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3533381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</w:t>
      </w:r>
      <w:r>
        <w:rPr>
          <w:b/>
          <w:bCs/>
          <w:color w:val="000000"/>
          <w:sz w:val="32"/>
          <w:szCs w:val="32"/>
        </w:rPr>
        <w:t>ПРОЄКТ      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Програми фінансової підтрим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розвитку комунального некомерційн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лківська центральна районна лікарня» на 2021 рі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вердженої рішенням ІІІ сесії Валк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ІІІ скликання  від 22 грудня 2020 року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аттями 25, 42, 59 Закону України «Про місцеве самоврядування в Україні», частиною другою статті 85 Бюджетного кодексу України, враховуючи висновки постійної комісії міської ради з питань  </w:t>
      </w:r>
      <w:r>
        <w:rPr>
          <w:bCs/>
          <w:sz w:val="28"/>
          <w:szCs w:val="28"/>
        </w:rPr>
        <w:t>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</w:rPr>
        <w:t xml:space="preserve">, Валківська міська рада </w:t>
      </w:r>
      <w:r>
        <w:rPr>
          <w:b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pacing w:val="-4"/>
          <w:sz w:val="28"/>
          <w:szCs w:val="28"/>
        </w:rPr>
        <w:t>Внести зміни до</w:t>
      </w:r>
      <w:r>
        <w:rPr>
          <w:sz w:val="28"/>
          <w:szCs w:val="28"/>
        </w:rPr>
        <w:t xml:space="preserve"> Програми фінансової підтримки та розвитку комунального некомерційного підприємства «Валківська центральна районна лікарня» на 2021 рік, а саме:  п.1  в Додатку №1 «Заходи на виконання Програми  фінансової підтримки та розвитку комунального некомерційного підприємства «Валківська центральна районна лікарня» на 2021 рік, </w:t>
      </w:r>
      <w:r>
        <w:rPr/>
        <w:t xml:space="preserve"> викласти в наступній редакції:</w:t>
      </w:r>
    </w:p>
    <w:tbl>
      <w:tblPr>
        <w:tblW w:w="101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160"/>
        <w:gridCol w:w="1938"/>
        <w:gridCol w:w="1302"/>
        <w:gridCol w:w="14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Виконавець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 фінансування (тис. грн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 вчасного  та  безперебійного  медичного  обслуговування населення та стимулювання праці медичних працівників, в тому числі  погашення заборгованості по  заробітній платі з нарахува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uk-UA"/>
              </w:rPr>
              <w:t>КНП « Валківська ЦРЛ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0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иконанням даного рішення покласти на постійну комісію міської ради з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</w:rPr>
        <w:t xml:space="preserve"> (Євген ШАПОВАЛ).</w:t>
      </w:r>
    </w:p>
    <w:p>
      <w:pPr>
        <w:pStyle w:val="TextBody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Валерій СКРИПНІЧЕНКО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Calibri"/>
      <w:spacing w:val="1"/>
      <w:sz w:val="25"/>
      <w:szCs w:val="2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27:00Z</dcterms:created>
  <dc:creator>Ivanska</dc:creator>
  <dc:description/>
  <cp:keywords/>
  <dc:language>en-US</dc:language>
  <cp:lastModifiedBy>Админ</cp:lastModifiedBy>
  <cp:lastPrinted>2021-08-04T14:30:00Z</cp:lastPrinted>
  <dcterms:modified xsi:type="dcterms:W3CDTF">2021-08-04T11:53:00Z</dcterms:modified>
  <cp:revision>6</cp:revision>
  <dc:subject/>
  <dc:title/>
</cp:coreProperties>
</file>