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190987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Г «ЗРОСТАННЯ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Костівс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угу Валківської  міської територіальної громади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ФГ «ЗРОСТАННЯ» 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4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5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6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7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8, площею  0,1888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9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0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1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2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3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4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6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7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8, площею  0,1888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9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0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1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6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7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8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9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1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2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3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4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5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6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7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8, площею  0,1885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9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2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4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9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2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4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2(1), площею  0,1059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7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7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7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8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9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RePack by Diakov</cp:lastModifiedBy>
  <cp:lastPrinted>2021-10-29T09:25:00Z</cp:lastPrinted>
  <dcterms:modified xsi:type="dcterms:W3CDTF">2021-11-18T14:21:00Z</dcterms:modified>
  <cp:revision>80</cp:revision>
  <dc:subject/>
  <dc:title/>
</cp:coreProperties>
</file>