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rPr>
          <w:b/>
          <w:b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50349164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 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  ФГ «ЗРОСТАННЯ»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із землеустрою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в оренду на території Ков’язького старостинського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кругу Валківської  міської територіальної громади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Богодухівського  району 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 клопотання  ФГ «ЗРОСТАННЯ»  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відповідно до статей 22, 25, 55 Закону України «Про землеустрій», статті 13  Закону  України «Про порядок виділення в натурі (на місцевості) земельних ділянок власникам земельних часток (паїв)»,  керуючись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врахувавши   висновки та рекомендації  постійних  комісій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14-2, площею  3,8687 га (рілля), за рахунок земель сільськогосподарського призначення колективної власності реформованої  агрофірми «Колос», з метою подальшої передачі в оренду  для ведення товарного сільськогосподарського виробництва (код КВЦПЗД-01.01) на території Ков’яз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1-2, площею  4,8819 га (рілля), за рахунок земель сільськогосподарського призначення колективної власності реформованої  агрофірми «Колос», з метою подальшої передачі в оренду  для ведення товарного сільськогосподарського виробництва (код КВЦПЗД-01.01) на території Ков’яз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 Закону України «Про землеустрій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Після  розроблення технічної документації із землеустрою щодо встановлення (відновлення) меж земельної ділянки в натурі (на місцевості) та державної реєстрації земельної ділянки у Державному земельному кадастрі подати  її на розгляд до міської ради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 постійну комісію міської ради з питань містобудування, будівництва, земельних відносин та охорони природи ( Володимир ДАРАГАН )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Zem_1</cp:lastModifiedBy>
  <cp:lastPrinted>2021-10-29T09:25:00Z</cp:lastPrinted>
  <dcterms:modified xsi:type="dcterms:W3CDTF">2021-11-17T11:09:00Z</dcterms:modified>
  <cp:revision>54</cp:revision>
  <dc:subject/>
  <dc:title/>
</cp:coreProperties>
</file>