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04829705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 ФГ «ЗРОСТАННЯ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Ков’яз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ФГ «ЗРОСТАННЯ» 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14-2, площею  3,8687 га (рілля), за рахунок земель сільськогосподарського призначення колективної власності реформованої  агрофірми «Колос», з метою подальшої передачі в оренду  для ведення товарного сільськогосподарського виробництва (код КВЦПЗД-01.01) на території Ков’яз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1-2, площею  4,8819 га (рілля), за рахунок земель сільськогосподарського призначення колективної власності реформованої  агрофірми «Колос», з метою подальшої передачі в оренду  для ведення товарного сільськогосподарського виробництва (код КВЦПЗД-01.01) на території Ков’яз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Г «ЗРОСТАННЯ»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0-29T09:25:00Z</cp:lastPrinted>
  <dcterms:modified xsi:type="dcterms:W3CDTF">2021-11-17T11:09:00Z</dcterms:modified>
  <cp:revision>54</cp:revision>
  <dc:subject/>
  <dc:title/>
</cp:coreProperties>
</file>