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7117149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8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 надання  дозволів громадянам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проектів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городництва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у на розробку проекту землеустрою щодо відведення земельної ділянки для городництва з метою подальшого надання в оренду,  керуючись статтями 26, 42, 59 Закону України «Про місцеве самоврядування в Україні», статтями 12, 22, 36, 79-1, 122, 123, 124, пунктом 21 Перехідних положень Земельного кодексу України, статтями  22, 25, 50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Надати  гр. СТЕПАНЕНКУ Василю Володимир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 метою подальшого надання в оренду для городництва (код КВЦПЗД 01.07), розташованої на території Валківської міської територіальної громади за адресою: с. Гонтів Яр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Надати  гр. ЗАЙЦЮ Володимиру Василь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 метою подальшого надання в оренду для городництва (код КВЦПЗД 01.07), розташованої на території Валківської міської територіальної громади за адресою: с. Гонтів Яр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Надати  гр. ІЛЛЮЩЕНКУ Леоніду Михайл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 метою подальшого надання в оренду для городництва (код КВЦПЗД 01.07), розташованої на території Валківської міської територіальної громади за адресою: с. Гонтів Яр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Надати  гр. РОЗУМНОМУ Леоніду Григор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6000 га (рілля), за рахунок сформованої земельної ділянки з кадастровим номером 6321256000:01:000:0559, з метою подальшого надання в оренду для городництва (код КВЦПЗ 01.07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Вищезазначеним громадяна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2.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</w:t>
      </w:r>
      <w:r>
        <w:rPr>
          <w:color w:val="000000"/>
          <w:sz w:val="28"/>
          <w:szCs w:val="28"/>
        </w:rPr>
        <w:t xml:space="preserve"> в орен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8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51:00Z</dcterms:created>
  <dc:creator>Admin</dc:creator>
  <dc:description/>
  <cp:keywords/>
  <dc:language>en-US</dc:language>
  <cp:lastModifiedBy>RePack by Diakov</cp:lastModifiedBy>
  <cp:lastPrinted>2021-09-01T09:24:00Z</cp:lastPrinted>
  <dcterms:modified xsi:type="dcterms:W3CDTF">2021-11-18T14:22:00Z</dcterms:modified>
  <cp:revision>57</cp:revision>
  <dc:subject/>
  <dc:title/>
</cp:coreProperties>
</file>