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55781778"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ОП Кулінічу Є.А.</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Сидорен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ОП Кулініча Є.А.</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Сидорен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КУЛІНІЧУ Євгенію Андр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3,4000 га (рілля) за рахунок земель сільськогосподарського призначення колективної власності реформованого  КСП «Заповіти Ілліч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КУЛІНІЧУ Євгенію Андрійовичу </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1-24T12:58:00Z</cp:lastPrinted>
  <dcterms:modified xsi:type="dcterms:W3CDTF">2022-02-11T11:14:00Z</dcterms:modified>
  <cp:revision>127</cp:revision>
  <dc:subject/>
  <dc:title/>
</cp:coreProperties>
</file>