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7861826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Х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 xml:space="preserve">00 </w:t>
            </w:r>
            <w:r>
              <w:rPr>
                <w:b/>
                <w:sz w:val="28"/>
                <w:szCs w:val="28"/>
              </w:rPr>
              <w:t>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ind w:right="5385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ІІІ сесії Валківської міської ради від 22 грудня 2020 року № 42 « Про бюджет Валківської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 територіальної громади на 2021 рік» та додатків до нього (із змінами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>Керуючись статтями 26, 42, 59 Закону України «Про місцеве самоврядування в Україні», статтями 23, 43, 55, 64, 69</w:t>
      </w:r>
      <w:r>
        <w:rPr>
          <w:vertAlign w:val="superscript"/>
        </w:rPr>
        <w:t>1</w:t>
      </w:r>
      <w:r>
        <w:rPr>
          <w:vertAlign w:val="subscript"/>
        </w:rPr>
        <w:t xml:space="preserve">, </w:t>
      </w:r>
      <w:r>
        <w:rPr/>
        <w:t>71, 73, 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>1. Визначити на 2021 рі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- 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300719212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6958406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3760806 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9911305 гривень, в тому числі видатки загального фонду бюджету – 2932868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6629470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загального фонду міського бюджету в сумі 6328429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 дефіцит</w:t>
      </w:r>
      <w:r>
        <w:rPr>
          <w:sz w:val="28"/>
          <w:szCs w:val="28"/>
        </w:rPr>
        <w:t xml:space="preserve"> спеціального фонду міського бюджету в сумі 22868664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- 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5713441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 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 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7. 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 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1. 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2.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3. 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4.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9.5. 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0. 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1. 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 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 Затвердити на 2021 рік  перелік вулиць і доріг комунальної власності, які фінансуватимуться за рахунок міського бюджету згідно з </w:t>
      </w:r>
      <w:r>
        <w:rPr>
          <w:i/>
          <w:sz w:val="28"/>
          <w:szCs w:val="28"/>
        </w:rPr>
        <w:t>додатком 8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5:00Z</dcterms:created>
  <dc:creator>Габинет</dc:creator>
  <dc:description/>
  <cp:keywords/>
  <dc:language>en-US</dc:language>
  <cp:lastModifiedBy>Lenovo</cp:lastModifiedBy>
  <cp:lastPrinted>2021-11-10T14:46:00Z</cp:lastPrinted>
  <dcterms:modified xsi:type="dcterms:W3CDTF">2021-11-28T16:17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