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61922039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9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9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ерп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9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9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/>
      </w:pPr>
      <w:r>
        <w:rPr>
          <w:b/>
          <w:bCs/>
          <w:sz w:val="28"/>
          <w:szCs w:val="28"/>
        </w:rPr>
        <w:t xml:space="preserve">Про  затвердження  штатного розпису КОМУНАЛЬНОЇ УСТАНОВИ «ВАЛКІВСЬКИЙ ІНКЛЮЗИВНО-РЕСУРСНИЙ ЦЕНТР» ВАЛКІВСЬКОЇ МІСЬКОЇ РАДИ ХАРКІВСЬКОЇ ОБЛАСТ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овій редакції</w:t>
      </w:r>
    </w:p>
    <w:p>
      <w:pPr>
        <w:pStyle w:val="Heading2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 Закону України «Про місцеве самоврядування в Україні», постановою Кабінету Міністрів України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від 12 липня 2017  № 545 «Про затвердження Положення про інклюзивно-ресурсний центр», постанови Кабінету Міністрів України від 21 липня 2021 року № 765 «Про внесення змін до деяких постанов Кабінету Міністрів України щодо організації навчання осіб з особливими освітніми потребами», рішенням ІІ сесі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Валківської міської ради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від 14.12.2020 року № 18 «Про клопотання перед Богодухівською районною радою Харківської області щодо передачі юридичних осіб – підприємств, установ, закладів та їх майнових комплексів із спільної власності територіальних громад сіл, селищ, міст Богодухівського району у комунальну власність Валківської міської ради», рішенням ІІ позачергової сесії Богодухівської районної ради VIII скликання від 17.12.2020 року № 20-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«Про безоплатну передачу із спільної власності територіальних громад сіл, селищ, міст Богодухівського району у комунальну власність Валківської міської ради», рішенням ІІІ сесії Валківської міської ради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від 22 грудня 2020 року № 43 «Пр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 та  рішенням І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 xml:space="preserve"> сесі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Валківської міської ради VIII скликання  від 14 січня 2021 року  № 86 «Про внесення змін та доповнень до рішення міської ради від 22 грудня 2020 року № 43 «Про 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, 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567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 Затвердити штатний розпис КОМУНАЛЬНОЇ УСТАНОВИ «ВАЛКІВСЬКИЙ ІНКЛЮЗИВНО-РЕСУРСНИЙ ЦЕНТР» ВАЛКІВСЬКОЇ МІСЬКОЇ РАДИ ХАРКІВСЬКОЇ ОБЛАСТІ шляхом викладення в новій редакції (додається)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. </w:t>
      </w:r>
      <w:r>
        <w:rPr>
          <w:sz w:val="28"/>
          <w:szCs w:val="28"/>
        </w:rPr>
        <w:t>Контроль  за  виконанням  даного рішення  покласти  на  постійну 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Віталій ОНОША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bCs/>
          <w:spacing w:val="-1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Cs/>
          <w:spacing w:val="-1"/>
          <w:kern w:val="2"/>
          <w:sz w:val="28"/>
          <w:szCs w:val="28"/>
          <w:lang w:eastAsia="uk-UA" w:bidi="hi-IN"/>
        </w:rPr>
      </w:r>
    </w:p>
    <w:p>
      <w:pPr>
        <w:pStyle w:val="Normal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</w:t>
        <w:tab/>
        <w:t>Валерій СКРИПНІЧЕНКО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єкту рішення міської ради «Про  затвердження  штатного розпису КОМУНАЛЬНОЇ УСТАНОВИ «ВАЛКІВСЬКИЙ ІНКЛЮЗИВНО-РЕСУРСНИЙ ЦЕНТР» ВАЛКІВСЬКОЇ МІСЬКОЇ РАДИ ХАРКІВСЬКОЇ ОБЛАСТІ  в новій редакції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єкт рішення «Про  затвердження штатного розпису КОМУНАЛЬНОЇ УСТАНОВИ «ВАЛКІВСЬКИЙ ІНКЛЮЗИВНО-РЕСУРСНИЙ ЦЕНТР» ВАЛКІВСЬКОЇ МІСЬКОЇ РАДИ ХАРКІВСЬКОЇ ОБЛАСТІ в новій редакції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готовлено </w:t>
      </w:r>
      <w:r>
        <w:rPr>
          <w:sz w:val="28"/>
          <w:szCs w:val="28"/>
        </w:rPr>
        <w:t>відповідно до вимог Законів Україн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“Про місцеве самоврядування в Україні”, постанови Кабінету Міністрів України</w:t>
      </w:r>
      <w:r>
        <w:rPr/>
        <w:t xml:space="preserve"> </w:t>
      </w:r>
      <w:r>
        <w:rPr>
          <w:bCs/>
          <w:sz w:val="28"/>
          <w:szCs w:val="28"/>
        </w:rPr>
        <w:t>від 12 липня 2017 № 545 «Про затвердження Положення про інклюзивно-ресурсний центр», постанови Кабінету Міністрів України від 21 липня 2021 року № 765 «Про внесення змін до деяких постанов Кабінету Міністрів України щодо організації навчання осіб з особливими освітніми потребами»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ідставі клопотання</w:t>
      </w:r>
      <w:r>
        <w:rPr/>
        <w:t xml:space="preserve"> </w:t>
      </w:r>
      <w:r>
        <w:rPr>
          <w:color w:val="000000"/>
          <w:sz w:val="28"/>
          <w:szCs w:val="28"/>
        </w:rPr>
        <w:t>КОМУНАЛЬНОЇ УСТАНОВИ «ВАЛКІВСЬКИЙ ІНКЛЮЗИВНО-РЕСУРСНИЙ ЦЕНТР» ВАЛКІВСЬКОЇ МІСЬКОЇ РАДИ ХАРКІВСЬКОЇ ОБЛАСТІ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На підставі викладеного вище, зазначеним проєктом рішення пропонується затвердити штатний розпис КОМУНАЛЬНОЇ УСТАНОВИ «ВАЛКІВСЬКИЙ ІНКЛЮЗИВНО-РЕСУРСНИЙ ЦЕНТР» ВАЛКІВСЬКОЇ МІСЬКОЇ РАДИ ХАРКІВСЬКОЇ ОБЛАСТІ шляхом викладення в новій редакції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иректор                                                             Ульяна  БОРИС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ЗАТВЕРДЖЕНО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Рішення ХІІІ сессії </w:t>
      </w:r>
      <w:r>
        <w:rPr>
          <w:lang w:val="en-US"/>
        </w:rPr>
        <w:t>V</w:t>
      </w:r>
      <w:r>
        <w:rPr/>
        <w:t>ІІІ скликання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Валківської міської ради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від 28 серпня 2021 року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ний розп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ОЇ УСТАНОВИ «ВАЛКІВСЬКИЙ ІНКЛЮЗИВНО-РЕСУРСНИЙ ЦЕНТР» ВАЛКІВСЬКОЇ МІСЬКОЇ РАДИ ХАРКІВСЬКОЇ ОБЛАСТІ</w:t>
      </w:r>
    </w:p>
    <w:p>
      <w:pPr>
        <w:pStyle w:val="Normal"/>
        <w:jc w:val="center"/>
        <w:rPr/>
      </w:pPr>
      <w:r>
        <w:rPr/>
        <w:t>(вводиться  в дію 28 липня 2021року)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993"/>
        <w:gridCol w:w="708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  <w:gridCol w:w="992"/>
        <w:gridCol w:w="993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 xml:space="preserve">№         </w:t>
            </w:r>
            <w:r>
              <w:rPr>
                <w:color w:val="000000"/>
                <w:sz w:val="16"/>
                <w:szCs w:val="16"/>
                <w:lang w:eastAsia="uk-UA"/>
              </w:rPr>
              <w:t xml:space="preserve">п.п.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азва структурного підрозділу та поса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uk-UA"/>
              </w:rPr>
              <w:t>код за класифі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uk-UA"/>
              </w:rPr>
              <w:t>тором  професій ДК 003: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іл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ість штатних одиниц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Тарифний розря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осадовий окла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ідвищення посадового окладу 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ідвищення посадового окладу 25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рпла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адбавки (грн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доплата до мінімальної заробі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ої пла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онд заробітної плати на міся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використання дезенфікуючих засобів 1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uk-UA"/>
              </w:rPr>
              <w:t>Всього                   фонд заробітної плати на місяц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онд заробітної плати на рік</w:t>
            </w:r>
          </w:p>
        </w:tc>
      </w:tr>
      <w:tr>
        <w:trPr>
          <w:trHeight w:val="1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вислугу років 10,20,3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престижність праці 2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за складні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сть та напруженість у роботі 5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ерівник (директо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210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4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005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005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01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7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6876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3922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2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020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6243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79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95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95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7403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ахівець (консультан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8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72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30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86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116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392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Бухгалте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4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37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3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18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65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65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8822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Сестра медич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8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9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87,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7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6000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рибиральник службових приміщ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9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6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3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66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13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760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В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459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50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8751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5490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6042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945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218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234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7493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13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75065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900789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340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Директор інклюзивно-ресурсного центру                                                                                                                             Ульяна БОРИ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Rvts23">
    <w:name w:val="rvts23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Boss2</dc:creator>
  <dc:description/>
  <cp:keywords/>
  <dc:language>en-US</dc:language>
  <cp:lastModifiedBy>Acer2</cp:lastModifiedBy>
  <cp:lastPrinted>2021-08-26T08:59:00Z</cp:lastPrinted>
  <dcterms:modified xsi:type="dcterms:W3CDTF">2021-08-26T14:04:00Z</dcterms:modified>
  <cp:revision>10</cp:revision>
  <dc:subject/>
  <dc:title>У К Р А Ї Н А</dc:title>
</cp:coreProperties>
</file>