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69209492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10 листопада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ведення індивіду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дівництва та передачі їх</w:t>
      </w:r>
    </w:p>
    <w:p>
      <w:pPr>
        <w:pStyle w:val="Style15"/>
        <w:spacing w:before="0" w:after="0"/>
        <w:ind w:right="5527" w:hanging="0"/>
        <w:rPr/>
      </w:pPr>
      <w:r>
        <w:rPr>
          <w:b/>
          <w:sz w:val="28"/>
          <w:szCs w:val="28"/>
        </w:rPr>
        <w:t>у власність</w:t>
      </w: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, керуючись статями 26, 42, 59 Закону України «Про місцеве самоврядування в Україні», статтями 12, 22, 116, 118, 121, 122, 126, 186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</w:t>
      </w:r>
      <w:r>
        <w:rPr>
          <w:b/>
          <w:sz w:val="28"/>
          <w:szCs w:val="28"/>
        </w:rPr>
        <w:t xml:space="preserve"> 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роект землеустрою щодо відведення земельної ділянки у власність гр. Стецюрі Світлані Миколаївні для ведення індивідуального садівництва, яка розташована за адресою: смт Ков’яги Богодухівський район  Харківська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ередати у приватну власність гр. СТЕЦЮРІ Світлані Миколаївні земельну ділянку, кадастровий номер 6321255400:01:000:0813, площею 0,10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відведення земельної ділянки у власність гр. Гнітєєвій Вікторії Леонідівні для ведення індивідуального садівництва, яка розташована в СТ «УТОГ», ділянка № 3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дати у приватну власність гр. ГНІТЄЄВІЙ Вікторії Леонідівні земельну ділянку, кадастровий номер 6321256000:01:000:0584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3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 Затвердити проект землеустрою щодо відведення земельної ділянки у власність гр. Гнітєєву Валерію Анатолійовичу для ведення індивідуального садівництва, яка розташована в СТ «УТОГ», ділянка № 1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едати у приватну власність гр. ГНІТЄЄВУ Валерію Анатолійовичу земельну ділянку, кадастровий номер 6321256000:01:000:0582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1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 Затвердити проект землеустрою щодо відведення земельної ділянки у власність гр. Водолажській Олені Анатоліївні для ведення індивідуального садівництва, яка розташована в СТ «УТОГ», ділянка № 16,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едати у приватну власність гр. ВОДОЛАЖСЬКІЙ Олені Анатоліївні земельну ділянку, кадастровий номер 6321256000:01:000:0583, площею 0,1064 га, із земель сільськогосподарського призначення комунальної власності для ведення індивідуального садівництва (код КВЦПЗД-01.05), </w:t>
      </w:r>
      <w:r>
        <w:rPr>
          <w:color w:val="000000"/>
          <w:sz w:val="28"/>
          <w:szCs w:val="28"/>
        </w:rPr>
        <w:t>розташованої в СТ«УТОГ», ділянка № 16, на території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5. Затвердити проект землеустрою щодо відведення земельної ділянки гр.Мирошниченко Ксенії Павлівні для індивідуального садівництва, розташованої по вул. Центральна в с. Шарівка на території 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 Передати у приватну власність гр. МИРОШНИЧЕНКО Ксенії Павлівні земельну ділянку, кадастровий номер 6321288501:00:001:0235, площею 0,12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Центральна, с. Шарівка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6. Затвердити проект землеустрою щодо відведення земельної ділянки гр.Губській Ірині Яківні для індивідуального садівництва, розташованої по вул.Миру в с. Мельникове на території 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1. Передати у приватну власність гр. ГУБСЬКІЙ Ірині Яківні земельну ділянку, кадастровий номер 6321284001:00:001:0267, площею 0,12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 Миру, с.Мельникове, Богодухівський район, Харківська область.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>7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8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8.1. Використовувати земельну ділянку за цільовим призначенням, з дотриманням вимог статей 91, 103 Земельного кодексу України, Закону України «Про особисте селянське господарство» та інших нормативно-правових актів.</w:t>
      </w:r>
    </w:p>
    <w:p>
      <w:pPr>
        <w:pStyle w:val="Normal"/>
        <w:jc w:val="both"/>
        <w:rPr/>
      </w:pPr>
      <w:r>
        <w:rPr>
          <w:sz w:val="28"/>
          <w:szCs w:val="28"/>
        </w:rPr>
        <w:t>8.2. 3дійснювати заходи щодо охорони родючості грунтів, передбачені статтею 37 Закону України «Про охорону земел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9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Валерій СКРИПНІЧЕНКО</w:t>
      </w: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Користувач Windows</cp:lastModifiedBy>
  <cp:lastPrinted>2021-10-12T10:26:00Z</cp:lastPrinted>
  <dcterms:modified xsi:type="dcterms:W3CDTF">2021-11-09T11:49:00Z</dcterms:modified>
  <cp:revision>60</cp:revision>
  <dc:subject/>
  <dc:title/>
</cp:coreProperties>
</file>