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4725540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ind w:right="5580" w:hanging="0"/>
        <w:rPr>
          <w:b/>
          <w:b/>
          <w:iCs/>
          <w:color w:val="000080"/>
          <w:sz w:val="4"/>
          <w:szCs w:val="16"/>
          <w:lang w:eastAsia="uk-UA"/>
        </w:rPr>
      </w:pPr>
      <w:r>
        <w:rPr>
          <w:b/>
          <w:bCs/>
          <w:color w:val="000080"/>
          <w:sz w:val="36"/>
          <w:szCs w:val="36"/>
        </w:rPr>
        <w:t xml:space="preserve"> </w:t>
      </w:r>
    </w:p>
    <w:p>
      <w:pPr>
        <w:pStyle w:val="Normal"/>
        <w:ind w:right="39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у 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>міської територіальної громади   нежитлової будівлі-клуба, «А</w:t>
      </w:r>
      <w:r>
        <w:rPr>
          <w:b/>
          <w:bCs/>
          <w:sz w:val="28"/>
          <w:szCs w:val="28"/>
        </w:rPr>
        <w:t>-1», що знаходиться за адресою: Харківська область, Богодухівський (Валківський) район, с. Добропілля вул. Перемоги, 12 та обліковується на балансі філії ГПУ «Шебелинкагазвидобування» АТ «Укргазвидобування»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“Про місцеве самоврядування в Україні”, Законом України “Про передачу об’єктів права державної та комунальної власності”, </w:t>
      </w:r>
      <w:r>
        <w:rPr>
          <w:rFonts w:cs="Times New Roman" w:ascii="Times New Roman" w:hAnsi="Times New Roman"/>
          <w:b w:val="false"/>
          <w:i w:val="false"/>
          <w:color w:val="2A2928"/>
        </w:rPr>
        <w:t>Постановою КМУ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від 21 вересня 1998 р. № 1482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ГПУ «Шебелинкагазвидобування» та висновки постійної 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,  міська рада  </w:t>
      </w:r>
      <w:r>
        <w:rPr>
          <w:rFonts w:cs="Times New Roman" w:ascii="Times New Roman" w:hAnsi="Times New Roman"/>
          <w:i w:val="false"/>
        </w:rPr>
        <w:t>в и р і ш и л 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на безоплатне прийняття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</w:rPr>
        <w:t xml:space="preserve"> нежитлової будівлі-клуба, «А-1», що знаходиться за адресою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ківська область, Богодухівський (Валківський) район, с. Добропілля вул. Перемоги, 12, </w:t>
      </w:r>
      <w:r>
        <w:rPr>
          <w:sz w:val="28"/>
          <w:szCs w:val="28"/>
        </w:rPr>
        <w:t xml:space="preserve">та обліковується на балансі філії ГПУ «Шебелинкагазвидобування» АТ Укргазвидобування», загальною площею 484,0 кв.м., реєстраційний номер 1709193563212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RePack by Diakov</cp:lastModifiedBy>
  <cp:lastPrinted>2021-11-17T11:48:00Z</cp:lastPrinted>
  <dcterms:modified xsi:type="dcterms:W3CDTF">2021-11-18T15:08:00Z</dcterms:modified>
  <cp:revision>50</cp:revision>
  <dc:subject/>
  <dc:title>У К Р А Ї Н А</dc:title>
</cp:coreProperties>
</file>