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2832857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</w:t>
      </w:r>
      <w:r>
        <w:rPr>
          <w:b/>
          <w:bCs/>
          <w:color w:val="000000"/>
          <w:sz w:val="32"/>
          <w:szCs w:val="32"/>
        </w:rPr>
        <w:t>ПРОЕКТ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Буряку Михайлу Петр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Заміс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Буряка Михайла Петр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гр. Буряку Михайлу Петровичу для городництва, розташованої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БУРЯКУ Михайлу Петр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енду земельну ділянку із земель запасу сільськогосподарського призначення сільськогосподарські угіддя (рілля), кадастровий номер  6321282500:02:000:1284, площею       0,2073 га, розташовану на території Заміського старостинського округу Валківської міської територіальної громади Богодухівського району Харківської області для  городництва (КВЦПЗД -  01.07) строком на 5 (п’ять) рок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5 (п’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БУРЯКОМ Михайлом Петр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Гр. БУРЯКУ Михайлу Петр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ої ділянки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,2073 га      5320,10 грн.       5 %      266,01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07092018</cp:lastModifiedBy>
  <cp:lastPrinted>2022-01-05T11:28:00Z</cp:lastPrinted>
  <dcterms:modified xsi:type="dcterms:W3CDTF">2022-02-23T10:55:00Z</dcterms:modified>
  <cp:revision>116</cp:revision>
  <dc:subject/>
  <dc:title/>
</cp:coreProperties>
</file>