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16483449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затвердження проект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емельних ділянок громадя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будівництва індивідуальни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аражів та передачі їх у власність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ндивідуальних гаражів та надання їх у власність, керуючись статтями 12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ект землеустрою щодо відведення земельної ділянки у власність гр. Походящій Наталії Михайлівні для будівництва індивідуальних гаражів, яка розташована в м. Валки, пров. Майський, 32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1. Передати у приватну власність гр. ПОХОДЯЩІЙ Наталії Михайлівні земельну ділянку, кадастровий номер 6321210100:00:029:0025, площею 0,0100 га, із земель житлової та громадської забудови комунальної власності для будівництва індивідуальних гаражів, (код КВЦПЗД - 02.05), розташовану  на території Валківської міської територіальної громади за адресою: пров. Майський, 32,  м. Валки, Богодухівський район, Харківська область.  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Затвердити проект землеустрою щодо відведення земельної ділянки гр. Щедріній Яні Анатоліївні для будівництва індивідуальних гаражів розташованої по вул. Театральна, гараж  № 161 у смт Старий Мерчик Валківського району Харківської області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. Передати у приватну власність гр. ЩЕДРІНІЙ Яні Анатоліївні земельну ділянку, кадастровий номер 6321256000:00:001:0256, площею 0,0036 га, із земель житлової та громадської забудови комунальної власності для будівництва індивідуальних гаражів, (код КВЦПЗД - 02.05), розташовану  на території Валківської міської територіальної громади за адресою:            вул. Театральна, гараж  № 161, смт Старий Мерчик, Богодухівський район, Харківська область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проект землеустрою щодо відведення земельної                гр. Юрченко Вікторії Миколаївні для будівництва індивідуальних гаражів, розташованої по вул. Перемоги, гараж № 164 в м. Валки на території Валківської міської ради Богодухівського району Харківської області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ередати у приватну власність гр. ЮРЧЕНКО Вікторії Миколаївні земельну ділянку, кадастровий номер 6321210100:00:013:0186, площею 0,0099 га, із земель житлової та громадської забудови комунальної власності для будівництва індивідуальних гаражів, (код КВЦПЗД - 02.05), розташовану  на території Валківської міської територіальної громади за адресою:           вул. Перемоги, гараж № 164,  м. Валки, Богодухівський район, Харківська область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передити громадян про те, що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ромадянам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Style16"/>
        <w:spacing w:before="120" w:after="0"/>
        <w:jc w:val="both"/>
        <w:rPr/>
      </w:pPr>
      <w:r>
        <w:rPr>
          <w:sz w:val="28"/>
          <w:szCs w:val="28"/>
        </w:rPr>
        <w:tab/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6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03:00Z</dcterms:created>
  <dc:creator>Admin</dc:creator>
  <dc:description/>
  <cp:keywords/>
  <dc:language>en-US</dc:language>
  <cp:lastModifiedBy>RePack by Diakov</cp:lastModifiedBy>
  <dcterms:modified xsi:type="dcterms:W3CDTF">2021-11-18T14:19:00Z</dcterms:modified>
  <cp:revision>6</cp:revision>
  <dc:subject/>
  <dc:title/>
</cp:coreProperties>
</file>