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9438636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Зінченку О. О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ФОП Зінченка О. 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1,1841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63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9, площею  0,1685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7, площею  0,149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38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, площею  0,376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7.  ФОП ЗІНЧЕНКУ  Олександру Олексі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7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9:00Z</cp:lastPrinted>
  <dcterms:modified xsi:type="dcterms:W3CDTF">2022-02-23T11:13:00Z</dcterms:modified>
  <cp:revision>142</cp:revision>
  <dc:subject/>
  <dc:title/>
</cp:coreProperties>
</file>