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9" w:hanging="0"/>
        <w:jc w:val="center"/>
        <w:rPr/>
      </w:pPr>
      <w:r>
        <w:rPr>
          <w:b/>
        </w:rPr>
        <w:t xml:space="preserve">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00176370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ів громадянам 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обку проектів землеустрою щод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ведення земельних ділянок для 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дивідуального садівництва з метою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альшої передачі у приватн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  <w:sz w:val="28"/>
          <w:szCs w:val="28"/>
        </w:rPr>
        <w:t xml:space="preserve">Розглянувши клопотання та додані до них матеріали громадян про надання дозволів на розробку проектів землеустрою щодо відведення земельних ділянок з метою подальшої передачі у приватну власність для ведення індивідуального садівництва, керуючись статями 12, 22, 79-1, 81, 116, 118, 121, 122, 126, 186  Земельного кодексу України, статями 22, 25, 50 Закону України «Про землеустрій», статями 26, 42, 59 Закону України «Про місцеве самоврядування в Україні», врахувавши висновки та рекомендації постійної комісії Валківської міської ради з питань містобудування, будівництва, земельних відносин та охорони природ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МАКАРЕНКУ Сергію Сергій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5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               вул. Шевченка, 75, с. Добропілля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СОКОЛОВІЙ Ірині Михай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0585 га, з метою подальшої передачі у приватну власність, для ведення індивідуального садівництва (код КВЦПЗ-01.05), розташованої в СТ«Первомайське», квартал 4, ділянка 2, на території Валківської міської територіальної громади Богодухівського району Харківської області (кадастрова зона 6321256000:0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ШИЛО Тамарі Пав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               вул. Вусівська, м. Валки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УДЗЕНКО Ніні Гаврилівні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               вул. Квітнева, с. Мельникове, Богодухівський район, Харківська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ти гр. ГУДЗЕНКУ Миколі Михайловичу дозвіл на розробку проекту землеустрою щодо відведення земельної ділянки із земель запасу сільськогосподарського призначення комунальної власності, орієнтовною площею 0,1200 га, з метою подальшої передачі у приватну власність, для ведення індивідуального садівництва (код КВЦПЗ-01.05), розташованої на території Валківської міської територіальної громади за адресою:                вул. Квітнева, с. Мельникове, Богодухівський район, Харківська обла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щезазначеним громадянам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sz w:val="28"/>
          <w:szCs w:val="28"/>
        </w:rPr>
        <w:t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2. Урахувати інтереси та права суміжних землевласників та землекористувачів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3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ocdata"/>
        <w:tabs>
          <w:tab w:val="clear" w:pos="708"/>
          <w:tab w:val="left" w:pos="6379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                                                            Валерій СКРИПНІ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014">
    <w:name w:val="20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0:00Z</dcterms:created>
  <dc:creator>Admin</dc:creator>
  <dc:description/>
  <cp:keywords/>
  <dc:language>en-US</dc:language>
  <cp:lastModifiedBy>Zem_2</cp:lastModifiedBy>
  <cp:lastPrinted>2021-09-01T09:32:00Z</cp:lastPrinted>
  <dcterms:modified xsi:type="dcterms:W3CDTF">2021-10-05T11:02:00Z</dcterms:modified>
  <cp:revision>88</cp:revision>
  <dc:subject/>
  <dc:title/>
</cp:coreProperties>
</file>