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5106106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МАКАРЕНКУ Серг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Шевченка, 75, с. Добропілля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СОКОЛОВІЙ Ір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85 га, з метою подальшої передачі у приватну власність, для ведення індивідуального садівництва (код КВЦПЗ-01.05), розташованої в СТ«Первомайське», квартал 4, ділянка 2, на території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ШИЛО Тамар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Вусівська, м. Валк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О Ніні Гав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Квітнева, с. Мельников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У Миколі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Квітнева, с. Мельникове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0:00Z</dcterms:created>
  <dc:creator>Admin</dc:creator>
  <dc:description/>
  <cp:keywords/>
  <dc:language>en-US</dc:language>
  <cp:lastModifiedBy>Zem_2</cp:lastModifiedBy>
  <cp:lastPrinted>2021-09-01T09:32:00Z</cp:lastPrinted>
  <dcterms:modified xsi:type="dcterms:W3CDTF">2021-10-05T11:02:00Z</dcterms:modified>
  <cp:revision>88</cp:revision>
  <dc:subject/>
  <dc:title/>
</cp:coreProperties>
</file>