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3.05pt" filled="f" o:ole="">
            <v:imagedata r:id="rId3" o:title=""/>
          </v:shape>
          <o:OLEObject Type="Embed" ProgID="" ShapeID="ole_rId2" DrawAspect="Content" ObjectID="_983696240" r:id="rId2"/>
        </w:objec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 xml:space="preserve">ХХ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tabs>
          <w:tab w:val="left" w:pos="180" w:leader="none"/>
          <w:tab w:val="center" w:pos="4153" w:leader="none"/>
          <w:tab w:val="right" w:pos="830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>ПРОЄКТ  РІШЕНН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20"/>
        <w:gridCol w:w="3086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28"/>
                <w:szCs w:val="28"/>
              </w:rPr>
              <w:t>від 16 лютого  2022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орядку денного пленарного засідання позачергової </w:t>
      </w:r>
      <w:r>
        <w:rPr>
          <w:b/>
          <w:sz w:val="28"/>
          <w:szCs w:val="28"/>
        </w:rPr>
        <w:t>ХХІ</w:t>
      </w:r>
      <w:r>
        <w:rPr>
          <w:b/>
          <w:bCs/>
          <w:sz w:val="28"/>
          <w:szCs w:val="28"/>
        </w:rPr>
        <w:t xml:space="preserve">  сесії Валківської міської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180" w:leader="none"/>
        </w:tabs>
        <w:ind w:right="53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еруючись статтею 46 Закону України «Про місцеве самоврядування в Україні», Регламентом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що затверджений  рішенням ІІІ сесії Валківської міської ра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22 грудня 2020 року № 31, враховуючи </w:t>
      </w:r>
      <w:r>
        <w:rPr>
          <w:color w:val="000000"/>
          <w:sz w:val="28"/>
          <w:szCs w:val="28"/>
        </w:rPr>
        <w:t xml:space="preserve">звернення депутатів фракції ПП «СЛУГА НАРОДУ» Валківської міської ради щодо скликання  позачергової сесії Валківської міської ради від 14 лютого 2022 року, </w:t>
      </w:r>
      <w:r>
        <w:rPr>
          <w:sz w:val="28"/>
          <w:szCs w:val="28"/>
        </w:rPr>
        <w:t xml:space="preserve"> Валківська мі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рядок денний пленарного засідання почергової ХХІ сесії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а саме: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 звернення депутатів  фракції ПП «СЛУГА НАРОДУ», до  мешканців громади щодо поточної безпекової ситуації, готовності влади до реагування та необхідності зберігати спок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організаційні питання розгортання  територіальної оборони та виділення радою необхідного фінансува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                                       Валерій СКРИПНІ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eastAsia="Times New Roman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19:00Z</dcterms:created>
  <dc:creator>Ivanska</dc:creator>
  <dc:description/>
  <cp:keywords/>
  <dc:language>en-US</dc:language>
  <cp:lastModifiedBy>RePack by Diakov</cp:lastModifiedBy>
  <dcterms:modified xsi:type="dcterms:W3CDTF">2022-02-15T14:44:00Z</dcterms:modified>
  <cp:revision>4</cp:revision>
  <dc:subject/>
  <dc:title/>
</cp:coreProperties>
</file>