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41416982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361"/>
        <w:gridCol w:w="2765"/>
      </w:tblGrid>
      <w:tr>
        <w:trPr/>
        <w:tc>
          <w:tcPr>
            <w:tcW w:w="3309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надання ТОВ «АГРОХОЛДИНГ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ОСТОК</w:t>
      </w:r>
      <w:r>
        <w:rPr>
          <w:b/>
          <w:color w:val="000000"/>
          <w:sz w:val="28"/>
          <w:szCs w:val="28"/>
          <w:lang w:val="uk-UA"/>
        </w:rPr>
        <w:t>»</w:t>
      </w:r>
      <w:r>
        <w:rPr>
          <w:b/>
          <w:color w:val="000000"/>
          <w:sz w:val="28"/>
          <w:szCs w:val="28"/>
        </w:rPr>
        <w:t xml:space="preserve">в оренду невитребува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емельних </w:t>
      </w:r>
      <w:r>
        <w:rPr>
          <w:b/>
          <w:color w:val="000000"/>
          <w:sz w:val="28"/>
          <w:szCs w:val="28"/>
          <w:lang w:val="uk-UA"/>
        </w:rPr>
        <w:t xml:space="preserve">ділянок </w:t>
      </w:r>
      <w:r>
        <w:rPr>
          <w:b/>
          <w:color w:val="000000"/>
          <w:sz w:val="28"/>
          <w:szCs w:val="28"/>
        </w:rPr>
        <w:t xml:space="preserve">(паїв) для веде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обництва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Розглянувши клопотання ТОВ «АГРОХОЛДИНГ ВОСТОК» про надання в оренду невитребуваних земельних ділянок для ведення товарного сільськогосподарського виробництва та додані до нього матеріали, керуючись  статями 26, 42, 59 Закону України «Про місцеве самоврядування в Україні», статтями 12, 22, 93, 126 Земельного кодексу України, статті 13 Закону України «Про порядок виділення в натурі  (на місцевості) земельних ділянок власникам земельних часток (паїв)», 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 Надати в  оренду ТОВ «АГРОХОЛДИНГ ВОСТОК»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невитребувану земельну ділянку (пай) № 411, площею  6,6626 га (рілля), кадастровий номер 6321256000:03:000:0245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 власності на 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невитребувану земельну ділянку (пай) № 51/2, площею  4,7361 га (рілля), кадастровий номер 6321256000:02:000:0505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ласності на 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невитребувану земельну ділянку (пай) № 452, площею  5,5042 га (рілля), кадастровий номер 6321256000:03:000:0244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ласності на 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невитребувану земельну ділянку (пай) № 40, площею  5,5042 га (рілля), кадастровий номер 6321256000:02:000:0508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невитребувану земельну ділянку (пай) № 147/2, площею  1,7333 га (рілля), кадастровий номер 6321256000:02:000:050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невитребувану земельну ділянку (пай) № 286, площею  5,5228 га (рілля), кадастровий номер 6321256000:01:000:1177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невитребувану земельну ділянку (пай) № 247, площею  5,7158 га (рілля), кадастровий номер 6321256000:04:000:117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 невитребувану земельну ділянку (пай) № 349, площею  5,6919 га (рілля), кадастровий номер 6321256000:04:000:117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невитребувану земельну ділянку (пай) № 428, площею  5,5042 га (рілля), кадастровий номер 6321256000:03:000:0243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 невитребувану земельну ділянку (пай) № 310/1, площею  3,3130 га (рілля), кадастровий номер 6321256000:04:000:1175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1. невитребувану земельну ділянку (пай) № 513, площею  5,7000 га (рілля), кадастровий номер 6321256000:03:000:023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2. невитребувану земельну ділянку (пай) № 330/2, площею  1,5588 га (рілля), кадастровий номер 6321256000:04:000:1174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3. невитребувану земельну ділянку (пай) № 330/1, площею  3,9453 га (рілля), кадастровий номер 6321256000:04:000:1173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4. невитребувану земельну ділянку (пай) № 427, площею  5,5042 га (рілля), кадастровий номер 6321256000:03:000:0247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5. невитребувану земельну ділянку (пай) № 560, площею  5,5785 га (рілля), кадастровий номер 6321256000:03:000:0248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6. невитребувану земельну ділянку (пай) № 512, площею  5,6262 га (рілля), кадастровий номер 6321256000:03:000:0238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7. невитребувану земельну ділянку (пай) № 188, площею  5,5036 га (рілля), кадастровий номер 6321256000:02:000:0501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8. невитребувану земельну ділянку (пай) № 234/1, площею  5,1897 га (рілля), кадастровий номер 6321256000:01:000:057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9. невитребувану земельну ділянку (пай) № 537, площею  5,5042 га (рілля), кадастровий номер 6321256000:03:000:024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0. невитребувану земельну ділянку (пай) № 497, площею  5,9418 га (рілля), кадастровий номер 6321256000:03:000:0241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1. невитребувану земельну ділянку (пай) № 105, площею  5,5843 га (рілля), кадастровий номер 6321256000:02:000:0507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2. невитребувану земельну ділянку (пай) № 34/1, площею  4,6300 га (рілля), кадастровий номер 6321256000:02:000:050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3. невитребувану земельну ділянку (пай) № 515, площею  5,6576 га (рілля), кадастровий номер 6321256000:03:000:0240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4. невитребувану земельну ділянку (пай) № 10, площею  5,6929 га (рілля), кадастровий номер 6321256000:02:000:0502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5. невитребувану земельну ділянку (пай) № 64, площею  5,5042 га (рілля), кадастровий номер 6321256000:02:000:0504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6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523, площею  5,5042 га (рілля), кадастровий номер 6321256000:03:000:0255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7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46, площею  5,5042 га (рілля), кадастровий номер 6321256000:03:000:025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8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82, площею  5,5042 га (рілля), кадастровий номер 6321256000:03:000:024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9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82, площею  5,5042 га (рілля), кадастровий номер 6321256000:02:000:0511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0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192, площею  6,5658 га (рілля), кадастровий номер 6321256000:02:000:0503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1. 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125, площею  5,5852 га (рілля), кадастровий номер 6321256000:02:000:0513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2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91, площею  5,5399 га (рілля), кадастровий номер 6321256000:03:000:0252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3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310/2, площею  2,2673 га (рілля), кадастровий номер 6321256000:04:000:1180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4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81, площею  5,5042 га (рілля), кадастровий номер 6321256000:03:000:0250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5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225/1, площею  3,8129 га (рілля), кадастровий номер 6321256000:02:000:0516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6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601, площею  5,5042 га (рілля), кадастровий номер 6321256000:02:000:0515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7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73, площею  5,5585 га (рілля), кадастровий номер 6321256000:03:000:0254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8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467, площею  5,5796 га (рілля), кадастровий номер 6321256000:03:000:0251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9. </w:t>
      </w:r>
      <w:r>
        <w:rPr>
          <w:color w:val="000000"/>
          <w:sz w:val="28"/>
          <w:szCs w:val="28"/>
          <w:lang w:val="uk-UA"/>
        </w:rPr>
        <w:t>невитребувану земельну ділянку (пай) № 50, площею  6,5235 га (рілля), кадастровий номер 6321256000:02:000:0512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становити щорічну ставку орендної плати у розмірі 10% (десять відсотків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нормативної грошової оцінки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Надати право  Валківському міському голові СКРИПНІЧЕНКУ Валерію Володимировичу на укладання договорів  оренди  землі  з                           </w:t>
      </w:r>
      <w:r>
        <w:rPr>
          <w:color w:val="000000"/>
          <w:sz w:val="28"/>
          <w:szCs w:val="28"/>
        </w:rPr>
        <w:t>ТОВ «АГРОХОЛДИНГ ВОСТОК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ТОВ «АГРОХОЛДИНГ ВОСТОК»</w:t>
      </w:r>
      <w:r>
        <w:rPr>
          <w:color w:val="000000"/>
          <w:sz w:val="28"/>
          <w:szCs w:val="28"/>
          <w:lang w:val="uk-UA"/>
        </w:rPr>
        <w:t xml:space="preserve"> в місячний термін, з дати прийняття даного рішення,  укласти договори оренди землі та зареєструвати право оренди земельних ділянок в Державному реєстрі прав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 Орендар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У п'ятиденний термін після державної реєстрації права оренди земельних ділянок надати по одному примірнику договорів оренди землі  до Валківської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 Євгеній ШАПОВАЛ 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</w:t>
        <w:tab/>
        <w:t>Валерій СКРИПНІ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       6,6626га              198348,14грн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       4,7361                 152684,73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       5,5042                 134367,96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       5,5042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    1,7333                 60757,33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        5,5228                 193577,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        5,7158                 186044,69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        5,6919                 185395,42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        5,5042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      3,3130                 112701,50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      5,7000                 182457,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      1,5588                 54640,59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      3,9453                 138294,52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      5,5042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.       5,5785                 186615,90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      5,6262                 189585,76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7.       5,5036                 192917,5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8.       5,1897                 181912,62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9.       5,5042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0.       5,9418                 183046,87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1.       5,5843                 185519,98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2.       4,6300                 147482,07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3.       5,6576                 184033,93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4.       5,6929                 169872,00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5.       5,5042                 193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sz w:val="28"/>
          <w:szCs w:val="28"/>
          <w:lang w:val="uk-UA"/>
        </w:rPr>
        <w:t>1.26.             5,5042       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7.             5,5042                        134766,80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8.             5,5042       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9.             5,5042                        192930,89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0.             6,5658                        183710,64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1.             </w:t>
      </w:r>
      <w:r>
        <w:rPr>
          <w:color w:val="000000"/>
          <w:sz w:val="28"/>
          <w:szCs w:val="28"/>
          <w:lang w:val="uk-UA"/>
        </w:rPr>
        <w:t>5,5852                        190625,56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2.             </w:t>
      </w:r>
      <w:r>
        <w:rPr>
          <w:color w:val="000000"/>
          <w:sz w:val="28"/>
          <w:szCs w:val="28"/>
          <w:lang w:val="uk-UA"/>
        </w:rPr>
        <w:t>5,5399                        190709,66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3.             </w:t>
      </w:r>
      <w:r>
        <w:rPr>
          <w:color w:val="000000"/>
          <w:sz w:val="28"/>
          <w:szCs w:val="28"/>
          <w:lang w:val="uk-UA"/>
        </w:rPr>
        <w:t>2,2673                        75709,69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sz w:val="28"/>
          <w:szCs w:val="28"/>
          <w:lang w:val="uk-UA"/>
        </w:rPr>
        <w:t>1.34.             5,5042                        186044,69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5.             </w:t>
      </w:r>
      <w:r>
        <w:rPr>
          <w:color w:val="000000"/>
          <w:sz w:val="28"/>
          <w:szCs w:val="28"/>
          <w:lang w:val="uk-UA"/>
        </w:rPr>
        <w:t>3,8129                        133072,42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6.             5,5042                        192938,61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7.             </w:t>
      </w:r>
      <w:r>
        <w:rPr>
          <w:color w:val="000000"/>
          <w:sz w:val="28"/>
          <w:szCs w:val="28"/>
          <w:lang w:val="uk-UA"/>
        </w:rPr>
        <w:t>5,5585                        191950,50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8.             </w:t>
      </w:r>
      <w:r>
        <w:rPr>
          <w:color w:val="000000"/>
          <w:sz w:val="28"/>
          <w:szCs w:val="28"/>
          <w:lang w:val="uk-UA"/>
        </w:rPr>
        <w:t>5,5796                        190290,23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9.             </w:t>
      </w:r>
      <w:r>
        <w:rPr>
          <w:color w:val="000000"/>
          <w:sz w:val="28"/>
          <w:szCs w:val="28"/>
          <w:lang w:val="uk-UA"/>
        </w:rPr>
        <w:t>6,5235                         160095,86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9       201,4673га          6401734,76грн     10%       640173,48грн</w:t>
      </w:r>
    </w:p>
    <w:sectPr>
      <w:type w:val="nextPage"/>
      <w:pgSz w:w="11906" w:h="16838"/>
      <w:pgMar w:left="1701" w:right="9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27:00Z</dcterms:created>
  <dc:creator>Admin</dc:creator>
  <dc:description/>
  <cp:keywords/>
  <dc:language>en-US</dc:language>
  <cp:lastModifiedBy>Користувач Windows</cp:lastModifiedBy>
  <cp:lastPrinted>2021-08-11T12:01:00Z</cp:lastPrinted>
  <dcterms:modified xsi:type="dcterms:W3CDTF">2021-08-13T06:06:00Z</dcterms:modified>
  <cp:revision>4</cp:revision>
  <dc:subject/>
  <dc:title> </dc:title>
</cp:coreProperties>
</file>