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5791746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гр. Мельнику Анатолію Петрович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зволу на розробку технічної документації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ж земельних ділянок в натурі (на місцевості)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витребуваних земельних часток (паїв) для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альшого надання в оренду на територі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инківського старостинського округу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>гр. Мельника Анатолія Пет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их 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МЕЛЬНИКУ Анатолію Пет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, площею  2,9869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ім. Чапаєва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МЕЛЬНИКУ Анатолію Пет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(1), площею  1,0999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ім. Чапаєва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Гр. МЕЛЬНИКУ Анатолію Петровичу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Админ</cp:lastModifiedBy>
  <cp:lastPrinted>2022-01-06T10:16:00Z</cp:lastPrinted>
  <dcterms:modified xsi:type="dcterms:W3CDTF">2022-02-11T11:15:00Z</dcterms:modified>
  <cp:revision>138</cp:revision>
  <dc:subject/>
  <dc:title/>
</cp:coreProperties>
</file>