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утворення старостинських округів Валків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 xml:space="preserve">та затвердження Положення про старос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ківської міської територіальної громади»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едставництва інтересів жителів населених пунктів Валківської міської територіальної громади, що увійшли до її складу з адміністративним центром в  м. Валки та на виконання вимог статей 26, 42, 54-1, 59 Закону України «Про місцеве самоврядування в Україні», Закону України «Про службу в органах місцевого самоврядування», Закону Україн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14 липня 2021 року № 1638-ІХ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внесення змін до деяких законодавчих актів України щодо розвитку інституту старост»,</w:t>
      </w:r>
      <w:r>
        <w:rPr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необхідно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ити на території Валків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старостинські округи та з</w:t>
      </w:r>
      <w:r>
        <w:rPr>
          <w:rFonts w:cs="Times New Roman" w:ascii="Times New Roman" w:hAnsi="Times New Roman"/>
          <w:color w:val="000000"/>
          <w:sz w:val="28"/>
          <w:szCs w:val="28"/>
        </w:rPr>
        <w:t>атвердити Положення про старосту Валківської мі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старосту Вал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значатиме права і обов'язки старости, порядок затвердження, звітування, відповідальності, припинення їх повноважень та інші питання, пов'язані з діяльністю стар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Викона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азначених заходів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 забезпечити належне представництво інтересів жителів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ької територіальної громади, що увійшли до складу утворених</w:t>
      </w:r>
      <w:r>
        <w:rPr>
          <w:rFonts w:cs="Times New Roman" w:ascii="Times New Roman" w:hAnsi="Times New Roman"/>
          <w:sz w:val="28"/>
          <w:szCs w:val="28"/>
        </w:rPr>
        <w:t xml:space="preserve"> старостинських округів, а також чітко визначати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а і обов'язки стар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                                       Ніна ЖЕЛЕВСЬ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9:00Z</dcterms:created>
  <dc:creator>Kerivnyk</dc:creator>
  <dc:description/>
  <cp:keywords/>
  <dc:language>en-US</dc:language>
  <cp:lastModifiedBy>Kerivnyk</cp:lastModifiedBy>
  <cp:lastPrinted>2021-10-04T11:32:00Z</cp:lastPrinted>
  <dcterms:modified xsi:type="dcterms:W3CDTF">2021-10-04T08:38:00Z</dcterms:modified>
  <cp:revision>9</cp:revision>
  <dc:subject/>
  <dc:title/>
</cp:coreProperties>
</file>