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9" w:hanging="0"/>
        <w:jc w:val="center"/>
        <w:rPr/>
      </w:pPr>
      <w:r>
        <w:rPr>
          <w:b/>
        </w:rPr>
        <w:t xml:space="preserve"> </w:t>
      </w: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98898809" r:id="rId2"/>
        </w:object>
      </w:r>
      <w:r>
        <w:rPr>
          <w:b/>
        </w:rPr>
        <w:t xml:space="preserve">   </w:t>
      </w:r>
    </w:p>
    <w:p>
      <w:pPr>
        <w:pStyle w:val="Docdata"/>
        <w:spacing w:before="0" w:after="0"/>
        <w:rPr>
          <w:b/>
          <w:b/>
        </w:rPr>
      </w:pPr>
      <w:r>
        <w:rPr>
          <w:b/>
        </w:rPr>
      </w:r>
    </w:p>
    <w:p>
      <w:pPr>
        <w:pStyle w:val="Style16"/>
        <w:spacing w:before="0" w:after="0"/>
        <w:jc w:val="center"/>
        <w:rPr>
          <w:b/>
          <w:b/>
          <w:bCs/>
          <w:color w:val="000000"/>
          <w:sz w:val="28"/>
          <w:szCs w:val="28"/>
        </w:rPr>
      </w:pPr>
      <w:r>
        <w:rPr>
          <w:b/>
          <w:bCs/>
          <w:color w:val="000000"/>
          <w:sz w:val="28"/>
          <w:szCs w:val="28"/>
        </w:rPr>
        <w:t>УКРАЇНА</w:t>
      </w:r>
    </w:p>
    <w:p>
      <w:pPr>
        <w:pStyle w:val="Style16"/>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16"/>
        <w:tabs>
          <w:tab w:val="clear" w:pos="708"/>
          <w:tab w:val="left" w:pos="709" w:leader="none"/>
        </w:tabs>
        <w:spacing w:before="0" w:after="0"/>
        <w:jc w:val="center"/>
        <w:rPr>
          <w:b/>
          <w:b/>
          <w:bCs/>
          <w:color w:val="000000"/>
          <w:sz w:val="28"/>
          <w:szCs w:val="28"/>
        </w:rPr>
      </w:pPr>
      <w:r>
        <w:rPr>
          <w:b/>
          <w:bCs/>
          <w:color w:val="000000"/>
          <w:sz w:val="28"/>
          <w:szCs w:val="28"/>
        </w:rPr>
        <w:t>БОГОДУХІВСЬКОГО РАЙОНУ ХАРКІВСЬКОЇ ОБЛАСТІ</w:t>
      </w:r>
    </w:p>
    <w:p>
      <w:pPr>
        <w:pStyle w:val="Style16"/>
        <w:spacing w:before="0" w:after="0"/>
        <w:jc w:val="center"/>
        <w:rPr/>
      </w:pPr>
      <w:r>
        <w:rPr/>
        <w:t> </w:t>
      </w:r>
    </w:p>
    <w:p>
      <w:pPr>
        <w:pStyle w:val="Style16"/>
        <w:spacing w:before="0" w:after="0"/>
        <w:jc w:val="center"/>
        <w:rPr/>
      </w:pPr>
      <w:r>
        <w:rPr>
          <w:b/>
          <w:bCs/>
          <w:color w:val="000000"/>
          <w:sz w:val="28"/>
          <w:szCs w:val="28"/>
          <w:lang w:val="ru-RU"/>
        </w:rPr>
        <w:t xml:space="preserve"> </w:t>
      </w:r>
      <w:r>
        <w:rPr>
          <w:b/>
          <w:bCs/>
          <w:color w:val="000000"/>
          <w:sz w:val="28"/>
          <w:szCs w:val="28"/>
        </w:rPr>
        <w:t>Х</w:t>
      </w:r>
      <w:r>
        <w:rPr>
          <w:b/>
          <w:bCs/>
          <w:color w:val="000000"/>
          <w:sz w:val="28"/>
          <w:szCs w:val="28"/>
          <w:lang w:val="en-US"/>
        </w:rPr>
        <w:t>V</w:t>
      </w:r>
      <w:r>
        <w:rPr>
          <w:b/>
          <w:bCs/>
          <w:color w:val="000000"/>
          <w:sz w:val="28"/>
          <w:szCs w:val="28"/>
        </w:rPr>
        <w:t>І сесія VIII скликання</w:t>
      </w:r>
    </w:p>
    <w:p>
      <w:pPr>
        <w:pStyle w:val="Style16"/>
        <w:tabs>
          <w:tab w:val="clear" w:pos="708"/>
          <w:tab w:val="left" w:pos="4153" w:leader="none"/>
          <w:tab w:val="left" w:pos="8307" w:leader="none"/>
        </w:tabs>
        <w:spacing w:before="0" w:after="0"/>
        <w:jc w:val="center"/>
        <w:rPr/>
      </w:pPr>
      <w:r>
        <w:rPr/>
        <w:t> </w:t>
      </w:r>
    </w:p>
    <w:p>
      <w:pPr>
        <w:pStyle w:val="Style16"/>
        <w:spacing w:before="0" w:after="0"/>
        <w:rPr>
          <w:b/>
          <w:b/>
          <w:bCs/>
          <w:color w:val="000000"/>
          <w:sz w:val="32"/>
          <w:szCs w:val="32"/>
        </w:rPr>
      </w:pPr>
      <w:r>
        <w:rPr>
          <w:b/>
          <w:bCs/>
          <w:color w:val="000000"/>
          <w:sz w:val="32"/>
          <w:szCs w:val="32"/>
        </w:rPr>
        <w:t xml:space="preserve">                             </w:t>
      </w:r>
      <w:r>
        <w:rPr>
          <w:b/>
          <w:bCs/>
          <w:color w:val="000000"/>
          <w:sz w:val="32"/>
          <w:szCs w:val="32"/>
        </w:rPr>
        <w:t>ПРОЄКТ   РІШЕННЯ</w:t>
      </w:r>
    </w:p>
    <w:p>
      <w:pPr>
        <w:pStyle w:val="Style16"/>
        <w:spacing w:before="0" w:after="0"/>
        <w:jc w:val="both"/>
        <w:rPr/>
      </w:pPr>
      <w:r>
        <w:rPr/>
        <w:t xml:space="preserve">                         </w:t>
      </w:r>
    </w:p>
    <w:tbl>
      <w:tblPr>
        <w:tblW w:w="9555" w:type="dxa"/>
        <w:jc w:val="left"/>
        <w:tblInd w:w="-108" w:type="dxa"/>
        <w:tblLayout w:type="fixed"/>
        <w:tblCellMar>
          <w:top w:w="0" w:type="dxa"/>
          <w:left w:w="108" w:type="dxa"/>
          <w:bottom w:w="0" w:type="dxa"/>
          <w:right w:w="108" w:type="dxa"/>
        </w:tblCellMar>
      </w:tblPr>
      <w:tblGrid>
        <w:gridCol w:w="3348"/>
        <w:gridCol w:w="3403"/>
        <w:gridCol w:w="2804"/>
      </w:tblGrid>
      <w:tr>
        <w:trPr/>
        <w:tc>
          <w:tcPr>
            <w:tcW w:w="3348" w:type="dxa"/>
            <w:tcBorders/>
            <w:vAlign w:val="center"/>
          </w:tcPr>
          <w:p>
            <w:pPr>
              <w:pStyle w:val="Style16"/>
              <w:spacing w:before="0" w:after="0"/>
              <w:rPr>
                <w:color w:val="000000"/>
              </w:rPr>
            </w:pPr>
            <w:r>
              <w:rPr>
                <w:b/>
                <w:bCs/>
                <w:sz w:val="28"/>
                <w:szCs w:val="28"/>
              </w:rPr>
              <w:t>від 22 жовтня 2021 року</w:t>
            </w:r>
          </w:p>
        </w:tc>
        <w:tc>
          <w:tcPr>
            <w:tcW w:w="3403" w:type="dxa"/>
            <w:tcBorders/>
            <w:vAlign w:val="center"/>
          </w:tcPr>
          <w:p>
            <w:pPr>
              <w:pStyle w:val="Style16"/>
              <w:spacing w:before="0" w:after="0"/>
              <w:rPr>
                <w:color w:val="000000"/>
              </w:rPr>
            </w:pPr>
            <w:r>
              <w:rPr>
                <w:b/>
                <w:bCs/>
                <w:color w:val="000000"/>
                <w:sz w:val="28"/>
                <w:szCs w:val="28"/>
              </w:rPr>
              <w:t xml:space="preserve">              </w:t>
            </w:r>
            <w:r>
              <w:rPr>
                <w:b/>
                <w:bCs/>
                <w:color w:val="000000"/>
                <w:sz w:val="28"/>
                <w:szCs w:val="28"/>
              </w:rPr>
              <w:t>Валки</w:t>
            </w:r>
          </w:p>
        </w:tc>
        <w:tc>
          <w:tcPr>
            <w:tcW w:w="2804" w:type="dxa"/>
            <w:tcBorders/>
            <w:vAlign w:val="center"/>
          </w:tcPr>
          <w:p>
            <w:pPr>
              <w:pStyle w:val="Style16"/>
              <w:spacing w:before="0" w:after="0"/>
              <w:rPr>
                <w:color w:val="000000"/>
              </w:rPr>
            </w:pPr>
            <w:r>
              <w:rPr>
                <w:b/>
                <w:bCs/>
                <w:color w:val="000000"/>
                <w:sz w:val="28"/>
                <w:szCs w:val="28"/>
              </w:rPr>
              <w:t xml:space="preserve">                           № </w:t>
            </w:r>
          </w:p>
        </w:tc>
      </w:tr>
    </w:tbl>
    <w:p>
      <w:pPr>
        <w:pStyle w:val="Style16"/>
        <w:spacing w:before="0" w:after="0"/>
        <w:rPr/>
      </w:pPr>
      <w:r>
        <w:rPr/>
        <w:t> </w:t>
      </w:r>
    </w:p>
    <w:p>
      <w:pPr>
        <w:pStyle w:val="Normal"/>
        <w:jc w:val="both"/>
        <w:rPr>
          <w:b/>
          <w:b/>
          <w:color w:val="000000"/>
          <w:sz w:val="28"/>
          <w:szCs w:val="28"/>
        </w:rPr>
      </w:pPr>
      <w:r>
        <w:rPr>
          <w:b/>
          <w:color w:val="000000"/>
          <w:sz w:val="28"/>
          <w:szCs w:val="28"/>
        </w:rPr>
        <w:t>Про надання дозволів громадянам</w:t>
      </w:r>
    </w:p>
    <w:p>
      <w:pPr>
        <w:pStyle w:val="Normal"/>
        <w:jc w:val="both"/>
        <w:rPr>
          <w:b/>
          <w:b/>
          <w:color w:val="000000"/>
          <w:sz w:val="28"/>
          <w:szCs w:val="28"/>
        </w:rPr>
      </w:pPr>
      <w:r>
        <w:rPr>
          <w:b/>
          <w:color w:val="000000"/>
          <w:sz w:val="28"/>
          <w:szCs w:val="28"/>
        </w:rPr>
        <w:t xml:space="preserve">на розробку проектів землеустрою </w:t>
      </w:r>
    </w:p>
    <w:p>
      <w:pPr>
        <w:pStyle w:val="Normal"/>
        <w:jc w:val="both"/>
        <w:rPr>
          <w:b/>
          <w:b/>
          <w:color w:val="000000"/>
          <w:sz w:val="28"/>
          <w:szCs w:val="28"/>
        </w:rPr>
      </w:pPr>
      <w:r>
        <w:rPr>
          <w:b/>
          <w:color w:val="000000"/>
          <w:sz w:val="28"/>
          <w:szCs w:val="28"/>
        </w:rPr>
        <w:t xml:space="preserve">щодо відведення земельних ділянок </w:t>
      </w:r>
    </w:p>
    <w:p>
      <w:pPr>
        <w:pStyle w:val="Normal"/>
        <w:jc w:val="both"/>
        <w:rPr>
          <w:b/>
          <w:b/>
          <w:color w:val="000000"/>
          <w:sz w:val="28"/>
          <w:szCs w:val="28"/>
        </w:rPr>
      </w:pPr>
      <w:r>
        <w:rPr>
          <w:b/>
          <w:color w:val="000000"/>
          <w:sz w:val="28"/>
          <w:szCs w:val="28"/>
        </w:rPr>
        <w:t>для ведення особистого селянського</w:t>
      </w:r>
    </w:p>
    <w:p>
      <w:pPr>
        <w:pStyle w:val="Normal"/>
        <w:jc w:val="both"/>
        <w:rPr>
          <w:b/>
          <w:b/>
          <w:color w:val="000000"/>
          <w:sz w:val="28"/>
          <w:szCs w:val="28"/>
        </w:rPr>
      </w:pPr>
      <w:r>
        <w:rPr>
          <w:b/>
          <w:color w:val="000000"/>
          <w:sz w:val="28"/>
          <w:szCs w:val="28"/>
        </w:rPr>
        <w:t>господарства з метою подальшої</w:t>
      </w:r>
    </w:p>
    <w:p>
      <w:pPr>
        <w:pStyle w:val="Normal"/>
        <w:jc w:val="both"/>
        <w:rPr>
          <w:b/>
          <w:b/>
          <w:color w:val="000000"/>
          <w:sz w:val="28"/>
          <w:szCs w:val="28"/>
        </w:rPr>
      </w:pPr>
      <w:r>
        <w:rPr>
          <w:b/>
          <w:color w:val="000000"/>
          <w:sz w:val="28"/>
          <w:szCs w:val="28"/>
        </w:rPr>
        <w:t xml:space="preserve">передачі у приватну власність </w:t>
      </w:r>
    </w:p>
    <w:p>
      <w:pPr>
        <w:pStyle w:val="Normal"/>
        <w:jc w:val="both"/>
        <w:rPr>
          <w:b/>
          <w:b/>
          <w:color w:val="FF0000"/>
          <w:sz w:val="28"/>
          <w:szCs w:val="28"/>
        </w:rPr>
      </w:pPr>
      <w:r>
        <w:rPr>
          <w:b/>
          <w:color w:val="FF0000"/>
          <w:sz w:val="28"/>
          <w:szCs w:val="28"/>
        </w:rPr>
      </w:r>
    </w:p>
    <w:p>
      <w:pPr>
        <w:pStyle w:val="Normal"/>
        <w:tabs>
          <w:tab w:val="clear" w:pos="708"/>
          <w:tab w:val="left" w:pos="9480" w:leader="none"/>
        </w:tabs>
        <w:ind w:right="99" w:firstLine="567"/>
        <w:jc w:val="both"/>
        <w:rPr/>
      </w:pPr>
      <w:r>
        <w:rPr>
          <w:color w:val="000000"/>
        </w:rPr>
        <w:t xml:space="preserve"> </w:t>
      </w:r>
      <w:r>
        <w:rPr>
          <w:color w:val="000000"/>
          <w:sz w:val="28"/>
          <w:szCs w:val="28"/>
        </w:rPr>
        <w:t xml:space="preserve">Розглянувши клопотання та додані до них матеріали громадян про надання дозволів на розробку проектів землеустрою щодо відведення земельних ділянок з метою подальшої передачі у приватну власність для ведення особистого селянського господарства, керуючись статтями 12, 22, 81, 79-1, 116, 118, 121, 122, 126, 186, пунктом 24 Перехідних положень Земельного кодексу України, статтями 22, 50 Закону України «Про землеустрій», статтями 26, 42, 59 Закону України «Про місцеве самоврядування в Україні», статтею 5 Закону України «Про особисте селянське господарство», врахувавши  висновки та рекомендації  постійної комісії Валківської міської ради з питань містобудування, будівництва, земельних відносин та охорони природи, Валківська міська рада </w:t>
      </w:r>
      <w:r>
        <w:rPr>
          <w:b/>
          <w:color w:val="000000"/>
          <w:sz w:val="28"/>
          <w:szCs w:val="28"/>
        </w:rPr>
        <w:t>вирішила:</w:t>
      </w:r>
    </w:p>
    <w:p>
      <w:pPr>
        <w:pStyle w:val="Normal"/>
        <w:tabs>
          <w:tab w:val="clear" w:pos="708"/>
          <w:tab w:val="left" w:pos="9480" w:leader="none"/>
        </w:tabs>
        <w:ind w:right="99" w:hanging="0"/>
        <w:jc w:val="both"/>
        <w:rPr>
          <w:b/>
          <w:b/>
          <w:color w:val="FF0000"/>
          <w:sz w:val="28"/>
          <w:szCs w:val="28"/>
        </w:rPr>
      </w:pPr>
      <w:r>
        <w:rPr>
          <w:b/>
          <w:color w:val="FF0000"/>
          <w:sz w:val="28"/>
          <w:szCs w:val="28"/>
        </w:rPr>
      </w:r>
    </w:p>
    <w:p>
      <w:pPr>
        <w:pStyle w:val="HTML1"/>
        <w:shd w:fill="FFFFFF" w:val="clear"/>
        <w:ind w:firstLine="567"/>
        <w:jc w:val="both"/>
        <w:textAlignment w:val="baseline"/>
        <w:rPr/>
      </w:pPr>
      <w:r>
        <w:rPr>
          <w:rFonts w:cs="Times New Roman" w:ascii="Times New Roman" w:hAnsi="Times New Roman"/>
          <w:color w:val="000000"/>
          <w:sz w:val="28"/>
          <w:szCs w:val="28"/>
          <w:lang w:val="uk-UA"/>
        </w:rPr>
        <w:t>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МИХАЛИЦЬКОМУ Леоніду Никиф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а рахунок сформованої земельної ділянки з кадастровим номером 6321284500:01:000:0856,</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hanging="0"/>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ЯЦИНІ Юрію Дмит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85501:00).</w:t>
      </w:r>
    </w:p>
    <w:p>
      <w:pPr>
        <w:pStyle w:val="Normal"/>
        <w:tabs>
          <w:tab w:val="clear" w:pos="708"/>
          <w:tab w:val="left" w:pos="9480" w:leader="none"/>
        </w:tabs>
        <w:ind w:right="99" w:hanging="0"/>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ШЕХОВЦОВУ Ігорю Борис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0500 га (рілля, пасовища),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Польова, смт Ков’яги,</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Normal"/>
        <w:tabs>
          <w:tab w:val="clear" w:pos="708"/>
          <w:tab w:val="left" w:pos="9480" w:leader="none"/>
        </w:tabs>
        <w:ind w:right="99" w:hanging="0"/>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ОЛЯДІ Олександру Іва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5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Миру, 82, с. Баранове,</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Normal"/>
        <w:tabs>
          <w:tab w:val="clear" w:pos="708"/>
          <w:tab w:val="left" w:pos="9480" w:leader="none"/>
        </w:tabs>
        <w:ind w:right="99" w:hanging="0"/>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ЦИГАНКОВІЙ Надії Михай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16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Партизанська, с. Війтенки,</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Normal"/>
        <w:tabs>
          <w:tab w:val="clear" w:pos="708"/>
          <w:tab w:val="left" w:pos="9480" w:leader="none"/>
        </w:tabs>
        <w:ind w:right="99" w:hanging="0"/>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РОМАНЧУК Раїсі Михай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15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Партизанська, с. Війтенки,</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Normal"/>
        <w:tabs>
          <w:tab w:val="clear" w:pos="708"/>
          <w:tab w:val="left" w:pos="9480" w:leader="none"/>
        </w:tabs>
        <w:ind w:right="99" w:hanging="0"/>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ПИЛИПЕНКО Світлані Григ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5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Миру, с. Баранове,</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Normal"/>
        <w:tabs>
          <w:tab w:val="clear" w:pos="708"/>
          <w:tab w:val="left" w:pos="9480" w:leader="none"/>
        </w:tabs>
        <w:ind w:right="99" w:hanging="0"/>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БУСОВІЙ Вірі Йосиф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5500:01:000:1007,</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ЧАЙЦІ Івану Серг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8700 га (пасовища), за рахунок сформованої земельної ділянки з кадастровим номером 6321287500:02:000:0836,</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ПИЛИПЕНКУ Андрію Іва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8300 га (пасовища), за рахунок сформованої земельної ділянки з кадастровим номером 6321287500:02:000:0836,</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ЛУЩИКУ Миколі Іва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8900 га (пасовища), за рахунок сформованої земельної ділянки з кадастровим номером 6321287500:02:000:0837,</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САЙКУ Михайлу Михайл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 га (рілля), за рахунок сформованої земельної ділянки з кадастровим номером 6321283500:02:000:0860,</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ГУБСЬКОМУ Івану Фед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9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Добропілля,</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ЗЕЄНКО Олені Васи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 га (рілля), за рахунок сформованої земельної ділянки з кадастровим номером 6321282500:03:000:0521,</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ЛИМЕНКУ Олексію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82500:02).</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ЯКОВЕНКО Наталії Вікт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2500:03:000:0524,</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РОМАНОВУ Валерію Олекс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2500:03:000:0524,</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ОНИЩЕНКУ Володимиру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8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82500:03).</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ГРЕКУЛОВІЙ Наталії Олекс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7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82500:03).</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БАЙРАЧНОМУ Віктору Михайл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Заміське,</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РИМАРЧУКУ Олексію Володими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00 га (рілля, чагарники),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Очеретове,</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БАРАБАШУ Олександру Серг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7671га (</w:t>
      </w:r>
      <w:r>
        <w:rPr>
          <w:rFonts w:cs="Times New Roman" w:ascii="Times New Roman" w:hAnsi="Times New Roman"/>
          <w:sz w:val="28"/>
          <w:szCs w:val="28"/>
          <w:lang w:val="uk-UA"/>
        </w:rPr>
        <w:t>рілля</w:t>
      </w:r>
      <w:r>
        <w:rPr>
          <w:rFonts w:cs="Times New Roman" w:ascii="Times New Roman" w:hAnsi="Times New Roman"/>
          <w:color w:val="000000"/>
          <w:sz w:val="28"/>
          <w:szCs w:val="28"/>
          <w:lang w:val="uk-UA"/>
        </w:rPr>
        <w:t>),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88500:03).</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ОЛЕКСІЄНКУ Владиславу Іг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7000:01:000:0526,</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ЗУБЕНКО Лідії Борис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8000 га (рілля), за рахунок сформованої земельної ділянки з кадастровим номером 6321287000:03:000:0897,</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РОМАСЬ Ларисі Іл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3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80300:03).</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БІЛЕЦЬКІЙ Ларисі Леонід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Водопій,</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ОТЛІКУ Володимиру Володими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а рахунок сформованої земельної ділянки з кадастровим номером 6321288500:04:000:1008,</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ГОЛОСНЯК Галині Олег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000 га (рілля), за рахунок сформованої земельної ділянки з кадастровим номером 6321282500:03:000:0514,</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ЗЕЛЕНІНІЙ Тетяні Олександ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6800 га (</w:t>
      </w:r>
      <w:r>
        <w:rPr>
          <w:rFonts w:cs="Times New Roman" w:ascii="Times New Roman" w:hAnsi="Times New Roman"/>
          <w:sz w:val="28"/>
          <w:szCs w:val="28"/>
          <w:lang w:val="uk-UA"/>
        </w:rPr>
        <w:t>рілля</w:t>
      </w:r>
      <w:r>
        <w:rPr>
          <w:rFonts w:cs="Times New Roman" w:ascii="Times New Roman" w:hAnsi="Times New Roman"/>
          <w:color w:val="000000"/>
          <w:sz w:val="28"/>
          <w:szCs w:val="28"/>
          <w:lang w:val="uk-UA"/>
        </w:rPr>
        <w:t>), за рахунок сформованої земельної ділянки з кадастровим номером 6321287000:03:000:0887,</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3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ЛІМОВІЙ Карині Вячеслав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5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Завгороднє,</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31. Надати гр. НІКОЛЕНКО Ользі Ів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200га (пасовища), за рахунок сформованої земельної ділянки з кадастровим номером 6321282500:02:000:1135,</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3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ГОНЧАРЕНКУ Борису Іва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42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Хворостове,</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3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ОЛЯДІ Дарії Юр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3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Гонтів Яр,</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3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ОРСУН Аліні Іг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Водопій,</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3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ОЛЕСНИКУ Василю Андр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19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Центральна, 23, с. Литвинівка,</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3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ГОДУНКУ Богдану Олександ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Першотравнева, с. Черемушна,</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3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СВЄЧНИКОВІЙ Раїсі Андр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11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Трудова, 10 с. Черемушна,</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3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СЕРГІЄНКО Анастасії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площею 1,5488га (пасовища), за рахунок сформованої земельної ділянки з кадастровим номером 6321288500:04:000:1014,</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39. Надати гр. ДІХТЯРЕНКУ  Сергію Григ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4500:02:000:0323,</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4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ОФІЙ Тамарі Іл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3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мт Ков’яги,</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4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ОСМАНОВІЙ Вікторії Борис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w:t>
      </w:r>
      <w:r>
        <w:rPr>
          <w:rFonts w:cs="Times New Roman" w:ascii="Times New Roman" w:hAnsi="Times New Roman"/>
          <w:sz w:val="28"/>
          <w:szCs w:val="28"/>
          <w:lang w:val="uk-UA"/>
        </w:rPr>
        <w:t>рілля</w:t>
      </w:r>
      <w:r>
        <w:rPr>
          <w:rFonts w:cs="Times New Roman" w:ascii="Times New Roman" w:hAnsi="Times New Roman"/>
          <w:color w:val="000000"/>
          <w:sz w:val="28"/>
          <w:szCs w:val="28"/>
          <w:lang w:val="uk-UA"/>
        </w:rPr>
        <w:t>),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81000:01).</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4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ДАРАГАН Єлизаветі Володими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w:t>
      </w:r>
      <w:r>
        <w:rPr>
          <w:rFonts w:cs="Times New Roman" w:ascii="Times New Roman" w:hAnsi="Times New Roman"/>
          <w:sz w:val="28"/>
          <w:szCs w:val="28"/>
          <w:lang w:val="uk-UA"/>
        </w:rPr>
        <w:t>рілля</w:t>
      </w:r>
      <w:r>
        <w:rPr>
          <w:rFonts w:cs="Times New Roman" w:ascii="Times New Roman" w:hAnsi="Times New Roman"/>
          <w:color w:val="000000"/>
          <w:sz w:val="28"/>
          <w:szCs w:val="28"/>
          <w:lang w:val="uk-UA"/>
        </w:rPr>
        <w:t>),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10100:00).</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4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ЛИМЕНКУ Вадиму Вячеслав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4000 га (пасовища), за рахунок сформованої земельної ділянки з кадастровим номером 6321287000:02:000:0534,</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4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ГОРБУНОВІЙ Ользі Васи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3500 га (</w:t>
      </w:r>
      <w:r>
        <w:rPr>
          <w:rFonts w:cs="Times New Roman" w:ascii="Times New Roman" w:hAnsi="Times New Roman"/>
          <w:sz w:val="28"/>
          <w:szCs w:val="28"/>
          <w:lang w:val="uk-UA"/>
        </w:rPr>
        <w:t>рілля, сіножаті</w:t>
      </w:r>
      <w:r>
        <w:rPr>
          <w:rFonts w:cs="Times New Roman" w:ascii="Times New Roman" w:hAnsi="Times New Roman"/>
          <w:color w:val="000000"/>
          <w:sz w:val="28"/>
          <w:szCs w:val="28"/>
          <w:lang w:val="uk-UA"/>
        </w:rPr>
        <w:t>),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85500:02).</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4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ПЕРЕСАДІ Любов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3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Велика Кадигробівка,</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4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ПИЛИПЕНКУ Сергію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2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Коцюбинського, 36, м. Валки,</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4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ОХАНУ Євгенію Анатол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500 га (</w:t>
      </w:r>
      <w:r>
        <w:rPr>
          <w:rFonts w:cs="Times New Roman" w:ascii="Times New Roman" w:hAnsi="Times New Roman"/>
          <w:sz w:val="28"/>
          <w:szCs w:val="28"/>
          <w:lang w:val="uk-UA"/>
        </w:rPr>
        <w:t>рілля</w:t>
      </w:r>
      <w:r>
        <w:rPr>
          <w:rFonts w:cs="Times New Roman" w:ascii="Times New Roman" w:hAnsi="Times New Roman"/>
          <w:color w:val="000000"/>
          <w:sz w:val="28"/>
          <w:szCs w:val="28"/>
          <w:lang w:val="uk-UA"/>
        </w:rPr>
        <w:t>),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83000:02).</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4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ПРИЗУ Сергію Володими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5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Гагаріна, с. Кобзарівка,</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4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МАРТІРОСЯНУ Вагану Оганес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00 га (</w:t>
      </w:r>
      <w:r>
        <w:rPr>
          <w:rFonts w:cs="Times New Roman" w:ascii="Times New Roman" w:hAnsi="Times New Roman"/>
          <w:sz w:val="28"/>
          <w:szCs w:val="28"/>
          <w:lang w:val="uk-UA"/>
        </w:rPr>
        <w:t>рілля</w:t>
      </w:r>
      <w:r>
        <w:rPr>
          <w:rFonts w:cs="Times New Roman" w:ascii="Times New Roman" w:hAnsi="Times New Roman"/>
          <w:color w:val="000000"/>
          <w:sz w:val="28"/>
          <w:szCs w:val="28"/>
          <w:lang w:val="uk-UA"/>
        </w:rPr>
        <w:t>),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85501:00).</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5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ЛОСЄВІЙ Умутканам Костянти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6000 га (рілля, пасовища),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Огульці,</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5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ОБУХОВСЬКІЙ Яні Пет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3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85500:01).</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5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ОЛЬХОВСЬКІЙ Ніні Пантелеймо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а рахунок сформованої земельної ділянки з кадастровим номером 6321283000:02:000:0693,</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5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ЛАЩ Зої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19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Гонтів Яр,</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5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ТРОЦЬКОМУ Роману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Гонтів Яр,</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5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ПРОКОПЕНКО Юлії Олександ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8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Костів,</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56. Надати гр. ШИЛУ Вячеславу Олександ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КСП ім. Горького (</w:t>
      </w:r>
      <w:r>
        <w:rPr>
          <w:rFonts w:cs="Times New Roman" w:ascii="Times New Roman" w:hAnsi="Times New Roman"/>
          <w:sz w:val="28"/>
          <w:szCs w:val="28"/>
          <w:lang w:val="uk-UA"/>
        </w:rPr>
        <w:t>під сільськогосподарськими та іншими господарськими будівлями і дворами</w:t>
      </w:r>
      <w:r>
        <w:rPr>
          <w:rFonts w:cs="Times New Roman" w:ascii="Times New Roman" w:hAnsi="Times New Roman"/>
          <w:color w:val="000000"/>
          <w:sz w:val="28"/>
          <w:szCs w:val="28"/>
          <w:lang w:val="uk-UA"/>
        </w:rPr>
        <w:t>), орієнтовною площею 1,0000га, з метою подальшої передачі у приватну власність для ведення особистого селянського господарства (код КВЦПЗ - 01.03), розташованої на території Валківської міської територіальної громади Богодухівського району Харківської області (кадастрова зона 6321283500:01).</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57. Надати гр. ПШЕНИШНОМУ Артему Вікт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ї агрофірми «Перекіп» (</w:t>
      </w:r>
      <w:r>
        <w:rPr>
          <w:rFonts w:cs="Times New Roman" w:ascii="Times New Roman" w:hAnsi="Times New Roman"/>
          <w:sz w:val="28"/>
          <w:szCs w:val="28"/>
          <w:lang w:val="uk-UA"/>
        </w:rPr>
        <w:t>під сільськогосподарськими та іншими господарськими будівлями і дворами</w:t>
      </w:r>
      <w:r>
        <w:rPr>
          <w:rFonts w:cs="Times New Roman" w:ascii="Times New Roman" w:hAnsi="Times New Roman"/>
          <w:color w:val="000000"/>
          <w:sz w:val="28"/>
          <w:szCs w:val="28"/>
          <w:lang w:val="uk-UA"/>
        </w:rPr>
        <w:t>), орієнтовною площею 2,0000га, з метою подальшої передачі у приватну власність для ведення особистого селянського господарства (код КВЦПЗ - 01.03), розташованої на території Валківської міської територіальної громади Богодухівського району Харківської області (кадастрова зона 6321286000:01).</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5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ПАНЧЕНКУ Ігорю Олег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0187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Скіфська, 5, м. Валки,</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5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ЛЯШЕНКУ Василю Михайл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1155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Гагаріна, 11, с. Сніжків,</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6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ОРЛОВУ Анатолію Олександ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500 га (рілля), за рахунок сформованої земельної ділянки з кадастровим номером 6321288500:04:000:1008,</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6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ОБЕРЕМКУ Віталію Олександ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8500 га (рілля), за рахунок сформованої земельної ділянки з кадастровим номером 6321288500:04:000:1015,</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6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ВЛАДИМИРОВУ Юрію Павл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площею 0,6270га (рілля), за рахунок сформованої земельної ділянки з кадастровим номером 6321288500:04:000:1007,</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ОРЛОВУ Сергію Анатол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600 га (рілля, пасовище),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Пасічне,</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6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АДИГРІБ Ользі Олекс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площею 0,6435га (рілля), за рахунок сформованої земельної ділянки з кадастровим номером 6321283500:02:000:0821,</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6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ЗІНЧЕНКО Любові Ів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000 га (рілля), за рахунок сформованої земельної ділянки з кадастровим номером 6321287000:03:000:0860,</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6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ОСТЯК Світлані Анатол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 га (рілля), за рахунок сформованої земельної ділянки з кадастровим номером 6321287000:03:000:0897,</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6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ЛЕВЧЕНКУ Сергію Пет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000 га (рілля), за рахунок сформованої земельної ділянки з кадастровим номером 6321287005:00:001:0057,</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ГОВОР Наталії Олекс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2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Нова, с. Новий Мерчик,</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ЗІНЕНКО Наталії Серг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3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Нова, с. Новий Мерчик,</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ЗІНЕНКУ Олександру Серг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Нова, с. Новий Мерчик,</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ИРИЛОВІЙ Євдокії Серг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8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Нова, с. Новий Мерчик,</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ЗЕМЛЯК Катерині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5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Нова, с. Новий Мерчик,</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7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ГОЛОВАЧ Валентині Михай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площею 1,8591га (сіножаті), за рахунок сформованої земельної ділянки з кадастровим номером 6321288500:03:000:1202,</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МИНКУ Максиму Пет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5000 га (рілля, пасовища), за рахунок сформованої земельної ділянки з кадастровим номером 6321283000:01:000:0360,</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МИНКО Любові Олександ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Миру, с. Катричівка,</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ОРСУН Аллі Серг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а рахунок сформованої земельної ділянки з кадастровим номером 6321283005:00:001:0059,</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НЄРОБЄЄВІЙ Марині Леонід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1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Сніжків,</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АЛІКУЛОВІЙ Лідії Олександ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3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Дорофіївка,</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7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ТРОЯНУ Олексію Іва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а рахунок сформованої земельної ділянки з кадастровим номером 6321287500:01:000:1154,</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8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БІЛЕЦЬКОМУ Сергію Вікт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7500:01:000:1103,</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8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ПОГРІБНЯКУ Василю Євге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7500:01:000:1103,</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НЕСЕНУ Олександру Володими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5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Вільхівське,</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САХНУ Юрію Анатол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Лісна, с. Литвинівка,</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8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ПОНОМАРЕНКО Ользі Олекс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500 га (рілля), за рахунок сформованої земельної ділянки з кадастровим номером 6321285500:01:000:1038,</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8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ОЛІСНИКУ Олександру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9500га (рілля), за рахунок сформованої земельної ділянки з кадастровим номером 6321282000:03:000:0849,</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АНДРІЄНКУ Андрію Володими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8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Новоселівка,</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8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НОЖЕНКО Кароліні Валенти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4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85500:01).</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ГРЕБІННИКУ Сергію Костянти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12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Коваля І., 15, м. Валки,</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ДАРАГАНУ Володимиру Андр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Гонтів Яр,</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9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ОЛЕКСІЄНКО Любові Васи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8000 га (рілля), за рахунок сформованої земельної ділянки з кадастровим номером 6321287000:03:000:0897,</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9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ВИСЛОЦЬКІЙ Олександрі Володими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3900 га (рілля, пасовища),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87000:03).</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МАРЧЕНКО Юлії Іг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8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Мозолівка,</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9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ІСЮ Олексію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площею 0,4082га (рілля), за рахунок сформованої земельної ділянки з кадастровим номером 6321287502:00:001:0030,</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ЗОЛОТАРЕНКО Олені Володими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45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Сніжків,</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9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ФЕДОРЕНКУ Андрію Олекс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00 га (рілля), за рахунок сформованої земельної ділянки з кадастровим номером 6321287500:02:000:1782,</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9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СТАРОСТІНІЙ Валентині Олекс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9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55400:03).</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САФАРОВІЙ Елеонорі Баході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372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Ясеневе,</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9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ПЕРЕСАДІ Олександру Григ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а рахунок сформованої земельної ділянки з кадастровим номером 6321288500:04:000:1024,</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ІНДИК Вікторії Серг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2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Корсунівка,</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0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МАТЮСІ Валерію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8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82000:03).</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ТУПИЦІ Миколі Свиридо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Корсунівка,</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02. Надати гр. ЩЕРБИНІ Анатолію Пет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КСП «Гонтів-Ярське» (</w:t>
      </w:r>
      <w:r>
        <w:rPr>
          <w:rFonts w:cs="Times New Roman" w:ascii="Times New Roman" w:hAnsi="Times New Roman"/>
          <w:sz w:val="28"/>
          <w:szCs w:val="28"/>
          <w:lang w:val="uk-UA"/>
        </w:rPr>
        <w:t>під сільськогосподарськими та іншими господарськими будівлями і дворами</w:t>
      </w:r>
      <w:r>
        <w:rPr>
          <w:rFonts w:cs="Times New Roman" w:ascii="Times New Roman" w:hAnsi="Times New Roman"/>
          <w:color w:val="000000"/>
          <w:sz w:val="28"/>
          <w:szCs w:val="28"/>
          <w:lang w:val="uk-UA"/>
        </w:rPr>
        <w:t>), орієнтовною площею 0,4000га, з метою подальшої передачі у приватну власність для ведення особистого селянського господарства (код КВЦПЗ - 01.03), розташованої на території Валківської міської територіальної громади Богодухівського району Харківської області (кадастрова зона 6321282000:03).</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0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ОЛІСНИК Ользі Степ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га (рілля), за рахунок сформованої земельної ділянки з кадастровим номером 6321282000:03:000:0849,</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ВАРГАНОВІЙ Лілії Олександ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147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Дружби, 6, с. Буцьківка,</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ЧУГУНОВІЙ Надії Пет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245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їзд Зелений, 1, с. Буцьківка,</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0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ОРОБЦІ Костянтину Іва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площею 1,5431га (сіножаті), за рахунок сформованої земельної ділянки з кадастровим номером 6321284000:03:000:0649,</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0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УЗЬМІНОВІЙ Тетяні Анатол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3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83500:01).</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0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ПАЗДНІКОВУ Роману Володими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82000:03).</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РОСТАНІНІЙ Людмилі Васи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12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пров. Садовий, с. Перекіп,</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1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РОСТАНІНУ Володимиру Борис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17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пров. Садовий, с. Перекіп,</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1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ОТЕНКО Ніні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площею 1,0000га (рілля), за рахунок сформованої земельної ділянки з кадастровим номером 6321287000:01:000:0536,</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1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БАШТОВОМУ Михайлу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85500:02).</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1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ОСАУЛЕНКО Ларисі Олександ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732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Перекіпська, 12, с. Високопілля,</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14. Надати гр. БЄРЄШЕВУ Дмитру Серг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КСП «Перше Травня» (</w:t>
      </w:r>
      <w:r>
        <w:rPr>
          <w:rFonts w:cs="Times New Roman" w:ascii="Times New Roman" w:hAnsi="Times New Roman"/>
          <w:sz w:val="28"/>
          <w:szCs w:val="28"/>
          <w:lang w:val="uk-UA"/>
        </w:rPr>
        <w:t>під сільськогосподарськими та іншими господарськими будівлями і дворами</w:t>
      </w:r>
      <w:r>
        <w:rPr>
          <w:rFonts w:cs="Times New Roman" w:ascii="Times New Roman" w:hAnsi="Times New Roman"/>
          <w:color w:val="000000"/>
          <w:sz w:val="28"/>
          <w:szCs w:val="28"/>
          <w:lang w:val="uk-UA"/>
        </w:rPr>
        <w:t>), орієнтовною площею 0,4000га, з метою подальшої передачі у приватну власність для ведення особистого селянського господарства (код КВЦПЗ - 01.03), розташованої на території Валківської міської територіальної громади Богодухівського району Харківської області (кадастрова зона 6321280500:03).</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1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ОХРИМЕНКУ Юрію Григ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Черемушна,</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1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ПАРЧУК Анастасії Йожеф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Ландишове,</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1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МОСКАЛЮКУ Сергію Володими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5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Новоселівка,</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1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ПАРЧУКУ Юрію Павл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7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Ландишове,</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1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ЛУКІНОВУ Андрію Михайл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82000:01).</w:t>
      </w:r>
    </w:p>
    <w:p>
      <w:pPr>
        <w:pStyle w:val="HTML1"/>
        <w:shd w:fill="FFFFFF" w:val="clear"/>
        <w:ind w:firstLine="567"/>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2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ІЛЮСІ Юрію Вітал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Старі Валки,</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2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МЕЛЬНИКУ Миколі Василь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Вишневе,</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2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АШУБІ Юлії Серг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Вишневе,</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2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ЄРМАКОВУ Василю Іва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1000га (пасовища), за рахунок сформованої земельної ділянки з кадастровим номером 6321283000:02:000:0670,</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2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БОГОМАЗ Діані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3000га (пасовища), за рахунок сформованої земельної ділянки з кадастровим номером 6321255400:01:000:0721,</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2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ГОРВАТУ Василю Василь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3000га (рілля), за рахунок сформованої земельної ділянки з кадастровим номером 6321284500:01:000:0858,</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2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М’ЯКШИН Антоніні Семе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5000га (рілля), за рахунок сформованої земельної ділянки з кадастровим номером 6321284500:02:000:0321,</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2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ВИНОГРАДОВІЙ Інні Борис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площею 1,3484га (пасовища), за рахунок сформованої земельної ділянки з кадастровим номером 6321284500:01:000:0850,</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2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ХАРЧЕНКУ Олегу Володимировичу дозвіл на розробку проекту землеустрою щодо відведення земельної ділянки із земель сільськогосподарського призначення комунальної власності зі зміною цільового призначення, орієнтовною площею 2,0000 га (пасовища), за рахунок сформованої земельної ділянки з кадастровим номером 6321284500:02:000:0303,</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2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ХАРЧЕНКО Марині Юріївні дозвіл на розробку проекту землеустрою щодо відведення земельної ділянки із земель сільськогосподарського призначення комунальної власності зі зміною цільового призначення, орієнтовною площею 2,0000 га (пасовища), за рахунок сформованої земельної ділянки з кадастровим номером 6321284500:02:000:0303,</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3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СОБАКАР Діні Фед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7000 га (пасовища),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84506:00).</w:t>
      </w:r>
    </w:p>
    <w:p>
      <w:pPr>
        <w:pStyle w:val="HTML1"/>
        <w:shd w:fill="FFFFFF" w:val="clear"/>
        <w:ind w:firstLine="567"/>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3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ЛАЗАРЕНКО Альбіні Олександ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7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Заміське,</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3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ГОЙДЕНКУ Роману Пет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82500:02).</w:t>
      </w:r>
    </w:p>
    <w:p>
      <w:pPr>
        <w:pStyle w:val="HTML1"/>
        <w:shd w:fill="FFFFFF" w:val="clear"/>
        <w:ind w:firstLine="567"/>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3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МАКАРЕНКУ Ігорю Серг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га (пасовища), за рахунок сформованої земельної ділянки з кадастровим номером 6321282500:04:000:1032,</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3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БОНДАР Меланії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Щербинівка,</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3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ПОДДУБНЯКУ Артему Серг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га (пасовища), за рахунок сформованої земельної ділянки з кадастровим номером 6321282500:02:000:1138,</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3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МІРОШНИКУ Євгену Михайл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га (пасовища), за рахунок сформованої земельної ділянки з кадастровим номером 6321282500:02:000:1138,</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3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ВІРЧЕНКО Марині Олекс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75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82500:02).</w:t>
      </w:r>
    </w:p>
    <w:p>
      <w:pPr>
        <w:pStyle w:val="HTML1"/>
        <w:shd w:fill="FFFFFF" w:val="clear"/>
        <w:ind w:firstLine="567"/>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3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ГУБСЬКОМУ Олександру Олекс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3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82500:03).</w:t>
      </w:r>
    </w:p>
    <w:p>
      <w:pPr>
        <w:pStyle w:val="HTML1"/>
        <w:shd w:fill="FFFFFF" w:val="clear"/>
        <w:ind w:firstLine="567"/>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3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ГУБСЬКОМУ Олексію Іва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1818га (рілля), за рахунок сформованої земельної ділянки з кадастровим номером 6321282500:03:000:0545,</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4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МАРІЯН Мар’яні Аркад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 га (рілля, пасовища),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Дружби, с. Вишневе,</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4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БАГМУТ Надії Іл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Польова, с. Шийки,</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4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ПРОКОПЕНКУ Юрію Олександ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83500:01).</w:t>
      </w:r>
    </w:p>
    <w:p>
      <w:pPr>
        <w:pStyle w:val="HTML1"/>
        <w:shd w:fill="FFFFFF" w:val="clear"/>
        <w:ind w:firstLine="567"/>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4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ГУБСЬКІЙ Ніні Ів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5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Мельникове,</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4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БОЖКУ Василю Василь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Польова, 41, с. Козаченківка,</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4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ГРІНЧЕНКО Вірі Володими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5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Польова, 16, с. Козаченківка,</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4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ДУМЧИКОВУ Олександру Вікт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1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мт Старий Мерчик,</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4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РАПОТІ Олені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 га (рілля, сіножаті),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Суха Балка,</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4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ПОЙДАКУ Юрію Індж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Вербова, 32, с. Вишневе,</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4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ЧЕРНІКУ Олексію Юр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16 Вересня, 12, с. Мельникове,</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5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ПУГАЧ Поланії Ів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площею 0,5982га (рілля), за рахунок сформованої земельної ділянки з кадастровим номером 6321282508:00:001:0021,</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5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МАРЧЕНКО Ірині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7500 га (рілля, пасовища),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Рудий Байрак,</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5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РИБНИЦЬКОМУ Анатолію Михайл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площею 0,8963га (рілля), за рахунок сформованої земельної ділянки з кадастровим номером 6321282000:02:000:0634,</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5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ЛИЧАКУ Аллі Ів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2500:02:000:1245,</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54. Надати гр. РАКИТЯНСЬКІЙ Валентині Тимоф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КСП «Нове Життя» (</w:t>
      </w:r>
      <w:r>
        <w:rPr>
          <w:rFonts w:cs="Times New Roman" w:ascii="Times New Roman" w:hAnsi="Times New Roman"/>
          <w:sz w:val="28"/>
          <w:szCs w:val="28"/>
          <w:lang w:val="uk-UA"/>
        </w:rPr>
        <w:t>під сільськогосподарськими та іншими господарськими будівлями і дворами</w:t>
      </w:r>
      <w:r>
        <w:rPr>
          <w:rFonts w:cs="Times New Roman" w:ascii="Times New Roman" w:hAnsi="Times New Roman"/>
          <w:color w:val="000000"/>
          <w:sz w:val="28"/>
          <w:szCs w:val="28"/>
          <w:lang w:val="uk-UA"/>
        </w:rPr>
        <w:t>), орієнтовною площею 1,0000га, з метою подальшої передачі у приватну власність для ведення особистого селянського господарства (код КВЦПЗ - 01.03), розташованої на території Валківської міської територіальної громади Богодухівського району Харківської області (кадастрова зона 6321280300:01).</w:t>
      </w:r>
    </w:p>
    <w:p>
      <w:pPr>
        <w:pStyle w:val="HTML1"/>
        <w:shd w:fill="FFFFFF" w:val="clear"/>
        <w:ind w:firstLine="567"/>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55. Надати гр. МИШКОВСЬКОМУ Валерію Володими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КСП «Дружба» (</w:t>
      </w:r>
      <w:r>
        <w:rPr>
          <w:rFonts w:cs="Times New Roman" w:ascii="Times New Roman" w:hAnsi="Times New Roman"/>
          <w:sz w:val="28"/>
          <w:szCs w:val="28"/>
          <w:lang w:val="uk-UA"/>
        </w:rPr>
        <w:t>під сільськогосподарськими та іншими господарськими будівлями і дворами</w:t>
      </w:r>
      <w:r>
        <w:rPr>
          <w:rFonts w:cs="Times New Roman" w:ascii="Times New Roman" w:hAnsi="Times New Roman"/>
          <w:color w:val="000000"/>
          <w:sz w:val="28"/>
          <w:szCs w:val="28"/>
          <w:lang w:val="uk-UA"/>
        </w:rPr>
        <w:t>), орієнтовною площею 1,3000га, з метою подальшої передачі у приватну власність для ведення особистого селянського господарства (код КВЦПЗ - 01.03), розташованої на території Валківської міської територіальної громади Богодухівського району Харківської області (кадастрова зона 6321281000:04).</w:t>
      </w:r>
    </w:p>
    <w:p>
      <w:pPr>
        <w:pStyle w:val="HTML1"/>
        <w:shd w:fill="FFFFFF" w:val="clear"/>
        <w:ind w:firstLine="567"/>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56. Надати гр. ЗІНЧУКУ Івану Анто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КСП «Дружба» (</w:t>
      </w:r>
      <w:r>
        <w:rPr>
          <w:rFonts w:cs="Times New Roman" w:ascii="Times New Roman" w:hAnsi="Times New Roman"/>
          <w:sz w:val="28"/>
          <w:szCs w:val="28"/>
          <w:lang w:val="uk-UA"/>
        </w:rPr>
        <w:t>під сільськогосподарськими та іншими господарськими будівлями і дворами</w:t>
      </w:r>
      <w:r>
        <w:rPr>
          <w:rFonts w:cs="Times New Roman" w:ascii="Times New Roman" w:hAnsi="Times New Roman"/>
          <w:color w:val="000000"/>
          <w:sz w:val="28"/>
          <w:szCs w:val="28"/>
          <w:lang w:val="uk-UA"/>
        </w:rPr>
        <w:t>), орієнтовною площею 2,0000га, з метою подальшої передачі у приватну власність для ведення особистого селянського господарства (код КВЦПЗ - 01.03), розташованої на території Валківської міської територіальної громади Богодухівського району Харківської області (кадастрова зона 6321281000:03).</w:t>
      </w:r>
    </w:p>
    <w:p>
      <w:pPr>
        <w:pStyle w:val="HTML1"/>
        <w:shd w:fill="FFFFFF" w:val="clear"/>
        <w:ind w:firstLine="567"/>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5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НОВІКОВІЙ Олені Кузьм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1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Центральна, 94, с. Новий Мерчик,</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5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ІНДРАЦЬКОМУ Миколі Павл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6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Підгірна, с. Шийки,</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59. Надати гр. ВОЙТЕНКУ Сергію Борис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ї агрофірми «Колос» (</w:t>
      </w:r>
      <w:r>
        <w:rPr>
          <w:rFonts w:cs="Times New Roman" w:ascii="Times New Roman" w:hAnsi="Times New Roman"/>
          <w:sz w:val="28"/>
          <w:szCs w:val="28"/>
          <w:lang w:val="uk-UA"/>
        </w:rPr>
        <w:t>під сільськогосподарськими та іншими господарськими будівлями і дворами</w:t>
      </w:r>
      <w:r>
        <w:rPr>
          <w:rFonts w:cs="Times New Roman" w:ascii="Times New Roman" w:hAnsi="Times New Roman"/>
          <w:color w:val="000000"/>
          <w:sz w:val="28"/>
          <w:szCs w:val="28"/>
          <w:lang w:val="uk-UA"/>
        </w:rPr>
        <w:t>), орієнтовною площею 2,0000га, з метою подальшої передачі у приватну власність для ведення особистого селянського господарства (код КВЦПЗ - 01.03), розташованої на території Валківської міської територіальної громади Богодухівського району Харківської області (кадастрова зона 6321255400:01).</w:t>
      </w:r>
    </w:p>
    <w:p>
      <w:pPr>
        <w:pStyle w:val="HTML1"/>
        <w:shd w:fill="FFFFFF" w:val="clear"/>
        <w:ind w:firstLine="567"/>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60. Надати гр. ВОЙТЕНКО Віті Серг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ї агрофірми «Колос» (</w:t>
      </w:r>
      <w:r>
        <w:rPr>
          <w:rFonts w:cs="Times New Roman" w:ascii="Times New Roman" w:hAnsi="Times New Roman"/>
          <w:sz w:val="28"/>
          <w:szCs w:val="28"/>
          <w:lang w:val="uk-UA"/>
        </w:rPr>
        <w:t>під сільськогосподарськими та іншими господарськими будівлями і дворами</w:t>
      </w:r>
      <w:r>
        <w:rPr>
          <w:rFonts w:cs="Times New Roman" w:ascii="Times New Roman" w:hAnsi="Times New Roman"/>
          <w:color w:val="000000"/>
          <w:sz w:val="28"/>
          <w:szCs w:val="28"/>
          <w:lang w:val="uk-UA"/>
        </w:rPr>
        <w:t>), орієнтовною площею 2,0000га, з метою подальшої передачі у приватну власність для ведення особистого селянського господарства (код КВЦПЗ - 01.03), розташованої на території Валківської міської територіальної громади Богодухівського району Харківської області (кадастрова зона 6321255400:01).</w:t>
      </w:r>
    </w:p>
    <w:p>
      <w:pPr>
        <w:pStyle w:val="HTML1"/>
        <w:shd w:fill="FFFFFF" w:val="clear"/>
        <w:ind w:firstLine="567"/>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61. Надати гр. ВОЙТЕНКУ Олександру Серг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ї агрофірми «Колос» (</w:t>
      </w:r>
      <w:r>
        <w:rPr>
          <w:rFonts w:cs="Times New Roman" w:ascii="Times New Roman" w:hAnsi="Times New Roman"/>
          <w:sz w:val="28"/>
          <w:szCs w:val="28"/>
          <w:lang w:val="uk-UA"/>
        </w:rPr>
        <w:t>під сільськогосподарськими та іншими господарськими будівлями і дворами</w:t>
      </w:r>
      <w:r>
        <w:rPr>
          <w:rFonts w:cs="Times New Roman" w:ascii="Times New Roman" w:hAnsi="Times New Roman"/>
          <w:color w:val="000000"/>
          <w:sz w:val="28"/>
          <w:szCs w:val="28"/>
          <w:lang w:val="uk-UA"/>
        </w:rPr>
        <w:t>), орієнтовною площею 2,0000га, з метою подальшої передачі у приватну власність для ведення особистого селянського господарства (код КВЦПЗ - 01.03), розташованої на території Валківської міської територіальної громади Богодухівського району Харківської області (кадастрова зона 6321255400:01).</w:t>
      </w:r>
    </w:p>
    <w:p>
      <w:pPr>
        <w:pStyle w:val="HTML1"/>
        <w:shd w:fill="FFFFFF" w:val="clear"/>
        <w:ind w:firstLine="567"/>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6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ПОЛТАВСЬКІЙ Юлії Олександ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Рудий Байрак,</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6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ДАНИЛЕНКО Катерині Олекс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350 га (рілля), за рахунок сформованої земельної ділянки з кадастровим номером 6321256000:01:000:0557,</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6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МІЗЯК Ларисі Пав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пров. Шкільний, с. Мізяки,</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6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ЧУЄНКОВУ Віталію Валер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Південна, с. Коверівка,</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6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УЗЬМЕНКО Людмилі Ів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площею 0,1460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Богодухівська, 109, м. Валки,</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6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ПЕТРИК Тетяні Ів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5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Водопій,</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6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МИРГОРОДСЬКОМУ Вячеславу Іва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9000 га (рілля, пасовища),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Заміське,</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6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ПІДЛІСНІЙ Ользі Ів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5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Левендалівська, с. Перекіп,</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7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УЛІНІЧУ Сергію Євген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8584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Шелудькове,</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7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РЄЗНІК Юлії Михай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е), за рахунок сформованої земельної ділянки з кадастровим номером 6321256000:04:000:1099,</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7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ОЛЄСНІК Ользі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267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Полтавська, 24, с. Очеретове,</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7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НЕЧИТАЙЛО Олені Серг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000 га (рілля), за рахунок сформованої земельної ділянки з кадастровим номером 6321288500:04:000:1026,</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7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ОЛЄСНІКОВІЙ Марині Серг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3500:02:000:0830,</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7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ОЛЄСНІКОВІЙ Наталії Ів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3500:02:000:0830,</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7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НЕЧИТАЙЛУ Ігорю Михайл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5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88501:00).</w:t>
      </w:r>
    </w:p>
    <w:p>
      <w:pPr>
        <w:pStyle w:val="HTML1"/>
        <w:shd w:fill="FFFFFF" w:val="clear"/>
        <w:ind w:firstLine="567"/>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7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ОВТУН Тетяні Григ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е), за рахунок сформованої земельної ділянки з кадастровим номером 6321256000:04:000:1112,</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7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ХОРОШМАН Ніні Ів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Серпневе,</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7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ІНДРАЦЬКІЙ Любові Пав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6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Польова, с. Шийки,</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8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ГУБСЬКОМУ Вячеславу Юр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6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82500:04).</w:t>
      </w:r>
    </w:p>
    <w:p>
      <w:pPr>
        <w:pStyle w:val="HTML1"/>
        <w:shd w:fill="FFFFFF" w:val="clear"/>
        <w:ind w:firstLine="567"/>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8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ЧЕРВОНОМУ Богдану Валенти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75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Садова, 6, с. Довжик,</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8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НЕВІРЦЮ Івану Фед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5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82500:02).</w:t>
      </w:r>
    </w:p>
    <w:p>
      <w:pPr>
        <w:pStyle w:val="HTML1"/>
        <w:shd w:fill="FFFFFF" w:val="clear"/>
        <w:ind w:firstLine="567"/>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8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ВІРЧЕНКУ Ярославу Павл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3000 га (рілля), за рахунок сформованої земельної ділянки з кадастровим номером 6321282500:02:000:1262,</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8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СУСЛОВІЙ Катерині Валер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9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Гагаріна, с. Кобзарівка,</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8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СЯСЬКОМУ Сергію Володими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75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83000:02).</w:t>
      </w:r>
    </w:p>
    <w:p>
      <w:pPr>
        <w:pStyle w:val="HTML1"/>
        <w:shd w:fill="FFFFFF" w:val="clear"/>
        <w:ind w:firstLine="567"/>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8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ПАВЛЕНКУ Валерію Євген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Польова, с. Козаченківка,</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8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ПРИЗУ Олександру Серг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Польова, с. Козаченківка,</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8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ПАВЛЕНКО Людмилі Фед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Польова, 39, с. Козаченківка,</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8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ОЛЬХОВСЬКОМУ Василю Василь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6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83000:02).</w:t>
      </w:r>
    </w:p>
    <w:p>
      <w:pPr>
        <w:pStyle w:val="HTML1"/>
        <w:shd w:fill="FFFFFF" w:val="clear"/>
        <w:ind w:firstLine="567"/>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9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БУРЯКУ Михайлу Пет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1500 га (рілля), за рахунок сформованої земельної ділянки з кадастровим номером 6321282500:02:000:1262,</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9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ПОЛОЗУЦІ Олександру Олександ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6000 га (пасовища), за рахунок сформованої земельної ділянки з кадастровим номером 6321284500:01:000:0849,</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92. Вищезазначеним громадянам:</w:t>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both"/>
        <w:rPr/>
      </w:pPr>
      <w:r>
        <w:rPr>
          <w:color w:val="000000"/>
          <w:sz w:val="28"/>
          <w:szCs w:val="28"/>
        </w:rPr>
        <w:t xml:space="preserve">       </w:t>
      </w:r>
      <w:r>
        <w:rPr>
          <w:color w:val="000000"/>
          <w:sz w:val="28"/>
          <w:szCs w:val="28"/>
        </w:rPr>
        <w:t xml:space="preserve">192.1. </w:t>
      </w:r>
      <w:r>
        <w:rPr>
          <w:sz w:val="28"/>
          <w:szCs w:val="28"/>
        </w:rPr>
        <w:t>Звернутися до суб’єкта господарювання, який є розробником документації із землеустрою, відповідно до вимог, передбачених  статтею 26 Закону України «Про землеустрій» для розробки документації із землеустрою</w:t>
      </w:r>
      <w:r>
        <w:rPr>
          <w:color w:val="000000"/>
          <w:sz w:val="28"/>
          <w:szCs w:val="28"/>
        </w:rPr>
        <w:t xml:space="preserve">. </w:t>
      </w:r>
    </w:p>
    <w:p>
      <w:pPr>
        <w:pStyle w:val="Normal"/>
        <w:jc w:val="both"/>
        <w:rPr/>
      </w:pPr>
      <w:r>
        <w:rPr>
          <w:color w:val="000000"/>
          <w:sz w:val="28"/>
          <w:szCs w:val="28"/>
        </w:rPr>
        <w:t xml:space="preserve">        </w:t>
      </w:r>
      <w:r>
        <w:rPr>
          <w:color w:val="000000"/>
          <w:sz w:val="28"/>
          <w:szCs w:val="28"/>
        </w:rPr>
        <w:t>192.2.Урахувати інтереси та права суміжних землевласників та землекористувачів.</w:t>
      </w:r>
    </w:p>
    <w:p>
      <w:pPr>
        <w:pStyle w:val="HTML1"/>
        <w:shd w:fill="FFFFFF" w:val="clear"/>
        <w:jc w:val="both"/>
        <w:textAlignment w:val="baseline"/>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192.3. </w:t>
      </w:r>
      <w:r>
        <w:rPr>
          <w:rFonts w:cs="Times New Roman" w:ascii="Times New Roman" w:hAnsi="Times New Roman"/>
          <w:sz w:val="28"/>
          <w:szCs w:val="28"/>
          <w:lang w:val="uk-UA"/>
        </w:rPr>
        <w:t>Після державної реєстрації земельної ділянки у Державному земельному кадастрі подати проект землеустрою разом із витягом із ДЗК до Валківської міської ради для затвердження</w:t>
      </w:r>
      <w:r>
        <w:rPr>
          <w:rFonts w:cs="Times New Roman" w:ascii="Times New Roman" w:hAnsi="Times New Roman"/>
          <w:color w:val="000000"/>
          <w:sz w:val="28"/>
          <w:szCs w:val="28"/>
          <w:lang w:val="uk-UA"/>
        </w:rPr>
        <w:t>.</w:t>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93. Контроль за виконанням цього рішення покласти на постійну комісію міської ради з питань містобудування, будівництва, земельних відносин та охорони природи (Володимир ДАРАГАН).</w:t>
      </w:r>
    </w:p>
    <w:p>
      <w:pPr>
        <w:pStyle w:val="Normal"/>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Style16"/>
        <w:spacing w:before="0" w:after="0"/>
        <w:rPr>
          <w:color w:val="000000"/>
          <w:sz w:val="28"/>
          <w:szCs w:val="28"/>
        </w:rPr>
      </w:pPr>
      <w:r>
        <w:rPr>
          <w:color w:val="000000"/>
          <w:sz w:val="28"/>
          <w:szCs w:val="28"/>
        </w:rPr>
        <w:tab/>
      </w:r>
    </w:p>
    <w:p>
      <w:pPr>
        <w:pStyle w:val="Style16"/>
        <w:spacing w:before="0" w:after="0"/>
        <w:rPr/>
      </w:pPr>
      <w:r>
        <w:rPr/>
        <w:t> </w:t>
      </w:r>
      <w:r>
        <w:rPr>
          <w:color w:val="000000"/>
          <w:sz w:val="28"/>
          <w:szCs w:val="28"/>
        </w:rPr>
        <w:t>Міський голова                                                  Валерій СКРИПНІЧЕНКО</w:t>
      </w:r>
    </w:p>
    <w:p>
      <w:pPr>
        <w:pStyle w:val="Style16"/>
        <w:tabs>
          <w:tab w:val="clear" w:pos="708"/>
          <w:tab w:val="left" w:pos="6379" w:leader="none"/>
        </w:tabs>
        <w:spacing w:before="0" w:after="0"/>
        <w:rPr/>
      </w:pPr>
      <w:r>
        <w:rPr/>
        <w:t> </w:t>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lang w:val="ru-RU"/>
    </w:rPr>
  </w:style>
  <w:style w:type="character" w:styleId="Style15">
    <w:name w:val="Основной текст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data">
    <w:name w:val="docdata"/>
    <w:basedOn w:val="Normal"/>
    <w:qFormat/>
    <w:pPr>
      <w:spacing w:before="280" w:after="280"/>
    </w:pPr>
    <w:rPr/>
  </w:style>
  <w:style w:type="paragraph" w:styleId="Style16">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5:50:00Z</dcterms:created>
  <dc:creator>Admin</dc:creator>
  <dc:description/>
  <cp:keywords/>
  <dc:language>en-US</dc:language>
  <cp:lastModifiedBy>Zem_2</cp:lastModifiedBy>
  <cp:lastPrinted>2021-09-01T11:08:00Z</cp:lastPrinted>
  <dcterms:modified xsi:type="dcterms:W3CDTF">2021-10-06T12:49:00Z</dcterms:modified>
  <cp:revision>1014</cp:revision>
  <dc:subject/>
  <dc:title/>
</cp:coreProperties>
</file>