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547702169"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2 жовт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jc w:val="both"/>
        <w:rPr>
          <w:b/>
          <w:b/>
          <w:color w:val="000000"/>
          <w:sz w:val="28"/>
          <w:szCs w:val="28"/>
        </w:rPr>
      </w:pPr>
      <w:r>
        <w:rPr>
          <w:b/>
          <w:color w:val="000000"/>
          <w:sz w:val="28"/>
          <w:szCs w:val="28"/>
        </w:rPr>
        <w:t>Про надання дозволів громадянам</w:t>
      </w:r>
    </w:p>
    <w:p>
      <w:pPr>
        <w:pStyle w:val="Normal"/>
        <w:jc w:val="both"/>
        <w:rPr>
          <w:b/>
          <w:b/>
          <w:color w:val="000000"/>
          <w:sz w:val="28"/>
          <w:szCs w:val="28"/>
        </w:rPr>
      </w:pPr>
      <w:r>
        <w:rPr>
          <w:b/>
          <w:color w:val="000000"/>
          <w:sz w:val="28"/>
          <w:szCs w:val="28"/>
        </w:rPr>
        <w:t xml:space="preserve">на розробку проектів землеустрою </w:t>
      </w:r>
    </w:p>
    <w:p>
      <w:pPr>
        <w:pStyle w:val="Normal"/>
        <w:jc w:val="both"/>
        <w:rPr>
          <w:b/>
          <w:b/>
          <w:color w:val="000000"/>
          <w:sz w:val="28"/>
          <w:szCs w:val="28"/>
        </w:rPr>
      </w:pPr>
      <w:r>
        <w:rPr>
          <w:b/>
          <w:color w:val="000000"/>
          <w:sz w:val="28"/>
          <w:szCs w:val="28"/>
        </w:rPr>
        <w:t xml:space="preserve">щодо відведення земельних ділянок </w:t>
      </w:r>
    </w:p>
    <w:p>
      <w:pPr>
        <w:pStyle w:val="Normal"/>
        <w:jc w:val="both"/>
        <w:rPr>
          <w:b/>
          <w:b/>
          <w:color w:val="000000"/>
          <w:sz w:val="28"/>
          <w:szCs w:val="28"/>
        </w:rPr>
      </w:pPr>
      <w:r>
        <w:rPr>
          <w:b/>
          <w:color w:val="000000"/>
          <w:sz w:val="28"/>
          <w:szCs w:val="28"/>
        </w:rPr>
        <w:t>для ведення особистого селянського</w:t>
      </w:r>
    </w:p>
    <w:p>
      <w:pPr>
        <w:pStyle w:val="Normal"/>
        <w:jc w:val="both"/>
        <w:rPr>
          <w:b/>
          <w:b/>
          <w:color w:val="000000"/>
          <w:sz w:val="28"/>
          <w:szCs w:val="28"/>
        </w:rPr>
      </w:pPr>
      <w:r>
        <w:rPr>
          <w:b/>
          <w:color w:val="000000"/>
          <w:sz w:val="28"/>
          <w:szCs w:val="28"/>
        </w:rPr>
        <w:t>господарства з метою подальшої</w:t>
      </w:r>
    </w:p>
    <w:p>
      <w:pPr>
        <w:pStyle w:val="Normal"/>
        <w:jc w:val="both"/>
        <w:rPr>
          <w:b/>
          <w:b/>
          <w:color w:val="000000"/>
          <w:sz w:val="28"/>
          <w:szCs w:val="28"/>
        </w:rPr>
      </w:pPr>
      <w:r>
        <w:rPr>
          <w:b/>
          <w:color w:val="000000"/>
          <w:sz w:val="28"/>
          <w:szCs w:val="28"/>
        </w:rPr>
        <w:t xml:space="preserve">передачі у приватну власність </w:t>
      </w:r>
    </w:p>
    <w:p>
      <w:pPr>
        <w:pStyle w:val="Normal"/>
        <w:jc w:val="both"/>
        <w:rPr>
          <w:b/>
          <w:b/>
          <w:color w:val="FF0000"/>
          <w:sz w:val="28"/>
          <w:szCs w:val="28"/>
        </w:rPr>
      </w:pPr>
      <w:r>
        <w:rPr>
          <w:b/>
          <w:color w:val="FF0000"/>
          <w:sz w:val="28"/>
          <w:szCs w:val="28"/>
        </w:rPr>
      </w:r>
    </w:p>
    <w:p>
      <w:pPr>
        <w:pStyle w:val="Normal"/>
        <w:tabs>
          <w:tab w:val="clear" w:pos="708"/>
          <w:tab w:val="left" w:pos="9480" w:leader="none"/>
        </w:tabs>
        <w:ind w:right="99" w:firstLine="567"/>
        <w:jc w:val="both"/>
        <w:rPr/>
      </w:pPr>
      <w:r>
        <w:rPr>
          <w:color w:val="000000"/>
        </w:rPr>
        <w:t xml:space="preserve"> </w:t>
      </w:r>
      <w:r>
        <w:rPr>
          <w:color w:val="000000"/>
          <w:sz w:val="28"/>
          <w:szCs w:val="28"/>
        </w:rPr>
        <w:t xml:space="preserve">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особистого селянського господарства, керуючись статтями 12, 22, 81, 79-1, 116, 118, 121, 122, 126, 186, пунктом 24 Перехідних положень Земельного кодексу України, статтями 22, 50 Закону України «Про землеустрій», статтями 26, 42, 59 Закону України «Про місцеве самоврядування в Україні», статтею 5 Закону України «Про особисте селянське господарство», врахувавши  висновки та рекомендації  постійної комісії Валківської міської ради з питань містобудування, будівництва, земельних відносин та охорони природи, Валківська міська рада </w:t>
      </w:r>
      <w:r>
        <w:rPr>
          <w:b/>
          <w:color w:val="000000"/>
          <w:sz w:val="28"/>
          <w:szCs w:val="28"/>
        </w:rPr>
        <w:t>вирішила:</w:t>
      </w:r>
    </w:p>
    <w:p>
      <w:pPr>
        <w:pStyle w:val="Normal"/>
        <w:tabs>
          <w:tab w:val="clear" w:pos="708"/>
          <w:tab w:val="left" w:pos="9480" w:leader="none"/>
        </w:tabs>
        <w:ind w:right="99" w:hanging="0"/>
        <w:jc w:val="both"/>
        <w:rPr>
          <w:b/>
          <w:b/>
          <w:color w:val="FF0000"/>
          <w:sz w:val="28"/>
          <w:szCs w:val="28"/>
        </w:rPr>
      </w:pPr>
      <w:r>
        <w:rPr>
          <w:b/>
          <w:color w:val="FF0000"/>
          <w:sz w:val="28"/>
          <w:szCs w:val="28"/>
        </w:rPr>
      </w:r>
    </w:p>
    <w:p>
      <w:pPr>
        <w:pStyle w:val="HTML1"/>
        <w:shd w:fill="FFFFFF" w:val="clear"/>
        <w:ind w:firstLine="567"/>
        <w:jc w:val="both"/>
        <w:textAlignment w:val="baseline"/>
        <w:rPr/>
      </w:pPr>
      <w:r>
        <w:rPr>
          <w:rFonts w:cs="Times New Roman" w:ascii="Times New Roman" w:hAnsi="Times New Roman"/>
          <w:color w:val="000000"/>
          <w:sz w:val="28"/>
          <w:szCs w:val="28"/>
          <w:lang w:val="uk-UA"/>
        </w:rPr>
        <w:t>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ХАЛИЦЬКОМУ Леоніду Никиф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4500:01:000:085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ЯЦИНІ Юрію Дми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501:00).</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ШЕХОВЦОВУ Ігорю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500 га (рілля,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мт Ков’яг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ЯДІ Олександр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Миру, 82, с. Баран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ЦИГАНКОВІЙ Надії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6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артизанська, с. Війтен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НЧУК Раїс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артизанська, с. Війтен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ИЛИПЕНКО Світла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Миру, с. Баран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Normal"/>
        <w:tabs>
          <w:tab w:val="clear" w:pos="708"/>
          <w:tab w:val="left" w:pos="9480" w:leader="none"/>
        </w:tabs>
        <w:ind w:right="99" w:hanging="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СОВІЙ Вірі Йосиф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5500:01:000:100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АЙЦІ Іван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700 га (пасовища), за рахунок сформованої земельної ділянки з кадастровим номером 6321287500:02:000:083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ИЛИПЕНКУ Андр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300 га (пасовища), за рахунок сформованої земельної ділянки з кадастровим номером 6321287500:02:000:083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УЩИКУ Миколі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900 га (пасовища), за рахунок сформованої земельної ділянки з кадастровим номером 6321287500:02:000:083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ЙКУ Михайл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3500:02:000:086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Іван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Добропілля,</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ЕЄНКО Олен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2500:03:000:05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ЛИМЕНКУ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ЯКОВЕНКО Наталії Вікт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3:000:052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НОВУ Вале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3:000:052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НИЩЕНКУ Володими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ЕКУЛОВІЙ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7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ЙРАЧНОМУ Віктор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Заміськ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ИМАРЧУКУ Олекс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чагарники),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Очерет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РАБАШ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671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85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ЕКСІЄНКУ Владиславу І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000:01:000:052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УБЕНКО Лідії Бори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а рахунок сформованої земельної ділянки з кадастровим номером 6321287000:03:000:08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МАСЬ Ларисі Іл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0300:03).</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ЕЦЬКІЙ Ларис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одопій,</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ТЛІКУ Володими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4:000:100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ЛОСНЯК Галині Олег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а рахунок сформованої земельної ділянки з кадастровим номером 6321282500:03:000:051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ЕЛЕНІНІЙ Тетя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800 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за рахунок сформованої земельної ділянки з кадастровим номером 6321287000:03:000:088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ЛІМОВІЙ Карині Вячеслав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Завгороднє,</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1. Надати гр. НІКОЛЕНКО Ольз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00га (пасовища), за рахунок сформованої земельної ділянки з кадастровим номером 6321282500:02:000:113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НЧАРЕНКУ Борис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42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Хворост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ЯДІ Дарії Ю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 Аліні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одопій,</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ЕСНИКУ Василю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9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Центральна, 23, с. Литвин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ДУНКУ Богдан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ершотравнева, с. Черемушн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ВЄЧНИКОВІЙ Раїсі Анд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11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Трудова, 10 с. Черемушн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ЕРГІЄНКО Анастас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5488га (пасовища), за рахунок сформованої земельної ділянки з кадастровим номером 6321288500:04:000:101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39. Надати гр. ДІХТЯРЕНКУ  Серг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4500:02:000:032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ФІЙ Тамарі Іл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мт Ков’яг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МАНОВІЙ Вікторії Бори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10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АРАГАН Єлизавет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10100:00).</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ЛИМЕНКУ Вадиму Вячеслав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пасовища), за рахунок сформованої земельної ділянки з кадастровим номером 6321287000:02:000:053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РБУНОВІЙ Ольз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500 га (</w:t>
      </w:r>
      <w:r>
        <w:rPr>
          <w:rFonts w:cs="Times New Roman" w:ascii="Times New Roman" w:hAnsi="Times New Roman"/>
          <w:sz w:val="28"/>
          <w:szCs w:val="28"/>
          <w:lang w:val="uk-UA"/>
        </w:rPr>
        <w:t>рілля, сіножаті</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5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РЕСАДІ Любов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елика Кадигроб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ИЛИПЕНКУ Серг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2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Коцюбинського, 36, м. Вал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ХАНУ Євген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000:02).</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ИЗУ Серг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Гагаріна, с. Кобзар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РТІРОСЯНУ Вагану Огане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w:t>
      </w:r>
      <w:r>
        <w:rPr>
          <w:rFonts w:cs="Times New Roman" w:ascii="Times New Roman" w:hAnsi="Times New Roman"/>
          <w:sz w:val="28"/>
          <w:szCs w:val="28"/>
          <w:lang w:val="uk-UA"/>
        </w:rPr>
        <w:t>рілля</w:t>
      </w:r>
      <w:r>
        <w:rPr>
          <w:rFonts w:cs="Times New Roman" w:ascii="Times New Roman" w:hAnsi="Times New Roman"/>
          <w:color w:val="000000"/>
          <w:sz w:val="28"/>
          <w:szCs w:val="28"/>
          <w:lang w:val="uk-UA"/>
        </w:rPr>
        <w:t>),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501:00).</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ОСЄВІЙ Умутканам Костя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Огульц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БУХОВСЬКІЙ Яні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500:01).</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ІЙ Ніні Пантелеймо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3000:02:000:069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АЩ Зо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9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РОЦЬКОМУ Роман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ОКОПЕНКО Ю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Костів,</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6. Надати гр. ШИЛУ Вячеслав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ім. Горького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1,0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3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57. Надати гр. ПШЕНИШНОМУ Артем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Перекіп»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2,0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60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НЧЕНКУ Ігорю Олег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0187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Скіфська, 5, м. Вал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5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ЯШЕНКУ Васил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155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Гагаріна, 11, с. Сніжків,</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РЛОВУ Анатол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500 га (рілля), за рахунок сформованої земельної ділянки з кадастровим номером 6321288500:04:000:100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БЕРЕМКУ Вітал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500 га (рілля), за рахунок сформованої земельної ділянки з кадастровим номером 6321288500:04:000:101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ЛАДИМИРОВУ Юрію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6270га (рілля), за рахунок сформованої земельної ділянки з кадастровим номером 6321288500:04:000:100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РЛОВУ Серг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600 га (рілля, пасовище),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Пасічн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ДИГРІБ Ольз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6435га (рілля), за рахунок сформованої земельної ділянки з кадастровим номером 6321283500:02:000:08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ЧЕНКО Любов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а рахунок сформованої земельної ділянки з кадастровим номером 6321287000:03:000:086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СТЯК Світла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а рахунок сформованої земельної ділянки з кадастровим номером 6321287000:03:000:08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ЕВЧЕНКУ Сергі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а рахунок сформованої земельної ділянки з кадастровим номером 6321287005:00:001:005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ВОР Наталії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2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Нова, с. Новий Мерч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ЕНКО Ната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3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Нова, с. Новий Мерч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ІНЕНК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Нова, с. Новий Мерч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ИРИЛОВІЙ Євдок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Нова, с. Новий Мерч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ЕМЛЯК Кате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Нова, с. Новий Мерч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ЛОВАЧ Валенти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8591га (сіножаті), за рахунок сформованої земельної ділянки з кадастровим номером 6321288500:03:000:120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НКУ Максиму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пасовища), за рахунок сформованої земельної ділянки з кадастровим номером 6321283000:01:000:036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НКО Любов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Миру, с. Катрич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СУН Алл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3005:00:001:005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ЄРОБЄЄВІЙ Марині Леонід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1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ніжків,</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ЛІКУЛОВІЙ Лід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Дорофії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РОЯНУ Олекс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7500:01:000:115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ІЛЕЦЬКОМУ Сергію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ГРІБНЯКУ Василю Євге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7500:01:000:110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СЕНУ Олександр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ільхівськ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ХНУ Юрію Анато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Лісна, с. Литвин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НОМАРЕНКО Ольз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500 га (рілля), за рахунок сформованої земельної ділянки з кадастровим номером 6321285500:01:000:103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8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ІСНИКУ Олександр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9500га (рілля), за рахунок сформованої земельної ділянки з кадастровим номером 6321282000:03:000:084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АНДРІЄНКУ Андр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Новосел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ОЖЕНКО Кароліні Валенти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ЕБІННИКУ Сергію Костя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2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Коваля І., 15, м. Вал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АРАГАНУ Володимиру Анд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Гонтів Яр,</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9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ЕКСІЄНКО Любов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а рахунок сформованої земельної ділянки з кадастровим номером 6321287000:03:000:089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ИСЛОЦЬКІЙ Олександр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900 га (рілля,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7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РЧЕНКО Юлії І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Мозол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9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ІСЮ Олекс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4082га (рілля), за рахунок сформованої земельної ділянки з кадастровим номером 6321287502:00:001:003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ЗОЛОТАРЕНКО Олен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45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ніжків,</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9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ФЕДОРЕНКУ Андрію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а рахунок сформованої земельної ділянки з кадастровим номером 6321287500:02:000:178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9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ТАРОСТІНІЙ Валенти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554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АФАРОВІЙ Елеонорі Баході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72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Ясене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9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РЕСАДІ Олександру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а рахунок сформованої земельної ділянки з кадастровим номером 6321288500:04:000:102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НДИК Віктор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2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Корсун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ТЮСІ Валерію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8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ТУПИЦІ Миколі Свиридо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Корсун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02. Надати гр. ЩЕРБИНІ Анатолію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Гонтів-Ярське»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0,4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ІСНИК Ользі Степ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рілля), за рахунок сформованої земельної ділянки з кадастровим номером 6321282000:03:000:084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АРГАНОВІЙ Лі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47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Дружби, 6, с. Буцьк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УГУНОВІЙ Надії Пет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245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їзд Зелений, 1, с. Буцьк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РОБЦІ Костянтин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5431га (сіножаті), за рахунок сформованої земельної ділянки з кадастровим номером 6321284000:03:000:064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ЗЬМІНОВІЙ Тетяні Анатол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3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500:01).</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0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ЗДНІКОВУ Роману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0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СТАНІНІЙ Людмилі Вас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2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пров. Садовий, с. Перекіп,</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ОСТАНІНУ Володимиру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7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пров. Садовий, с. Перекіп,</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ТЕНКО Ні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0000га (рілля), за рахунок сформованої земельної ділянки з кадастровим номером 6321287000:01:000:053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ШТОВОМУ Михайлу Микола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5500:02).</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САУЛЕНКО Ларис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732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ерекіпська, 12, с. Високопілля,</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14. Надати гр. БЄРЄШЕВУ Дмит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Перше Травня»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0,4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0500:03).</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ХРИМЕНКУ Юрію Григ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Черемушн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РЧУК Анастасії Йожеф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Ландиш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ОСКАЛЮКУ Серг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Новосел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РЧУКУ Юрію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Ландиш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УКІНОВУ Андр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000:01).</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ІЛЮСІ Юрію Вітал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тарі Вал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ЕЛЬНИКУ Миколі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ишне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АШУБІ Юлії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ишне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ЄРМАКОВУ Васил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га (пасовища), за рахунок сформованої земельної ділянки з кадастровим номером 6321283000:02:000:067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ГОМАЗ Діа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га (пасовища), за рахунок сформованої земельної ділянки з кадастровим номером 6321255400:01:000:07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РВАТУ Васил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га (рілля), за рахунок сформованої земельної ділянки з кадастровим номером 6321284500:01:000:085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ЯКШИН Антоніні Семе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га (рілля), за рахунок сформованої земельної ділянки з кадастровим номером 6321284500:02:000:03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ИНОГРАДОВІЙ Інні Борис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1,3484га (пасовища), за рахунок сформованої земельної ділянки з кадастровим номером 6321284500:01:000:085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АРЧЕНКУ Олегу Володимировичу дозвіл на розробку проекту землеустрою щодо відведення земельної ділянки із земель сільськогосподарського призначення комунальної власності зі зміною цільового призначення, орієнтовною площею 2,0000 га (пасовища), за рахунок сформованої земельної ділянки з кадастровим номером 6321284500:02:000:030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АРЧЕНКО Марині Юріївні дозвіл на розробку проекту землеустрою щодо відведення земельної ділянки із земель сільськогосподарського призначення комунальної власності зі зміною цільового призначення, орієнтовною площею 2,0000 га (пасовища), за рахунок сформованої земельної ділянки з кадастровим номером 6321284500:02:000:0303,</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ОБАКАР Дін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000 га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4506:00).</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АЗАРЕНКО Альбіні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Заміськ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ОЙДЕНКУ Роману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КАРЕНКУ Ігор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82500:04:000:103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НДАР Меланії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Щербин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ДДУБНЯКУ Артем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82500:02:000:113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РОШНИКУ Євгену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га (пасовища), за рахунок сформованої земельної ділянки з кадастровим номером 6321282500:02:000:1138,</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ІРЧЕНКО Мари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Олександру Олекс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3).</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3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Олексію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818га (рілля), за рахунок сформованої земельної ділянки з кадастровим номером 6321282500:03:000:05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РІЯН Мар’яні Аркад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Дружби, с. Вишне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АГМУТ Надії Іл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Ший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4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ОКОПЕНКУ Юрію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500:01).</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ІЙ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Мельник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ОЖКУ Васил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41, с. Козаченк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РІНЧЕНКО Вірі Володими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2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16, с. Козаченк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УМЧИКОВУ Олександру Вікт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мт Старий Мерч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АПОТІ Оле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сіножаті),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уха Бал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ЙДАКУ Юрію Індж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Вербова, 32, с. Вишне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ЕРНІКУ Олексію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16 Вересня, 12, с. Мельник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УГАЧ Полан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5982га (рілля), за рахунок сформованої земельної ділянки з кадастровим номером 6321282508:00:001:0021,</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АРЧЕНКО Ірин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7500 га (рілля,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Рудий Байра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ИБНИЦЬКОМУ Анатолі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8963га (рілля), за рахунок сформованої земельної ділянки з кадастровим номером 6321282000:02:000:0634,</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5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ЛИЧАКУ Алл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2500:02:000:1245,</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4. Надати гр. РАКИТЯНСЬКІЙ Валентині Тимоф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Нове Життя»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1,0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0300:01).</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5. Надати гр. МИШКОВСЬКОМУ Валер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Дружба»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1,3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1000:04).</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6. Надати гр. ЗІНЧУКУ Івану Анто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го КСП «Дружба»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2,0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81000:03).</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ОВІКОВІЙ Олені Кузьм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1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Центральна, 94, с. Новий Мерч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ІНДРАЦЬКОМУ Миколі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ідгірна, с. Ший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59. Надати гр. ВОЙТЕНКУ Сергію Борис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Колос»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2,0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55400:01).</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0. Надати гр. ВОЙТЕНКО Віт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Колос»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2,0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55400:01).</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61. Надати гр. ВОЙТЕНК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за рахунок земель колишньої агрофірми «Колос» (</w:t>
      </w:r>
      <w:r>
        <w:rPr>
          <w:rFonts w:cs="Times New Roman" w:ascii="Times New Roman" w:hAnsi="Times New Roman"/>
          <w:sz w:val="28"/>
          <w:szCs w:val="28"/>
          <w:lang w:val="uk-UA"/>
        </w:rPr>
        <w:t>під сільськогосподарськими та іншими господарськими будівлями і дворами</w:t>
      </w:r>
      <w:r>
        <w:rPr>
          <w:rFonts w:cs="Times New Roman" w:ascii="Times New Roman" w:hAnsi="Times New Roman"/>
          <w:color w:val="000000"/>
          <w:sz w:val="28"/>
          <w:szCs w:val="28"/>
          <w:lang w:val="uk-UA"/>
        </w:rPr>
        <w:t>), орієнтовною площею 2,0000га, з метою подальшої передачі у приватну власність для ведення особистого селянського господарства (код КВЦПЗ - 01.03), розташованої на території Валківської міської територіальної громади Богодухівського району Харківської області (кадастрова зона 6321255400:01).</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ЛТАВСЬКІЙ Юлії Олександ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Рудий Байра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6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ДАНИЛЕНКО Катерині Олекс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350 га (рілля), за рахунок сформованої земельної ділянки з кадастровим номером 6321256000:01:000:0557,</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ІЗЯК Ларис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0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пров. Шкільний, с. Мізя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УЄНКОВУ Віталію Вале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івденна, с. Ковер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ЗЬМЕНКО Людмил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площею 0,1460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Богодухівська, 109, м. Вал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ЕТРИК Тетя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Водопій,</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МИРГОРОДСЬКОМУ Вячеславу Іва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пасовища),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Заміськ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ІДЛІСНІЙ Ольз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6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Левендалівська, с. Перекіп,</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УЛІНІЧУ Сергію Євге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8584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Шелудьк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РЄЗНІК Юлії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56000:04:000:109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 Ользі Микола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267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тавська, 24, с. Очерето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ЧИТАЙЛО Оле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а рахунок сформованої земельної ділянки з кадастровим номером 6321288500:04:000:1026,</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ОВІЙ Марині Серг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500:02:000:083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ЛЄСНІКОВІЙ Наталії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а), за рахунок сформованої земельної ділянки з кадастровим номером 6321283500:02:000:0830,</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ЧИТАЙЛУ Ігорю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8501:00).</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7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ОВТУН Тетяні Григ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2,0000 га (пасовище), за рахунок сформованої земельної ділянки з кадастровим номером 6321256000:04:000:111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ХОРОШМАН Ніні Іван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3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с. Серпнев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КІНДРАЦЬКІЙ Любов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Ший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ГУБСЬКОМУ Вячеславу Юр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4).</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ЧЕРВОНОМУ Богдану Валентин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Садова, 6, с. Довжик,</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НЕВІРЦЮ Івану Федо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2500:02).</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3.</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ВІРЧЕНКУ Ярославу Пав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3000 га (рілля), за рахунок сформованої земельної ділянки з кадастровим номером 6321282500:02:000:126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4.</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УСЛОВІЙ Катерині Валерії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9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Гагаріна, с. Кобзар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5.</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СЯСЬКОМУ Сергію Володими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75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000:02).</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6.</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ВЛЕНКУ Валерію Євген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7.</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РИЗУ Олександру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4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с. Козаченк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АВЛЕНКО Людмилі Федор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0,5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за адресою: вул. Польова, 39, с. Козаченківк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Богодухівський район, Харківська область.</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8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ОЛЬХОВСЬКОМУ Василю Василь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рілля), 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 (кадастрова зона 6321283000:02).</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БУРЯКУ Михайлу Пет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1500 га (рілля), за рахунок сформованої земельної ділянки з кадастровим номером 6321282500:02:000:1262,</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дати гр. ПОЛОЗУЦІ Олександру Олександр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 орієнтовною площею 1,6000 га (пасовища), за рахунок сформованої земельної ділянки з кадастровим номером 6321284500:01:000:0849,</w:t>
      </w:r>
      <w:r>
        <w:rPr>
          <w:color w:val="000000"/>
          <w:sz w:val="28"/>
          <w:szCs w:val="28"/>
          <w:lang w:val="uk-UA"/>
        </w:rPr>
        <w:t xml:space="preserve"> </w:t>
      </w:r>
      <w:r>
        <w:rPr>
          <w:rFonts w:cs="Times New Roman" w:ascii="Times New Roman" w:hAnsi="Times New Roman"/>
          <w:color w:val="000000"/>
          <w:sz w:val="28"/>
          <w:szCs w:val="28"/>
          <w:lang w:val="uk-UA"/>
        </w:rPr>
        <w:t>з метою подальшої передачі у приватну власність для ведення особистого селянського господарства (код КВЦПЗ-01.03), розташованої на території Валківської міської територіальної громади Богодухівського району Харківської області.</w:t>
      </w:r>
    </w:p>
    <w:p>
      <w:pPr>
        <w:pStyle w:val="HTML1"/>
        <w:shd w:fill="FFFFFF" w:val="clear"/>
        <w:ind w:firstLine="567"/>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2. Вищезазначеним громадянам:</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rPr>
        <w:t xml:space="preserve">       </w:t>
      </w:r>
      <w:r>
        <w:rPr>
          <w:color w:val="000000"/>
          <w:sz w:val="28"/>
          <w:szCs w:val="28"/>
        </w:rPr>
        <w:t xml:space="preserve">192.1. </w:t>
      </w:r>
      <w:r>
        <w:rPr>
          <w:sz w:val="28"/>
          <w:szCs w:val="28"/>
        </w:rPr>
        <w:t>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w:t>
      </w:r>
      <w:r>
        <w:rPr>
          <w:color w:val="000000"/>
          <w:sz w:val="28"/>
          <w:szCs w:val="28"/>
        </w:rPr>
        <w:t xml:space="preserve">. </w:t>
      </w:r>
    </w:p>
    <w:p>
      <w:pPr>
        <w:pStyle w:val="Normal"/>
        <w:jc w:val="both"/>
        <w:rPr/>
      </w:pPr>
      <w:r>
        <w:rPr>
          <w:color w:val="000000"/>
          <w:sz w:val="28"/>
          <w:szCs w:val="28"/>
        </w:rPr>
        <w:t xml:space="preserve">        </w:t>
      </w:r>
      <w:r>
        <w:rPr>
          <w:color w:val="000000"/>
          <w:sz w:val="28"/>
          <w:szCs w:val="28"/>
        </w:rPr>
        <w:t>192.2.Урахувати інтереси та права суміжних землевласників та землекористувачів.</w:t>
      </w:r>
    </w:p>
    <w:p>
      <w:pPr>
        <w:pStyle w:val="HTML1"/>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92.3. </w:t>
      </w:r>
      <w:r>
        <w:rPr>
          <w:rFonts w:cs="Times New Roman" w:ascii="Times New Roman" w:hAnsi="Times New Roman"/>
          <w:sz w:val="28"/>
          <w:szCs w:val="28"/>
          <w:lang w:val="uk-UA"/>
        </w:rPr>
        <w:t>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w:t>
      </w:r>
      <w:r>
        <w:rPr>
          <w:rFonts w:cs="Times New Roman" w:ascii="Times New Roman" w:hAnsi="Times New Roman"/>
          <w:color w:val="000000"/>
          <w:sz w:val="28"/>
          <w:szCs w:val="28"/>
          <w:lang w:val="uk-UA"/>
        </w:rPr>
        <w:t>.</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both"/>
        <w:textAlignment w:val="baseline"/>
        <w:rPr/>
      </w:pPr>
      <w:r>
        <w:rPr>
          <w:rFonts w:cs="Times New Roman" w:ascii="Times New Roman" w:hAnsi="Times New Roman"/>
          <w:color w:val="000000"/>
          <w:sz w:val="28"/>
          <w:szCs w:val="28"/>
          <w:lang w:val="uk-UA"/>
        </w:rPr>
        <w:t>193.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spacing w:before="0" w:after="0"/>
        <w:rPr>
          <w:color w:val="000000"/>
          <w:sz w:val="28"/>
          <w:szCs w:val="28"/>
        </w:rPr>
      </w:pPr>
      <w:r>
        <w:rPr>
          <w:color w:val="000000"/>
          <w:sz w:val="28"/>
          <w:szCs w:val="28"/>
        </w:rPr>
        <w:tab/>
      </w:r>
    </w:p>
    <w:p>
      <w:pPr>
        <w:pStyle w:val="Style16"/>
        <w:spacing w:before="0" w:after="0"/>
        <w:rPr/>
      </w:pPr>
      <w:r>
        <w:rPr/>
        <w:t> </w:t>
      </w:r>
      <w:r>
        <w:rPr>
          <w:color w:val="000000"/>
          <w:sz w:val="28"/>
          <w:szCs w:val="28"/>
        </w:rPr>
        <w:t>Міський голова                                                  Валерій СКРИПНІЧЕНКО</w:t>
      </w:r>
    </w:p>
    <w:p>
      <w:pPr>
        <w:pStyle w:val="Style16"/>
        <w:tabs>
          <w:tab w:val="clear" w:pos="708"/>
          <w:tab w:val="left" w:pos="6379" w:leader="none"/>
        </w:tabs>
        <w:spacing w:before="0" w:after="0"/>
        <w:rPr/>
      </w:pPr>
      <w:r>
        <w:rPr/>
        <w:t> </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Zem_2</cp:lastModifiedBy>
  <cp:lastPrinted>2021-09-01T11:08:00Z</cp:lastPrinted>
  <dcterms:modified xsi:type="dcterms:W3CDTF">2021-10-06T12:49:00Z</dcterms:modified>
  <cp:revision>1014</cp:revision>
  <dc:subject/>
  <dc:title/>
</cp:coreProperties>
</file>