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4947620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 «АГРОДАР-2020» та н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Г «АГРОДАР-2020», керуючись статтями 26, 42, 59 Закону України «Про місцеве самоврядування в Україні», статтями 12, 2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Г «АГРОДАР-2020» для ведення товарного сільськогосподарського виробництва, яка розташована за межами населених пунктів на території Валківської міської р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Г «АГРОДАР-2020» в оренду земельну ділянку із земель сільськогосподарського призначення колективної власності колишнього колгоспу «Перемога», сільськогосподарські угіддя (рілля), кадастровий номер  6321281500:04:000:1530, площею 18,0000 га, розташовану на території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 -  01.01) строком на 49 років,</w:t>
      </w:r>
      <w:r>
        <w:rPr>
          <w:color w:val="000000"/>
          <w:sz w:val="28"/>
          <w:szCs w:val="28"/>
        </w:rPr>
        <w:t xml:space="preserve"> 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ФГ «АГРОДАР-2020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Г «АГРОДАР-2020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,0000 га       563753,25 грн.      10%       56375,33 грн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Користувач Windows</cp:lastModifiedBy>
  <cp:lastPrinted>2021-09-01T10:28:00Z</cp:lastPrinted>
  <dcterms:modified xsi:type="dcterms:W3CDTF">2021-10-06T08:48:00Z</dcterms:modified>
  <cp:revision>50</cp:revision>
  <dc:subject/>
  <dc:title/>
</cp:coreProperties>
</file>