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033934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    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 ФОП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НДАР О.М. та надання земельної діля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оренду на території 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ФОП БОНДАР О.М., керуючись статтями 26, 42, 59 Закону України «Про місцеве самоврядування в Україні», статтями 12, 93, 122, 123, 125, 126, 186 Земельного кодексу України, статтею 288 Податков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земельної ділянки  ФОП БОНДАР Оксані Миколаївні за рахунок земель житлової та громадської забудови для подальшого надання в оренду для обслуговування магазину «Люкс», яка розташована на території Валківської міської територіальної громади за адресою: вул. 1 Травня, 6, м. Валки, Богодухівський район, 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>.</w:t>
      </w:r>
      <w:r>
        <w:rPr>
          <w:b/>
        </w:rPr>
        <w:t xml:space="preserve">  </w:t>
      </w:r>
      <w:r>
        <w:rPr>
          <w:sz w:val="28"/>
          <w:szCs w:val="28"/>
        </w:rPr>
        <w:t>Надати ФОП БОНДАР Оксані Миколаївні  в оренду</w:t>
      </w:r>
      <w:r>
        <w:rPr/>
        <w:t xml:space="preserve"> </w:t>
      </w:r>
      <w:r>
        <w:rPr>
          <w:sz w:val="28"/>
          <w:szCs w:val="28"/>
        </w:rPr>
        <w:t xml:space="preserve">земельну ділянку </w:t>
      </w:r>
      <w:r>
        <w:rPr/>
        <w:t xml:space="preserve">  </w:t>
      </w:r>
      <w:r>
        <w:rPr>
          <w:sz w:val="28"/>
          <w:szCs w:val="28"/>
        </w:rPr>
        <w:t>за</w:t>
      </w:r>
      <w:r>
        <w:rPr/>
        <w:t xml:space="preserve"> </w:t>
      </w:r>
      <w:r>
        <w:rPr>
          <w:sz w:val="28"/>
          <w:szCs w:val="28"/>
        </w:rPr>
        <w:t xml:space="preserve">кадастровим номером 6321210100:00:027:0040, площею 0,0524 га,  розташовану на території Валківської міської територіальної громади за адресою: вул. 1 Травня, 6, м. Валки, Богодухівський район, Харківська область (на якій розташований об’єкт нерухомого майна, що перебуває у приватній власності (нежитлова будівля, магазин «Люкс», літ. «А-1»),  строком  на </w:t>
      </w:r>
      <w:r>
        <w:rPr>
          <w:sz w:val="28"/>
          <w:szCs w:val="28"/>
          <w:highlight w:val="yellow"/>
        </w:rPr>
        <w:t>20</w:t>
      </w:r>
      <w:r>
        <w:rPr>
          <w:sz w:val="28"/>
          <w:szCs w:val="28"/>
        </w:rPr>
        <w:t xml:space="preserve"> років для будівництва та обслуговування будівель торгівлі,  за цільовим призначенням (КВЦПЗ - 03.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моменту введення в дію нормативної грошової оцінки земель населеного пункту м. Валки Богодухівського району Харківської області встановити розмір орендної плати 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 237 грн. за 1 г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СКРИПНІЧЕНКУ  Валерію Володимировичу на укладання договору оренди землі з ФОП БОНДАР Оксаною Миколаївн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П БОНДАР  Оксані  Миколаївні в місячний термін, з дати прийняття даного рішення, укласти договір оренди землі та зареєструвати право оренди земельної  ділянки в Державному реєстрі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ендар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15:00Z</dcterms:created>
  <dc:creator>Admin</dc:creator>
  <dc:description/>
  <cp:keywords/>
  <dc:language>en-US</dc:language>
  <cp:lastModifiedBy>Користувач Windows</cp:lastModifiedBy>
  <dcterms:modified xsi:type="dcterms:W3CDTF">2021-08-13T08:54:00Z</dcterms:modified>
  <cp:revision>15</cp:revision>
  <dc:subject/>
  <dc:title/>
</cp:coreProperties>
</file>