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566502737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</w:t>
      </w:r>
      <w:r>
        <w:rPr>
          <w:b/>
          <w:bCs/>
          <w:color w:val="000000"/>
          <w:sz w:val="32"/>
          <w:szCs w:val="32"/>
        </w:rPr>
        <w:t>ПРОЕКТ 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02 грудня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  </w:t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земельної ділянк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. Шепелю І. В., яка розташована 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иторії  Валківської міської територіаль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ромади за адресою: вул. Центральна, 2а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. Минківка Богодухівського район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арківської області та надання ї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ренду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зглянувши клопотання та додані до нього матеріали гр. Шепеля Івана Вікторовича, що мешкає за адресою: Харківська область,  Богодухівський район, с. Минківка, вул. Фермерська, 11 про затвердження проекту землеустрою щодо відведення земельної ділянки, яка розташована на території  Валківської міської територіальної громади за адресою:          вул. Центральна, 2а,с. Минківка Богодухівського району Харківської області та надання її в оренду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еруючись статтями 26, 42, 59 Закону України «Про місцеве самоврядування в Україні», Законом України «Про оренду землі», статтями 12, 93, 122, 123, 125, 126, 186 Земельного кодексу України, статтею 288 Податкового кодексу України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комісій міської ради з питань містобудування, будівництва, земельних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роект землеустрою щодо відведення земельної ділянки  гр. Шепелю Івану Вікторовичу для будівництва та обслуговування будівель торгівлі, розташованої по вул. Центральна, 2а в с. Минківка на території Минківської сільської ради Валківського району Харків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</w:t>
      </w:r>
      <w:r>
        <w:rPr/>
        <w:t>.</w:t>
      </w:r>
      <w:r>
        <w:rPr>
          <w:b/>
        </w:rPr>
        <w:t xml:space="preserve">  </w:t>
      </w:r>
      <w:r>
        <w:rPr>
          <w:sz w:val="28"/>
          <w:szCs w:val="28"/>
        </w:rPr>
        <w:t>Надати гр. ШЕПЕЛЕВІ Івану Вікторовичу  в оренду</w:t>
      </w:r>
      <w:r>
        <w:rPr/>
        <w:t xml:space="preserve"> </w:t>
      </w:r>
      <w:r>
        <w:rPr>
          <w:sz w:val="28"/>
          <w:szCs w:val="28"/>
        </w:rPr>
        <w:t xml:space="preserve">земельну ділянку, </w:t>
      </w:r>
      <w:r>
        <w:rPr/>
        <w:t xml:space="preserve">  </w:t>
      </w:r>
      <w:r>
        <w:rPr>
          <w:sz w:val="28"/>
          <w:szCs w:val="28"/>
        </w:rPr>
        <w:t>кадастровий номер 6321284501:00:002:0124, площею 0,0100 га,  розташовану на території Валківської міської територіальної громади за адресою: вул. Центральна, 2а,  с. Минківка, Богодухівський район, Харківська область (на якій розташований об’єкт нерухомого майна, що перебуває у його приватній власності (нежитлова будівля, літ. «А-1»),  строком  на 20 років для будівництва та обслуговування будівель торгівлі,  за цільовим призначенням (КВЦПЗД - 03.07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ановити розмір орендної плати …. (……) відсоток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 нормативної грошової оцінки земельної ділянки.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</w:t>
      </w:r>
      <w:r>
        <w:rPr/>
        <w:t xml:space="preserve">. </w:t>
      </w:r>
      <w:r>
        <w:rPr>
          <w:sz w:val="28"/>
          <w:szCs w:val="28"/>
        </w:rPr>
        <w:t>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СКРИПНІЧЕНКУ  Валерію Володимировичу на укладання договору оренди землі з                    гр. ШЕПЕЛЕМ Іваном Вікторовичем.</w:t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28"/>
          <w:szCs w:val="28"/>
        </w:rPr>
        <w:t xml:space="preserve">5. Гр. ШЕПЕЛЕВІ Івану Вікторовичу </w:t>
      </w:r>
      <w:r>
        <w:rPr>
          <w:color w:val="000000"/>
          <w:sz w:val="28"/>
          <w:szCs w:val="28"/>
        </w:rPr>
        <w:t xml:space="preserve">в місячний термін з дати прийняття даного рішення звернутися до Валківської міської ради для укладання </w:t>
      </w:r>
      <w:r>
        <w:rPr>
          <w:sz w:val="28"/>
          <w:szCs w:val="28"/>
        </w:rPr>
        <w:t>договору</w:t>
      </w:r>
      <w:r>
        <w:rPr>
          <w:color w:val="000000"/>
          <w:sz w:val="28"/>
          <w:szCs w:val="28"/>
        </w:rPr>
        <w:t xml:space="preserve"> оренди землі та зареєструвати право оренди земельної  ділянки в Державному реєстрі пра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рендар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конувати обов’язки землекористувача відповідно до вимог статті 96 Земельного кодексу Україн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У п’ятиденний термін після державної реєстрації права оренди земельної ділянки надати один примірник договору оренди землі до Валківської міськ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иконанням даного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    (Євгеній ШАПОВА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ГО 44571,00 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%      445,71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%      891,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%      1337,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%      1782,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%      2228,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%      2674,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%      3119,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%      3565,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%      4011,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%    4457,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%    4902,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%    5348,52</w:t>
      </w:r>
    </w:p>
    <w:sectPr>
      <w:type w:val="nextPage"/>
      <w:pgSz w:w="11906" w:h="16838"/>
      <w:pgMar w:left="1701" w:right="866" w:gutter="0" w:header="0" w:top="18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2:02:00Z</dcterms:created>
  <dc:creator>Admin</dc:creator>
  <dc:description/>
  <cp:keywords/>
  <dc:language>en-US</dc:language>
  <cp:lastModifiedBy>Користувач Windows</cp:lastModifiedBy>
  <dcterms:modified xsi:type="dcterms:W3CDTF">2021-11-17T08:34:00Z</dcterms:modified>
  <cp:revision>5</cp:revision>
  <dc:subject/>
  <dc:title/>
</cp:coreProperties>
</file>