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003963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Шепелю І. В., яка розташована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омади за адресою: вул. Центральна, 2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Минківка Богодухівського район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арківської області та надання ї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д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клопотання та додані до нього матеріали гр. Шепеля Івана Вікторовича, що мешкає за адресою: Харківська область,  Богодухівський район, с. Минківка, вул. Фермерська, 11 про затвердження проекту землеустрою щодо відведення земельної ділянки, яка розташована на території  Валківської міської територіальної громади за адресою:          вул. Центральна, 2а,с. Минківка Богодухівського району Харківської області та надання її в оренд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Законом України «Про оренду землі», статтями 12, 93, 122, 123, 125, 126, 186 Земельного кодексу України, статтею 288 Податкового кодексу України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 гр. Шепелю Івану Вікторовичу для будівництва та обслуговування будівель торгівлі, розташованої по вул. Центральна, 2а в с. Минківка на території Минківської сільської ради Валк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/>
        <w:t>.</w:t>
      </w:r>
      <w:r>
        <w:rPr>
          <w:b/>
        </w:rPr>
        <w:t xml:space="preserve">  </w:t>
      </w:r>
      <w:r>
        <w:rPr>
          <w:sz w:val="28"/>
          <w:szCs w:val="28"/>
        </w:rPr>
        <w:t>Надати гр. ШЕПЕЛЕВІ Івану Вікторовичу  в оренду</w:t>
      </w:r>
      <w:r>
        <w:rPr/>
        <w:t xml:space="preserve"> </w:t>
      </w:r>
      <w:r>
        <w:rPr>
          <w:sz w:val="28"/>
          <w:szCs w:val="28"/>
        </w:rPr>
        <w:t xml:space="preserve">земельну ділянку, </w:t>
      </w:r>
      <w:r>
        <w:rPr/>
        <w:t xml:space="preserve">  </w:t>
      </w:r>
      <w:r>
        <w:rPr>
          <w:sz w:val="28"/>
          <w:szCs w:val="28"/>
        </w:rPr>
        <w:t>кадастровий номер 6321284501:00:002:0124, площею 0,0100 га,  розташовану на території Валківської міської територіальної громади за адресою: вул. Центральна, 2а,  с. Минківка, Богодухівський район, Харківська область (на якій розташований об’єкт нерухомого майна, що перебуває у його приватній власності (нежитлова будівля, літ. «А-1»),  строком  на 20 років для будівництва та обслуговування будівель торгівлі,  за цільовим призначенням (КВЦПЗД - 03.0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розмір орендної плати …. (……) відсот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нормативної грошової оцінки земельної ділянки.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СКРИПНІЧЕНКУ  Валерію Володимировичу на укладання договору оренди землі з                    гр. ШЕПЕЛЕМ Іваном Вікторовичем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5. Гр. ШЕПЕЛЕВІ Івану Вікторовичу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ендар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У п’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Євгеній ШАПОВА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ГО 44571,00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%      445,71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%      891,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%      1337,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%      1782,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%      2228,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%      2674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%      3119,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%      3565,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%      4011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%    4457,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%    4902,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%    5348,52</w:t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02:00Z</dcterms:created>
  <dc:creator>Admin</dc:creator>
  <dc:description/>
  <cp:keywords/>
  <dc:language>en-US</dc:language>
  <cp:lastModifiedBy>Користувач Windows</cp:lastModifiedBy>
  <dcterms:modified xsi:type="dcterms:W3CDTF">2021-11-17T08:34:00Z</dcterms:modified>
  <cp:revision>5</cp:revision>
  <dc:subject/>
  <dc:title/>
</cp:coreProperties>
</file>