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1178254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ХІІ сесія VIII скликання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ЕКТ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3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5 лютого 2022 року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№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о надання дозволу ФОП</w:t>
      </w:r>
      <w:ins w:id="0" w:author="Пользователь Windows" w:date="2022-02-03T21:09:00Z">
        <w:r>
          <w:rPr>
            <w:b/>
            <w:color w:val="000000"/>
            <w:sz w:val="28"/>
            <w:szCs w:val="28"/>
          </w:rPr>
          <w:t xml:space="preserve"> </w:t>
        </w:r>
      </w:ins>
      <w:r>
        <w:rPr>
          <w:b/>
          <w:color w:val="000000"/>
          <w:sz w:val="28"/>
          <w:szCs w:val="28"/>
        </w:rPr>
        <w:t>Бородіну О.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озробку проекту землеустрою щодо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ідведення земельної ділянки дл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нокосіння на території Мельниківськог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таростинського </w:t>
      </w:r>
      <w:r>
        <w:rPr>
          <w:b/>
          <w:sz w:val="28"/>
          <w:szCs w:val="28"/>
        </w:rPr>
        <w:t>округу Валківської  мі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Богодухівського 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ї області  з метою подальш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ання в оренду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  <w:sz w:val="28"/>
          <w:szCs w:val="28"/>
        </w:rPr>
        <w:t xml:space="preserve">Розглянувши клопотання ФОП Бородіна Олександра Миколайовича про надання дозволу на розробку проекту землеустрою щодо відведення земельної ділянки для сінокосіння з метою подальшого надання в оренду та додані до нього матеріали, керуючись статтями 12, 22, 59, 60, 79-1, 81, 123, 134, пунктом 24 Перехідних положень Земельного кодексу України, статтями 22, 50 Закону України «Про землеустрій», статтями 26, 42, 59 Закону України «Про місцеве самоврядування в Україні», статтею 5 Закону України «Про особисте селянське господарство», врахувавши  висновки та рекомендації 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дати ФОП БОРОДІНУ Олександру Миколайовичу дозвіл на розробку проекту землеустрою щодо відведення земельної ділянки </w:t>
      </w:r>
      <w:r>
        <w:rPr>
          <w:sz w:val="28"/>
          <w:szCs w:val="28"/>
        </w:rPr>
        <w:t>із земель запасу водного фонду (прибережна захисна смуга)</w:t>
      </w:r>
      <w:r>
        <w:rPr>
          <w:color w:val="000000"/>
          <w:sz w:val="28"/>
          <w:szCs w:val="28"/>
        </w:rPr>
        <w:t xml:space="preserve">, орієнтовною площею 2,0000 га </w:t>
      </w:r>
      <w:r>
        <w:rPr>
          <w:sz w:val="28"/>
          <w:szCs w:val="28"/>
        </w:rPr>
        <w:t>(сіножаті)</w:t>
      </w:r>
      <w:r>
        <w:rPr>
          <w:color w:val="000000"/>
          <w:sz w:val="28"/>
          <w:szCs w:val="28"/>
        </w:rPr>
        <w:t>, з метою подальшого надання в  оренду для сінокосіння (код КВЦПЗД-10.06), розташовану на території Мельниківського старостинського округу Валківської міської територіальної громади Богодухівського району Харківської області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ФОП БОРОДІНУ Олександру Миколайовичу  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Урахувати інтереси та права суміжних землевласників та землекористувач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Контроль за виконанням ць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50:00Z</dcterms:created>
  <dc:creator>Admin</dc:creator>
  <dc:description/>
  <cp:keywords/>
  <dc:language>en-US</dc:language>
  <cp:lastModifiedBy>07092018</cp:lastModifiedBy>
  <dcterms:modified xsi:type="dcterms:W3CDTF">2022-02-23T11:04:00Z</dcterms:modified>
  <cp:revision>11</cp:revision>
  <dc:subject/>
  <dc:title/>
</cp:coreProperties>
</file>