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301572597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 дозволу гр.  Буряку М. П.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щод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ідведення земельної ділянки для веде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оварного сільськогосподарського виробництв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 метою подальшого надання 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Розглянувши клопотання та додані до них матеріали гр. Буряка Михайла Петровича, що мешкає за адресою: Харківська область, Богоду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ий</w:t>
      </w:r>
      <w:r>
        <w:rPr>
          <w:sz w:val="28"/>
          <w:szCs w:val="28"/>
          <w:lang w:val="uk-UA"/>
        </w:rPr>
        <w:t xml:space="preserve"> район, с. Заміське,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про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ільцев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12а</w:t>
      </w:r>
      <w:r>
        <w:rPr>
          <w:sz w:val="28"/>
          <w:szCs w:val="28"/>
        </w:rPr>
        <w:t>, про надання дозволу на розробку проекту землеустрою щодо відведе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для ведення товарного сільськогосподарського виробництва з метою подальшого надання в оренду, керуючись статтями 26, 42, 59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таттями 12, 20, 79-1, 123, 124 пункт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21 Перехідних положень Земельного кодексу України, статтями  22, 25, 50 Закону України «Про землеустрій»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TextBody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1. Надати  гр. БУРЯКУ Михайлу Пет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проекту землеустрою щодо відведення земельної ділянки, на якій розташований об’єкт нерухомого майна, що перебуває у його приватній власності (нежитлова будівля-телятник чотирьохрядний),  орієнтовною площею     0,8000 га за рахунок земель сільськогосподарського призначення (несільськогосподарські угіддя, господарський двір) комунальної власності колишнього КСП «Зоря», з метою подальшого надання в оренду для ведення товарного сільськогосподарського виробництва (код КВЦПЗ 01.01), розташовану на території Валківської міської територіальної громади за адресою: с. Заміське, вул. Садова, 14а, Богодухівський район, Харківська область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2. Гр. </w:t>
      </w:r>
      <w:r>
        <w:rPr>
          <w:sz w:val="28"/>
          <w:szCs w:val="28"/>
          <w:lang w:val="uk-UA"/>
        </w:rPr>
        <w:t>БУРЯКУ Михайлу Петровичу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2. Урахувати інтереси та права суміжних землевласників та землекористувач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6:54:00Z</dcterms:created>
  <dc:creator>Admin</dc:creator>
  <dc:description/>
  <cp:keywords/>
  <dc:language>en-US</dc:language>
  <cp:lastModifiedBy>Голова</cp:lastModifiedBy>
  <dcterms:modified xsi:type="dcterms:W3CDTF">2021-08-13T06:39:00Z</dcterms:modified>
  <cp:revision>6</cp:revision>
  <dc:subject/>
  <dc:title/>
</cp:coreProperties>
</file>