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136686508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ХІ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                        </w:t>
      </w:r>
      <w:r>
        <w:rPr>
          <w:b/>
          <w:bCs/>
          <w:color w:val="000000"/>
          <w:sz w:val="32"/>
          <w:szCs w:val="32"/>
        </w:rPr>
        <w:t>ПРОЕКТ         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6"/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укладених договорів оренди землі з </w:t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Партолою Сергієм Миколайовичем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клопотання гр. Партоли Сергія Миколайовича  з доданими до нього матеріалами щодо внесення змін до укладених договорів оренди землі у відповідності до пункту 29, керуючись статтями 12, 22, 93, 122, 126 Земельного кодексу України, Законом України «Про оренду землі»,  статтями 26, 42, 59 Закону України  «Про місцеве самоврядування в Україні», </w:t>
      </w:r>
      <w:r>
        <w:rPr>
          <w:color w:val="000000"/>
          <w:sz w:val="28"/>
          <w:szCs w:val="28"/>
        </w:rPr>
        <w:t xml:space="preserve">врахувавши висновки та рекомендації  постійних  комісій міської ради з питань містобудування, будівництва,  земельних  відносин та охорони природи,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1. Внести зміни до договору оренди землі, земельної ділянки (паю) № 316, площею 5,7754 га (рілля), кадастровий номер  6321280500:03:000:0334, для ведення товарного сільськогосподарського виробництва (код КВЦПЗД -01.01), розташованої на території Баранів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7 червня  2014 року, зареєстрованого в Державному реєстрі речових прав на нерухоме майно 02 липня 2014 року за № 6189371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>відповідно до витягу з технічної документації про нормативну грошову оцінку земельної ділянки складає 150900,04 грн. (сто п’ятдесят тисяч дев’ятсот гривень              04 копійки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15090,00 грн. (п’ятнадцять тисяч дев’яносто гривень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ківська міська ТГ; </w:t>
      </w:r>
      <w:r>
        <w:rPr>
          <w:sz w:val="28"/>
          <w:szCs w:val="28"/>
          <w:shd w:fill="FFFFFF" w:val="clear"/>
        </w:rPr>
        <w:t xml:space="preserve"> р/р UA678999980334199815000020591 отримувач: ГУК Харків обл/МТГ Валки/18010900;   </w:t>
      </w:r>
      <w:r>
        <w:rPr>
          <w:sz w:val="28"/>
          <w:szCs w:val="28"/>
        </w:rPr>
        <w:t xml:space="preserve">Код  отримувача: 37874947; МФО 899998 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д бюджетної класифікації 18010900; призначення платежу: «орендна  плата з фізичних осіб»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. Внести зміни до договору оренди землі, земельної ділянки (паю) № 317, площею 5,9812 га (рілля), кадастровий номер  6321280500:03:000:0335, для ведення товарного сільськогосподарського виробництва (код КВЦПЗД -01.01), розташованої на території Баранів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7 червня  2014 року, зареєстрованого в Державному реєстрі речових прав на нерухоме майно 02 липня 2014 року за № 6191841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>відповідно до витягу з технічної документації про нормативну грошову оцінку земельної ділянки складає 145174,60 грн. (сто сорок п’ять тисяч сто сімдесят чотири гривні 60 копійок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14517,46 грн. (чотирнадцять тисяч п’ятсот сімнадцять гривень 46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ківська міська ТГ; </w:t>
      </w:r>
      <w:r>
        <w:rPr>
          <w:sz w:val="28"/>
          <w:szCs w:val="28"/>
          <w:shd w:fill="FFFFFF" w:val="clear"/>
        </w:rPr>
        <w:t xml:space="preserve"> р/р UA678999980334199815000020591 отримувач: ГУК Харків обл/МТГ Валки/18010900;   </w:t>
      </w:r>
      <w:r>
        <w:rPr>
          <w:sz w:val="28"/>
          <w:szCs w:val="28"/>
        </w:rPr>
        <w:t xml:space="preserve">Код  отримувача: 37874947; МФО 899998 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д бюджетної класифікації 18010900; призначення платежу: «орендна  плата з фізичних осіб».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3</w:t>
      </w:r>
      <w:r>
        <w:rPr/>
        <w:t>. </w:t>
      </w:r>
      <w:r>
        <w:rPr>
          <w:sz w:val="28"/>
          <w:szCs w:val="28"/>
        </w:rPr>
        <w:t>Надати право Валківському</w:t>
      </w:r>
      <w:r>
        <w:rPr/>
        <w:t xml:space="preserve"> </w:t>
      </w:r>
      <w:r>
        <w:rPr>
          <w:sz w:val="28"/>
          <w:szCs w:val="28"/>
        </w:rPr>
        <w:t>міському голові на укладання з                              гр. ПАРТОЛОЮ Сергієм Миколайовичем, в установленому законодавством порядку, додаткових  угод до діючих договорів оренди земл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Гр. ПАРТОЛІ Сергію Миколайовичу у місячний термін, з дня прийняття цього рішення, звернутися до Валківської міської ради для укладання додаткових угод до діючих договорів оренди землі та подальшої їх реєстрації в Державному реєстрі прав. 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</w:rPr>
        <w:t>5. </w:t>
      </w:r>
      <w:r>
        <w:rPr>
          <w:color w:val="000000"/>
          <w:sz w:val="28"/>
          <w:szCs w:val="28"/>
        </w:rPr>
        <w:t>Контроль за виконанням рішення покласти на 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 ШАПОВАЛ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</w:t>
        <w:tab/>
        <w:t>Валерій СКРИПНІЧЕНКО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Courier New" w:hAnsi="Courier New" w:cs="Courier New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rFonts w:ascii="Arial" w:hAnsi="Arial" w:cs="Arial"/>
    </w:rPr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uk-UA"/>
    </w:rPr>
  </w:style>
  <w:style w:type="character" w:styleId="Style15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03:00Z</dcterms:created>
  <dc:creator>Admin</dc:creator>
  <dc:description/>
  <cp:keywords/>
  <dc:language>en-US</dc:language>
  <cp:lastModifiedBy>07092018</cp:lastModifiedBy>
  <cp:lastPrinted>2022-01-05T12:51:00Z</cp:lastPrinted>
  <dcterms:modified xsi:type="dcterms:W3CDTF">2022-02-23T11:00:00Z</dcterms:modified>
  <cp:revision>184</cp:revision>
  <dc:subject/>
  <dc:title/>
</cp:coreProperties>
</file>