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8622403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22 </w:t>
            </w:r>
            <w:r>
              <w:rPr>
                <w:b/>
                <w:bCs/>
                <w:sz w:val="28"/>
                <w:szCs w:val="28"/>
                <w:lang w:val="ru-RU"/>
              </w:rPr>
              <w:t>жовтня</w:t>
            </w:r>
            <w:r>
              <w:rPr>
                <w:b/>
                <w:bCs/>
                <w:sz w:val="28"/>
                <w:szCs w:val="28"/>
              </w:rPr>
              <w:t xml:space="preserve">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ів громадянам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их документаці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ідновлення) меж земельних ділян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атурі (на місцевості), земельних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чі у приватну власні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озглянувши клопотання та додані до них матеріали громадян про надання дозволів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Cs w:val="28"/>
          <w:lang w:val="uk-UA"/>
        </w:rPr>
        <w:t>керуючись статтями 26, 42, 59 Закону України «Про місцеве самоврядування в Україні», пунктами</w:t>
      </w:r>
      <w:r>
        <w:rPr>
          <w:color w:val="000000"/>
          <w:szCs w:val="28"/>
          <w:lang w:val="uk-UA"/>
        </w:rPr>
        <w:t xml:space="preserve"> 16, 17 Перехідних положень Земельного кодексу України,  статтями  22, 25, 55 Закону України «Про землеустрій», статтями 3, 5, 9 Закону України «Про порядок виділення в натурі (на місцевості) земельних ділянок власникам земельних часток (паїв)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  <w:lang w:val="uk-UA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Надати гр. ОБОЗНОМУ Олександру Михайл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123 – 5,6045 га; пасовища № 123 - 0,4499 га; сіножаті № 123 -   0,1594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дати гр. ГАЙДАМАЦІ Катерині Івані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369 – 6,3785 га; пасовища № 369 - 0,5676 га; сіножаті № 369 –  0,1568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Надати гр. ЧЕРНОВІЙ Олені Олексії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161 – 5,5090 га; пасовища № 161 - 0,4666 га; сіножаті № 161 –  0,0946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 Надати гр. МАКАРЕНКУ Геннадію Петр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28 – 6,0219 га; пасовища № 28 - 0,4104 га; сіножаті № 28 –  0,1311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Надати гр. ОЛІФЕРУК Корнелії Григорі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447 – 5,5042 га; пасовища № 447 - 0,3899 га; сіножаті № 447 –  0,1138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Надати гр. ОЛІФЕРУК Корнелії Григорі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563 – 5,7161 га; пасовища № 563 - 0,4326 га; сіножаті № 563 –  0,1444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7. Надати гр. МУСІЄНКУ Анатолію Миколай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509 – 5,5042 га; пасовища № 509 - 0,6263 га; сіножаті № 509 –  0,1250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8. Надати гр. САДЖАЯ Оксані Романі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43/1 – 1,8818 га;  рілля № 43/2 – 1,0139 га; рілля № 43/3 – 2,6085 га; пасовища № 43 - 0,4104 га; сіножаті № 43/1 –  0,0919 га; сіножаті № 43/2 –  0,0137 га, 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. Надати гр. ЄРМОШЕНКО Тетяні Петрівні дозвіл на розробку технічної документації із землеустрою щодо встановлення (відновлення) меж земельної ділянки в натурі (на місцевості), </w:t>
      </w:r>
      <w:r>
        <w:rPr>
          <w:sz w:val="28"/>
          <w:szCs w:val="28"/>
        </w:rPr>
        <w:t>№ 362.1</w:t>
      </w:r>
      <w:r>
        <w:rPr>
          <w:color w:val="000000"/>
          <w:sz w:val="28"/>
          <w:szCs w:val="28"/>
        </w:rPr>
        <w:t>, площею 2,1085 га (рілля)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. Надати гр. МОСКАЛЕНКУ Михайлу Михайл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08, площею </w:t>
      </w:r>
      <w:r>
        <w:rPr>
          <w:sz w:val="28"/>
          <w:szCs w:val="28"/>
        </w:rPr>
        <w:t>5,2959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1. Надати гр. КОЛЕСНИКУ Віктору Максим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пасовища № 389 – </w:t>
      </w:r>
      <w:r>
        <w:rPr>
          <w:sz w:val="28"/>
          <w:szCs w:val="28"/>
        </w:rPr>
        <w:t>0,5875 га</w:t>
      </w:r>
      <w:r>
        <w:rPr>
          <w:color w:val="000000"/>
          <w:sz w:val="28"/>
          <w:szCs w:val="28"/>
        </w:rPr>
        <w:t xml:space="preserve">; сіножаті № 115 –  </w:t>
      </w:r>
      <w:r>
        <w:rPr>
          <w:sz w:val="28"/>
          <w:szCs w:val="28"/>
        </w:rPr>
        <w:t>0,0659 га</w:t>
      </w:r>
      <w:r>
        <w:rPr>
          <w:color w:val="000000"/>
          <w:sz w:val="28"/>
          <w:szCs w:val="28"/>
        </w:rPr>
        <w:t>, за рахунок земель сільськогосподарського призначення колективної власності реформованого КСП «Гонтово-Ярське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Надати гр. ЛІПАДАТ Вікторії Василівні та гр. ПАВЛЕНКО Марині Васи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2, площею </w:t>
      </w:r>
      <w:r>
        <w:rPr>
          <w:sz w:val="28"/>
          <w:szCs w:val="28"/>
        </w:rPr>
        <w:t>4,1467</w:t>
      </w:r>
      <w:r>
        <w:rPr>
          <w:color w:val="000000"/>
          <w:sz w:val="28"/>
          <w:szCs w:val="28"/>
        </w:rPr>
        <w:t xml:space="preserve"> га (рілля), кадастровий номер 6321281500:04:000:1366, за рахунок земель сільськогосподарського призначення колективної власності реформованого колгоспу «Перемога»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Надати гр. ЯРОВІЙ Катерині Григо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6, площею </w:t>
      </w:r>
      <w:r>
        <w:rPr>
          <w:sz w:val="28"/>
          <w:szCs w:val="28"/>
        </w:rPr>
        <w:t>4,4568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колгоспу «Перемога»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Надати гр. СОБАКАР Дар’ї Олександ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30, площею </w:t>
      </w:r>
      <w:r>
        <w:rPr>
          <w:sz w:val="28"/>
          <w:szCs w:val="28"/>
        </w:rPr>
        <w:t>4,6379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КСП ім. Горького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Надати гр. БОРОВИКУ Михайлу Кирил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, площею </w:t>
      </w:r>
      <w:r>
        <w:rPr>
          <w:sz w:val="28"/>
          <w:szCs w:val="28"/>
        </w:rPr>
        <w:t>5,6279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колгоспу «Родина»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6. Надати гр. СВИНАРЮ Олександру Миколай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пасовища № 61 – </w:t>
      </w:r>
      <w:r>
        <w:rPr>
          <w:sz w:val="28"/>
          <w:szCs w:val="28"/>
        </w:rPr>
        <w:t>0,5689 га</w:t>
      </w:r>
      <w:r>
        <w:rPr>
          <w:color w:val="000000"/>
          <w:sz w:val="28"/>
          <w:szCs w:val="28"/>
        </w:rPr>
        <w:t xml:space="preserve">; сіножаті                            № 61 –  </w:t>
      </w:r>
      <w:r>
        <w:rPr>
          <w:sz w:val="28"/>
          <w:szCs w:val="28"/>
        </w:rPr>
        <w:t>0,0096 га</w:t>
      </w:r>
      <w:r>
        <w:rPr>
          <w:color w:val="000000"/>
          <w:sz w:val="28"/>
          <w:szCs w:val="28"/>
        </w:rPr>
        <w:t>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7</w:t>
      </w:r>
      <w:r>
        <w:rPr>
          <w:color w:val="000000"/>
          <w:sz w:val="28"/>
          <w:szCs w:val="28"/>
        </w:rPr>
        <w:t xml:space="preserve">. Надати гр. БУЦЬКОМУ Миколі Анатолій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128, площею </w:t>
      </w:r>
      <w:r>
        <w:rPr>
          <w:sz w:val="28"/>
          <w:szCs w:val="28"/>
        </w:rPr>
        <w:t>4,2191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3.  Після  державної реєстрації земельної ділянки у Державному земельному кадастрі подати розроблену технічну документацію із землеустрою разом із витягом із ДЗК до Валківської міської ради для прийняття рішення про передачу земельної ділянки у приватн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9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Zem_1</cp:lastModifiedBy>
  <cp:lastPrinted>2021-09-01T09:58:00Z</cp:lastPrinted>
  <dcterms:modified xsi:type="dcterms:W3CDTF">2021-10-06T12:22:00Z</dcterms:modified>
  <cp:revision>161</cp:revision>
  <dc:subject/>
  <dc:title/>
</cp:coreProperties>
</file>