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</w:p>
    <w:p>
      <w:pPr>
        <w:pStyle w:val="Normal"/>
        <w:ind w:right="579" w:hanging="0"/>
        <w:jc w:val="center"/>
        <w:rPr/>
      </w:pPr>
      <w:r>
        <w:rPr>
          <w:b/>
        </w:rPr>
        <w:t xml:space="preserve"> 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265972288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Х</w:t>
      </w: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І сесія VIII скликання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rPr/>
      </w:pPr>
      <w:r>
        <w:rPr>
          <w:b/>
          <w:bCs/>
          <w:color w:val="000000"/>
          <w:sz w:val="32"/>
          <w:szCs w:val="32"/>
          <w:lang w:val="ru-RU"/>
        </w:rPr>
        <w:t xml:space="preserve">                       </w:t>
      </w:r>
      <w:r>
        <w:rPr>
          <w:b/>
          <w:bCs/>
          <w:color w:val="000000"/>
          <w:sz w:val="32"/>
          <w:szCs w:val="32"/>
          <w:lang w:val="ru-RU"/>
        </w:rPr>
        <w:t xml:space="preserve">ПРОЄКТ        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22 </w:t>
            </w:r>
            <w:r>
              <w:rPr>
                <w:b/>
                <w:bCs/>
                <w:sz w:val="28"/>
                <w:szCs w:val="28"/>
                <w:lang w:val="ru-RU"/>
              </w:rPr>
              <w:t>жовтня</w:t>
            </w:r>
            <w:r>
              <w:rPr>
                <w:b/>
                <w:bCs/>
                <w:sz w:val="28"/>
                <w:szCs w:val="28"/>
              </w:rPr>
              <w:t xml:space="preserve"> 2021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№ </w:t>
            </w:r>
          </w:p>
        </w:tc>
      </w:tr>
    </w:tbl>
    <w:p>
      <w:pPr>
        <w:pStyle w:val="Style16"/>
        <w:spacing w:before="0" w:after="0"/>
        <w:rPr/>
      </w:pPr>
      <w:r>
        <w:rPr/>
        <w:t> 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 надання  дозволів громадянам 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на розробку технічних документацій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із землеустрою щодо встановлення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відновлення) меж земельних ділянок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натурі (на місцевості), земельних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часток (паїв) з метою подальшої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дачі у приватну власність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ind w:firstLine="709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szCs w:val="28"/>
          <w:lang w:val="uk-UA"/>
        </w:rPr>
        <w:t xml:space="preserve">Розглянувши клопотання та додані до них матеріали громадян про надання дозволів на розробку технічної документації із землеустрою щодо встановлення (відновлення) меж земельних ділянок в натурі (на місцевості), земельних часток (паїв) з метою подальшої передачі у приватну власність, розташованих на території Валківської міської територіальної громади, Богодухівського району Харківської області, </w:t>
      </w:r>
      <w:r>
        <w:rPr>
          <w:szCs w:val="28"/>
          <w:lang w:val="uk-UA"/>
        </w:rPr>
        <w:t>керуючись статтями 26, 42, 59 Закону України «Про місцеве самоврядування в Україні», пунктами</w:t>
      </w:r>
      <w:r>
        <w:rPr>
          <w:color w:val="000000"/>
          <w:szCs w:val="28"/>
          <w:lang w:val="uk-UA"/>
        </w:rPr>
        <w:t xml:space="preserve"> 16, 17 Перехідних положень Земельного кодексу України,  статтями  22, 25, 55 Закону України «Про землеустрій», статтями 3, 5, 9 Закону України «Про порядок виділення в натурі (на місцевості) земельних ділянок власникам земельних часток (паїв), врахувавши  висновки та рекомендації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color w:val="000000"/>
          <w:szCs w:val="28"/>
          <w:lang w:val="uk-UA"/>
        </w:rPr>
        <w:t>вирішила:</w:t>
      </w:r>
    </w:p>
    <w:p>
      <w:pPr>
        <w:pStyle w:val="TextBody"/>
        <w:ind w:firstLine="709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1. Надати гр. ОБОЗНОМУ Олександру Михайловичу дозвіл на розробку технічної документації із землеустрою щодо встановлення (відновлення) меж земельних ділянок в натурі (на місцевості), земельних часток (паїв), площею: рілля № 123 – 5,6045 га; пасовища № 123 - 0,4499 га; сіножаті № 123 -   0,1594 га, за рахунок земель сільськогосподарського призначення колективної власності реформованого КСП «ВОСТОК» - Агрофірма «ВОСТОК» з метою подальшої передачі у приватну власність для ведення товарного сільськогосподарського виробництва (код КВЦПЗ-01.01), розташованих на території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дати гр. ГАЙДАМАЦІ Катерині Іванівні дозвіл на розробку технічної документації із землеустрою щодо встановлення (відновлення) меж земельних ділянок в натурі (на місцевості), земельних часток (паїв), площею: рілля № 369 – 6,3785 га; пасовища № 369 - 0,5676 га; сіножаті № 369 –  0,1568 га, за рахунок земель сільськогосподарського призначення колективної власності реформованого КСП «ВОСТОК» - Агрофірма «ВОСТОК» з метою подальшої передачі у приватну власність для ведення товарного сільськогосподарського виробництва (код КВЦПЗ-01.01), розташованих на території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3. Надати гр. ЧЕРНОВІЙ Олені Олексіївні дозвіл на розробку технічної документації із землеустрою щодо встановлення (відновлення) меж земельних ділянок в натурі (на місцевості), земельних часток (паїв), площею: рілля № 161 – 5,5090 га; пасовища № 161 - 0,4666 га; сіножаті № 161 –  0,0946 га, за рахунок земель сільськогосподарського призначення колективної власності реформованого КСП «ВОСТОК» - Агрофірма «ВОСТОК» з метою подальшої передачі у приватну власність для ведення товарного сільськогосподарського виробництва (код КВЦПЗ-01.01), розташованих на території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4. Надати гр. МАКАРЕНКУ Геннадію Петровичу дозвіл на розробку технічної документації із землеустрою щодо встановлення (відновлення) меж земельних ділянок в натурі (на місцевості), земельних часток (паїв), площею: рілля № 28 – 6,0219 га; пасовища № 28 - 0,4104 га; сіножаті № 28 –  0,1311 га, за рахунок земель сільськогосподарського призначення колективної власності реформованого КСП «ВОСТОК» - Агрофірма «ВОСТОК» з метою подальшої передачі у приватну власність для ведення товарного сільськогосподарського виробництва (код КВЦПЗ-01.01), розташованих на території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5. Надати гр. ОЛІФЕРУК Корнелії Григорівні дозвіл на розробку технічної документації із землеустрою щодо встановлення (відновлення) меж земельних ділянок в натурі (на місцевості), земельних часток (паїв), площею: рілля № 447 – 5,5042 га; пасовища № 447 - 0,3899 га; сіножаті № 447 –  0,1138 га, за рахунок земель сільськогосподарського призначення колективної власності реформованого КСП «ВОСТОК» - Агрофірма «ВОСТОК» з метою подальшої передачі у приватну власність для ведення товарного сільськогосподарського виробництва (код КВЦПЗ-01.01), розташованих на території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6. Надати гр. ОЛІФЕРУК Корнелії Григорівні дозвіл на розробку технічної документації із землеустрою щодо встановлення (відновлення) меж земельних ділянок в натурі (на місцевості), земельних часток (паїв), площею: рілля № 563 – 5,7161 га; пасовища № 563 - 0,4326 га; сіножаті № 563 –  0,1444 га, за рахунок земель сільськогосподарського призначення колективної власності реформованого КСП «ВОСТОК» - Агрофірма «ВОСТОК» з метою подальшої передачі у приватну власність для ведення товарного сільськогосподарського виробництва (код КВЦПЗ-01.01), розташованих на території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>7. Надати гр. МУСІЄНКУ Анатолію Миколайовичу дозвіл на розробку технічної документації із землеустрою щодо встановлення (відновлення) меж земельних ділянок в натурі (на місцевості), земельних часток (паїв), площею: рілля № 509 – 5,5042 га; пасовища № 509 - 0,6263 га; сіножаті № 509 –  0,1250 га, за рахунок земель сільськогосподарського призначення колективної власності реформованого КСП «ВОСТОК» - Агрофірма «ВОСТОК» з метою подальшої передачі у приватну власність для ведення товарного сільськогосподарського виробництва (код КВЦПЗ-01.01), розташованих на території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>8. Надати гр. САДЖАЯ Оксані Романівні дозвіл на розробку технічної документації із землеустрою щодо встановлення (відновлення) меж земельних ділянок в натурі (на місцевості), земельних часток (паїв), площею: рілля № 43/1 – 1,8818 га;  рілля № 43/2 – 1,0139 га; рілля № 43/3 – 2,6085 га; пасовища № 43 - 0,4104 га; сіножаті № 43/1 –  0,0919 га; сіножаті № 43/2 –  0,0137 га,  за рахунок земель сільськогосподарського призначення колективної власності реформованого КСП «ВОСТОК» - Агрофірма «ВОСТОК» з метою подальшої передачі у приватну власність для ведення товарного сільськогосподарського виробництва (код КВЦПЗ-01.01), розташованих на території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9</w:t>
      </w:r>
      <w:r>
        <w:rPr>
          <w:color w:val="000000"/>
          <w:sz w:val="28"/>
          <w:szCs w:val="28"/>
        </w:rPr>
        <w:t xml:space="preserve">. Надати гр. ЄРМОШЕНКО Тетяні Петрівні дозвіл на розробку технічної документації із землеустрою щодо встановлення (відновлення) меж земельної ділянки в натурі (на місцевості), </w:t>
      </w:r>
      <w:r>
        <w:rPr>
          <w:sz w:val="28"/>
          <w:szCs w:val="28"/>
        </w:rPr>
        <w:t>№ 362.1</w:t>
      </w:r>
      <w:r>
        <w:rPr>
          <w:color w:val="000000"/>
          <w:sz w:val="28"/>
          <w:szCs w:val="28"/>
        </w:rPr>
        <w:t>, площею 2,1085 га (рілля), за рахунок земель сільськогосподарського призначення колективної власності реформованого КСП ім. Комінтерна з метою подальшої передачі у приватну власність для ведення товарного сільськогосподарського виробництва (код КВЦПЗ-01.01), розташованої на території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0</w:t>
      </w:r>
      <w:r>
        <w:rPr>
          <w:color w:val="000000"/>
          <w:sz w:val="28"/>
          <w:szCs w:val="28"/>
        </w:rPr>
        <w:t xml:space="preserve">. Надати гр. МОСКАЛЕНКУ Михайлу Михайловичу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308, площею </w:t>
      </w:r>
      <w:r>
        <w:rPr>
          <w:sz w:val="28"/>
          <w:szCs w:val="28"/>
        </w:rPr>
        <w:t>5,2959</w:t>
      </w:r>
      <w:r>
        <w:rPr>
          <w:color w:val="000000"/>
          <w:sz w:val="28"/>
          <w:szCs w:val="28"/>
        </w:rPr>
        <w:t xml:space="preserve"> га (рілля), за рахунок земель сільськогосподарського призначення колективної власності реформованого КСП ім. Комінтерна з метою подальшої передачі у приватну власність для ведення товарного сільськогосподарського виробництва (код КВЦПЗ-01.01), розташованої на території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11. Надати гр. КОЛЕСНИКУ Віктору Максимовичу дозвіл на розробку технічної документації із землеустрою щодо встановлення (відновлення) меж земельних ділянок в натурі (на місцевості), земельних часток (паїв), площею: пасовища № 389 – </w:t>
      </w:r>
      <w:r>
        <w:rPr>
          <w:sz w:val="28"/>
          <w:szCs w:val="28"/>
        </w:rPr>
        <w:t>0,5875 га</w:t>
      </w:r>
      <w:r>
        <w:rPr>
          <w:color w:val="000000"/>
          <w:sz w:val="28"/>
          <w:szCs w:val="28"/>
        </w:rPr>
        <w:t xml:space="preserve">; сіножаті № 115 –  </w:t>
      </w:r>
      <w:r>
        <w:rPr>
          <w:sz w:val="28"/>
          <w:szCs w:val="28"/>
        </w:rPr>
        <w:t>0,0659 га</w:t>
      </w:r>
      <w:r>
        <w:rPr>
          <w:color w:val="000000"/>
          <w:sz w:val="28"/>
          <w:szCs w:val="28"/>
        </w:rPr>
        <w:t>, за рахунок земель сільськогосподарського призначення колективної власності реформованого КСП «Гонтово-Ярське» з метою подальшої передачі у приватну власність для ведення товарного сільськогосподарського виробництва (код КВЦПЗ-01.01), розташованих на території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. Надати гр. ЛІПАДАТ Вікторії Василівні та гр. ПАВЛЕНКО Марині Василівні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22, площею </w:t>
      </w:r>
      <w:r>
        <w:rPr>
          <w:sz w:val="28"/>
          <w:szCs w:val="28"/>
        </w:rPr>
        <w:t>4,1467</w:t>
      </w:r>
      <w:r>
        <w:rPr>
          <w:color w:val="000000"/>
          <w:sz w:val="28"/>
          <w:szCs w:val="28"/>
        </w:rPr>
        <w:t xml:space="preserve"> га (рілля), кадастровий номер 6321281500:04:000:1366, за рахунок земель сільськогосподарського призначення колективної власності реформованого колгоспу «Перемога» з метою подальшої передачі у приватну власність для ведення товарного сільськогосподарського виробництва (код КВЦПЗ-01.01), розташованої на території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3. Надати гр. ЯРОВІЙ Катерині Григорівні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36, площею </w:t>
      </w:r>
      <w:r>
        <w:rPr>
          <w:sz w:val="28"/>
          <w:szCs w:val="28"/>
        </w:rPr>
        <w:t>4,4568</w:t>
      </w:r>
      <w:r>
        <w:rPr>
          <w:color w:val="000000"/>
          <w:sz w:val="28"/>
          <w:szCs w:val="28"/>
        </w:rPr>
        <w:t xml:space="preserve"> га (рілля), за рахунок земель сільськогосподарського призначення колективної власності реформованого колгоспу «Перемога» з метою подальшої передачі у приватну власність для ведення товарного сільськогосподарського виробництва (код КВЦПЗ-01.01), розташованої на території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4. Надати гр. СОБАКАР Дар’ї Олександрівні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230, площею </w:t>
      </w:r>
      <w:r>
        <w:rPr>
          <w:sz w:val="28"/>
          <w:szCs w:val="28"/>
        </w:rPr>
        <w:t>4,6379</w:t>
      </w:r>
      <w:r>
        <w:rPr>
          <w:color w:val="000000"/>
          <w:sz w:val="28"/>
          <w:szCs w:val="28"/>
        </w:rPr>
        <w:t xml:space="preserve"> га (рілля), за рахунок земель сільськогосподарського призначення колективної власності реформованого КСП ім. Горького з метою подальшої передачі у приватну власність для ведення товарного сільськогосподарського виробництва (код КВЦПЗ-01.01), розташованої на території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5. Надати гр. БОРОВИКУ Михайлу Кириловичу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43, площею </w:t>
      </w:r>
      <w:r>
        <w:rPr>
          <w:sz w:val="28"/>
          <w:szCs w:val="28"/>
        </w:rPr>
        <w:t>5,6279</w:t>
      </w:r>
      <w:r>
        <w:rPr>
          <w:color w:val="000000"/>
          <w:sz w:val="28"/>
          <w:szCs w:val="28"/>
        </w:rPr>
        <w:t xml:space="preserve"> га (рілля), за рахунок земель сільськогосподарського  призначення колективної власності реформованого колгоспу «Родина» з метою подальшої передачі у приватну власність для ведення товарного сільськогосподарського виробництва (код КВЦПЗ-01.01), розташованої на території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16. Надати гр. СВИНАРЮ Олександру Миколайовичу дозвіл на розробку технічної документації із землеустрою щодо встановлення (відновлення) меж земельних ділянок в натурі (на місцевості), земельних часток (паїв), площею: пасовища № 61 – </w:t>
      </w:r>
      <w:r>
        <w:rPr>
          <w:sz w:val="28"/>
          <w:szCs w:val="28"/>
        </w:rPr>
        <w:t>0,5689 га</w:t>
      </w:r>
      <w:r>
        <w:rPr>
          <w:color w:val="000000"/>
          <w:sz w:val="28"/>
          <w:szCs w:val="28"/>
        </w:rPr>
        <w:t xml:space="preserve">; сіножаті                            № 61 –  </w:t>
      </w:r>
      <w:r>
        <w:rPr>
          <w:sz w:val="28"/>
          <w:szCs w:val="28"/>
        </w:rPr>
        <w:t>0,0096 га</w:t>
      </w:r>
      <w:r>
        <w:rPr>
          <w:color w:val="000000"/>
          <w:sz w:val="28"/>
          <w:szCs w:val="28"/>
        </w:rPr>
        <w:t>, за рахунок земель сільськогосподарського призначення колективної власності реформованого КСП ім. Комінтерна з метою подальшої передачі у приватну власність для ведення товарного сільськогосподарського виробництва (код КВЦПЗ-01.01), розташованих на території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7</w:t>
      </w:r>
      <w:r>
        <w:rPr>
          <w:color w:val="000000"/>
          <w:sz w:val="28"/>
          <w:szCs w:val="28"/>
        </w:rPr>
        <w:t xml:space="preserve">. Надати гр. БУЦЬКОМУ Миколі Анатолійовичу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128, площею </w:t>
      </w:r>
      <w:r>
        <w:rPr>
          <w:sz w:val="28"/>
          <w:szCs w:val="28"/>
        </w:rPr>
        <w:t>4,2191</w:t>
      </w:r>
      <w:r>
        <w:rPr>
          <w:color w:val="000000"/>
          <w:sz w:val="28"/>
          <w:szCs w:val="28"/>
        </w:rPr>
        <w:t xml:space="preserve"> га (рілля), за рахунок земель сільськогосподарського призначення колективної власності реформованого КСП ім. Комінтерна з метою подальшої передачі у приватну власність для ведення товарного сільськогосподарського виробництва (код КВЦПЗ-01.01), розташованої на території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8. Громадян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8.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 для розробки документації із землеустро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8.2. Урахувати інтереси та права суміжних землевласників та землекористувачі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8.3.  Після  державної реєстрації земельної ділянки у Державному земельному кадастрі подати розроблену технічну документацію із землеустрою разом із витягом із ДЗК до Валківської міської ради для прийняття рішення про передачу земельної ділянки у приватну влас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shd w:fill="FFFFFF" w:val="clear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9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Style16"/>
        <w:spacing w:before="0" w:after="0"/>
        <w:rPr/>
      </w:pPr>
      <w:r>
        <w:rPr/>
        <w:t> </w:t>
      </w:r>
      <w:r>
        <w:rPr>
          <w:color w:val="000000"/>
          <w:sz w:val="28"/>
          <w:szCs w:val="28"/>
        </w:rPr>
        <w:t>Міський голова                                                  Валерій СКРИПНІЧЕНКО</w:t>
      </w:r>
    </w:p>
    <w:p>
      <w:pPr>
        <w:pStyle w:val="Style16"/>
        <w:tabs>
          <w:tab w:val="clear" w:pos="708"/>
          <w:tab w:val="left" w:pos="6379" w:leader="none"/>
        </w:tabs>
        <w:spacing w:before="0" w:after="0"/>
        <w:rPr/>
      </w:pPr>
      <w:r>
        <w:rPr/>
        <w:t> </w:t>
      </w:r>
    </w:p>
    <w:p>
      <w:pPr>
        <w:pStyle w:val="Style16"/>
        <w:tabs>
          <w:tab w:val="clear" w:pos="708"/>
          <w:tab w:val="left" w:pos="6379" w:leader="none"/>
        </w:tabs>
        <w:spacing w:before="0" w:after="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66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5:50:00Z</dcterms:created>
  <dc:creator>Admin</dc:creator>
  <dc:description/>
  <cp:keywords/>
  <dc:language>en-US</dc:language>
  <cp:lastModifiedBy>Zem_1</cp:lastModifiedBy>
  <cp:lastPrinted>2021-09-01T09:58:00Z</cp:lastPrinted>
  <dcterms:modified xsi:type="dcterms:W3CDTF">2021-10-06T12:22:00Z</dcterms:modified>
  <cp:revision>161</cp:revision>
  <dc:subject/>
  <dc:title/>
</cp:coreProperties>
</file>