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268132882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16"/>
        <w:gridCol w:w="2872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 передачу в межах комунальн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власності Валківської міськ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територіальної громади з балансу відділу освіти Валківської міської ради на баланс Валківської міської ради </w:t>
      </w:r>
      <w:r>
        <w:rPr>
          <w:b/>
          <w:sz w:val="28"/>
          <w:szCs w:val="28"/>
          <w:shd w:fill="FFFFFF" w:val="clear"/>
          <w:lang w:val="uk-UA"/>
        </w:rPr>
        <w:t>дизельного палива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«Про передачу об’єктів права державної та комунальної власності»,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shd w:fill="FFFFFF" w:val="clear"/>
          <w:lang w:val="uk-UA"/>
        </w:rPr>
        <w:t>враховуючи клопотання відділу освіти Валківської міської ради від 01 лютого № 01-31/7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uk-UA" w:bidi="hi-IN"/>
        </w:rPr>
        <w:t xml:space="preserve">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 відділу освіти Валківської міської ради на баланс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Валківської міської рад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дизельне паливо в кількості 3000 (три тисячі) літрів на загальну суму 79020,00 (сімдесят дев’ять тисяч двадцять) гривень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</w:t>
      </w:r>
      <w:r>
        <w:rPr>
          <w:sz w:val="28"/>
          <w:szCs w:val="28"/>
          <w:lang w:val="uk-UA"/>
        </w:rPr>
        <w:t xml:space="preserve">. Відділу бухгалтерського обліку Валківської міської ради, відділу освіти Валківської міської ради  здійснити приймання-передачу дизельного палива згідно чинного законодавств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Валерій СКРИПНІЧЕНКО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5:00Z</dcterms:created>
  <dc:creator>user</dc:creator>
  <dc:description/>
  <cp:keywords/>
  <dc:language>en-US</dc:language>
  <cp:lastModifiedBy>Админ</cp:lastModifiedBy>
  <cp:lastPrinted>2021-11-18T13:20:00Z</cp:lastPrinted>
  <dcterms:modified xsi:type="dcterms:W3CDTF">2022-02-11T10:55:00Z</dcterms:modified>
  <cp:revision>80</cp:revision>
  <dc:subject/>
  <dc:title>У К Р А Ї Н А</dc:title>
</cp:coreProperties>
</file>