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0832942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дозволів громадянам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ів землеустр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щодо відведення земельних ділянок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сінокосіння з метою подальшого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надання в оренду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ів на розробку проектів землеустрою щодо відведення земельних ділянок для сінокосіння з метою подальшого надання в оренду, керуючись статтями 12, 22, 59, 60, 79-1, 81, 123, 134, пунктом 24 Перехідних положень Земельного кодексу України, статтями 22, 50 Закону України «Про землеустрій», статтями 26, 42, 59 Закону України «Про місцеве самоврядування в Україні», статтею 5 Закону України «Про особисте селянське господарство», врахувавши  висновки та рекомендації 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ОСЕНКУ Юрію Олексійовичу дозвіл на розробку проекту землеустрою щодо відведення земельної ділянки із земель водного фонду (прибережна захисна смуга) комунальної власності, орієнтовною площею 0,0700 га (сіножаті), з метою подальшого надання в  оренду для сінокосіння (код КВЦПЗ-10.06), 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Гоголя,  м. Валки,  Богодухівський район, Харківська область. 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ТРОФИМЕНКУ Миколі Стефановичу дозвіл на розробку проекту землеустрою щодо відведення земельної ділянки із земель водного фонду (прибережна захисна смуга) комунальної власності, орієнтовною площею 2,5000 га (сіножаті), з метою подальшого надання в  оренду для сінокосіння (код КВЦПЗ-10.06), розташованої на території Валківської міської територіальної громади Богодухівського району Харківської області (кадастрова зона 6321283500:01).</w:t>
      </w:r>
    </w:p>
    <w:p>
      <w:pPr>
        <w:pStyle w:val="Normal"/>
        <w:rPr/>
      </w:pPr>
      <w:r>
        <w:rPr/>
        <w:t xml:space="preserve">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Courier New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Вищезазначеним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2.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50:00Z</dcterms:created>
  <dc:creator>Admin</dc:creator>
  <dc:description/>
  <cp:keywords/>
  <dc:language>en-US</dc:language>
  <cp:lastModifiedBy>Користувач Windows</cp:lastModifiedBy>
  <dcterms:modified xsi:type="dcterms:W3CDTF">2021-10-05T11:49:00Z</dcterms:modified>
  <cp:revision>7</cp:revision>
  <dc:subject/>
  <dc:title/>
</cp:coreProperties>
</file>