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2476873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гр. Россосі О. 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ажів та передачі її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Розглянувши клопотання та додані до нього матеріали гр. Россохи Олександра Федоровича, що мешкає за адресою: Харківська область,  Богодухівський район, смт Старий Мерчик, пров. Театральний, 10, кв. 1 про затвердження проекту землеустрою щодо відведення земельної ділянки для будівництва індивідуальних гаражів та надання її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1. Затвердити проект землеустрою щодо відведення земельної ділянки  гр. Россосі Олександру Федоровичу для будівництва індивідуальних гаражів, розташованої по вул. Театральна (гараж № 56) у смт Старий Мерчик, Валківського району 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у приватну власність гр. РОССОСІ Олександру Федоровичу земельну ділянку, кадастровий номер 6321256000:00:001:0253, площею 0,0083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 вул. Театральна (гараж № 56),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 Попередити громадян про те, що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3. Громадянам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/>
      </w:pPr>
      <w:r>
        <w:rPr>
          <w:sz w:val="28"/>
          <w:szCs w:val="28"/>
        </w:rPr>
        <w:tab/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29:00Z</dcterms:created>
  <dc:creator>Admin</dc:creator>
  <dc:description/>
  <cp:keywords/>
  <dc:language>en-US</dc:language>
  <cp:lastModifiedBy>Користувач Windows</cp:lastModifiedBy>
  <dcterms:modified xsi:type="dcterms:W3CDTF">2021-10-05T06:47:00Z</dcterms:modified>
  <cp:revision>6</cp:revision>
  <dc:subject/>
  <dc:title/>
</cp:coreProperties>
</file>