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7960741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5"/>
        <w:spacing w:before="0" w:after="150"/>
        <w:jc w:val="both"/>
        <w:rPr>
          <w:color w:val="25212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>№ 610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52.1 площу «…0,3000 га…» виправити на площу «…2,000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ІІ сесії Валківської міської ради VIII скликання </w:t>
      </w:r>
      <w:r>
        <w:rPr>
          <w:bCs/>
          <w:sz w:val="28"/>
          <w:szCs w:val="28"/>
        </w:rPr>
        <w:t xml:space="preserve">від 28 серпня 2021 року </w:t>
      </w:r>
      <w:r>
        <w:rPr>
          <w:bCs/>
          <w:color w:val="000000"/>
          <w:sz w:val="28"/>
          <w:szCs w:val="28"/>
        </w:rPr>
        <w:t>№ 486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58.1 площу «…0,1000 га…» виправити на площу «…0,0700 га…»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02.2 кадастровий номер «…6321281000:01:000:0378…» виправити на кадастровий номер «…6321282000:01:000:037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44.1 кадастровий номер «…6321255400:00:001:0815…» виправити на кадастровий номер «…6321255400:01:000:0815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7501:00:020:0112…» виправити на кадастровий номер «…6321287501:00:002:0112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5501:00:001:0466…» виправити на кадастровий номер «…6321285501:00:001:046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4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дозволів громадянам на розробку проектів землеустрою щодо відведення земельних ділянок громадянам для ведення особистого селянського господарства з метою подальшої передачі у приватну власність», а саме: у    п. 28 слово «…Благодатненського…» виправити на слово «…Черемушанський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9 </w:t>
      </w:r>
      <w:r>
        <w:rPr>
          <w:color w:val="000000"/>
          <w:sz w:val="28"/>
          <w:szCs w:val="28"/>
        </w:rPr>
        <w:t xml:space="preserve">«Про надання  дозволу   </w:t>
      </w:r>
      <w:r>
        <w:rPr>
          <w:sz w:val="28"/>
          <w:szCs w:val="28"/>
        </w:rPr>
        <w:t xml:space="preserve">ПСП  «Мельникове»   </w:t>
      </w:r>
      <w:r>
        <w:rPr>
          <w:color w:val="000000"/>
          <w:sz w:val="28"/>
          <w:szCs w:val="28"/>
        </w:rPr>
        <w:t xml:space="preserve">на  розробку  проектів    землеустрою </w:t>
        <w:tab/>
        <w:t xml:space="preserve">  щодо відведення земельних ділянок для ведення товарного сільськогосподарсь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», а саме: у  п. 1, 2, 3 слово «…КСП «Маяк»…» виправити на слово «…КСП «Мельникове»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5:00Z</dcterms:created>
  <dc:creator>Admin</dc:creator>
  <dc:description/>
  <cp:keywords/>
  <dc:language>en-US</dc:language>
  <cp:lastModifiedBy>07092018</cp:lastModifiedBy>
  <dcterms:modified xsi:type="dcterms:W3CDTF">2022-02-23T09:49:00Z</dcterms:modified>
  <cp:revision>12</cp:revision>
  <dc:subject/>
  <dc:title/>
</cp:coreProperties>
</file>