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67174906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ПСП «МАЯК» дозвол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на розробку технічної документації  із землеустрою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Мельниківського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старостинського округу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та додані до нього матеріали                     </w:t>
      </w:r>
      <w:r>
        <w:rPr>
          <w:sz w:val="28"/>
          <w:szCs w:val="28"/>
          <w:lang w:val="uk-UA"/>
        </w:rPr>
        <w:t>ПСП «МАЯК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их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СП «МАЯК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48, площею  0,9079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аяк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СП «МАЯК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49, площею  0,5487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аяк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СП «МАЯК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0, площею  0,4679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аяк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СП «МАЯК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5, площею  0,4554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аяк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 ПСП «МАЯК»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Zem_1</cp:lastModifiedBy>
  <cp:lastPrinted>2021-11-24T11:41:00Z</cp:lastPrinted>
  <dcterms:modified xsi:type="dcterms:W3CDTF">2021-12-07T14:26:00Z</dcterms:modified>
  <cp:revision>120</cp:revision>
  <dc:subject/>
  <dc:title/>
</cp:coreProperties>
</file>