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134639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СП «МАЯК»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8, площею  0,907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9, площею  0,548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0, площею  0,467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СП «МАЯ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455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аяк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 ПСП «МАЯК»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1-24T11:41:00Z</cp:lastPrinted>
  <dcterms:modified xsi:type="dcterms:W3CDTF">2021-12-07T14:26:00Z</dcterms:modified>
  <cp:revision>120</cp:revision>
  <dc:subject/>
  <dc:title/>
</cp:coreProperties>
</file>