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4080013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із земель житлової та громадської забудови гр. Писаренко Лідії Йосипівні для будівництва та обслуговування житлового будинку, господарських будівель і споруд,  розташованої  по вул. Миру, 132-А у смт Старий Мерчик Валківського району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ередати у приватну власність гр. ПИСАРЕНКО Лідії Йосипівні  земельну ділянку,  кадастровий номер 6321256000:00:003:0250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Миру, 132-А,   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гр. Зачепі Володимиру Івановичу для будівництва і обслуговування житлового будинку, господарських будівель і споруд (присадибна ділянка),  код згідно КВЦПЗ – 02.01, розташованої  в с. Піски по вул. Соснова, 9-а на території Черемушнянської сільської ради Валківського району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ередати у приватну власність гр. ЗАЧЕПІ Володимиру Івановичу земельну ділянку,  кадастровий номер 6321288005:00:001:006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вул. Соснова, 9-а, с. Піс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твердити проект землеустрою щодо відведення земельної ділянки            гр. Березовській Ніні Олександрівні для будівництва і обслуговування житлового будинку, господарських будівель і споруд,  код згідно КВЦПЗ – 02.01, розташованої  в смт  Ков’яги,  по вул. Поштова, 62 на території Ков’язької селищної ради Валківського району Харківська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Передати у приватну власність гр. БЕРЕЗОВСЬКІЙ                         Ніні Олександрівні земельну ділянку, кадастровий номер 6321255400:00:001:042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                 вул. Поштова, 62, смт 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Затвердити проект землеустрою щодо відведення земельної ділянки            із земель запасу житлової та громадської забудови гр. Гасановій Айсун Хагані кизи для будівництва та обслуговування житлового будинку, господарських будівель і споруд  розташованої  в межах смт Старий Мерчик, вул. Центральна, 7-А Валківського району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Передати у приватну власність гр. ГАСАНОВІЙ Айсун Хагані кизи земельну ділянку,  кадастровий номер 6321256000:00:001:0252, площею 0,03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вул. Центральна, 7-А,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5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ДАРАГАН В. 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51:00Z</dcterms:created>
  <dc:creator>Admin</dc:creator>
  <dc:description/>
  <cp:keywords/>
  <dc:language>en-US</dc:language>
  <cp:lastModifiedBy>Користувач Windows</cp:lastModifiedBy>
  <dcterms:modified xsi:type="dcterms:W3CDTF">2021-08-13T06:01:00Z</dcterms:modified>
  <cp:revision>38</cp:revision>
  <dc:subject/>
  <dc:title/>
</cp:coreProperties>
</file>