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Валківської</w:t>
      </w:r>
    </w:p>
    <w:p>
      <w:pPr>
        <w:pStyle w:val="Style17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V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8 серпня 2021 року № ___</w:t>
      </w:r>
    </w:p>
    <w:p>
      <w:pPr>
        <w:pStyle w:val="Normal"/>
        <w:tabs>
          <w:tab w:val="clear" w:pos="709"/>
          <w:tab w:val="left" w:pos="330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30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30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30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30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30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шкодування різниці в тарифах на послуги з централізованого водопостачання та водовідведення для насел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алківської міської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 2021-2023 роки</w:t>
      </w:r>
    </w:p>
    <w:p>
      <w:pPr>
        <w:pStyle w:val="Normal"/>
        <w:tabs>
          <w:tab w:val="clear" w:pos="709"/>
          <w:tab w:val="left" w:pos="3418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</w:r>
    </w:p>
    <w:p>
      <w:pPr>
        <w:pStyle w:val="Normal"/>
        <w:tabs>
          <w:tab w:val="clear" w:pos="709"/>
          <w:tab w:val="left" w:pos="340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45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Ва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val="uk-UA" w:eastAsia="ar-SA"/>
        </w:rPr>
        <w:t>1. 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грами відшкодування різниці в тарифах на послуги з централізованого водопостачання та водовідведення для населення Валківської міської територіальної громади на 2021-2023 роки (далі-Програма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979"/>
        <w:gridCol w:w="3977"/>
      </w:tblGrid>
      <w:tr>
        <w:trPr>
          <w:trHeight w:val="78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ar-SA"/>
              </w:rPr>
              <w:t>Ініціатор розроблення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Валківська міська рада Харківської області</w:t>
            </w:r>
          </w:p>
        </w:tc>
      </w:tr>
      <w:tr>
        <w:trPr>
          <w:trHeight w:val="129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2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ar-SA"/>
              </w:rPr>
              <w:t>Дата , номер і назва розпорядчого документа про розроблення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сії Валківської міської ради VI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28 серпня 2021 року № ___</w:t>
            </w:r>
          </w:p>
        </w:tc>
      </w:tr>
      <w:tr>
        <w:trPr>
          <w:trHeight w:val="84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3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ar-SA"/>
              </w:rPr>
              <w:t>Розробник  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П «Вода» Валківської міської ради Харківської області</w:t>
            </w:r>
          </w:p>
        </w:tc>
      </w:tr>
      <w:tr>
        <w:trPr>
          <w:trHeight w:val="70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4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ar-SA"/>
              </w:rPr>
              <w:t>Головний розпорядник коштів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Валківська  міська рада Харківської області</w:t>
            </w:r>
          </w:p>
        </w:tc>
      </w:tr>
      <w:tr>
        <w:trPr>
          <w:trHeight w:val="93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2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uk-UA" w:eastAsia="ar-SA"/>
              </w:rPr>
              <w:t>5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ar-SA"/>
              </w:rPr>
              <w:t>Відповідальний виконавець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П «Вода» Валківської міської ради Харківської області</w:t>
            </w:r>
          </w:p>
        </w:tc>
      </w:tr>
      <w:tr>
        <w:trPr>
          <w:trHeight w:val="129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2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uk-UA" w:eastAsia="ar-SA"/>
              </w:rPr>
              <w:t>6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ar-SA"/>
              </w:rPr>
              <w:t>Учасники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Надавач  послуг з централізованого водопостачання та водовідведення –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П «Вода» Валківської міської ради Харківської област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Валківська міська рада Харківської області</w:t>
            </w:r>
          </w:p>
        </w:tc>
      </w:tr>
      <w:tr>
        <w:trPr>
          <w:trHeight w:val="5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7"/>
                <w:sz w:val="28"/>
                <w:szCs w:val="28"/>
                <w:lang w:val="uk-UA" w:eastAsia="ar-SA"/>
              </w:rPr>
              <w:t>7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ar-SA"/>
              </w:rPr>
              <w:t>Терміни реалізації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2021-2023  роки</w:t>
            </w:r>
          </w:p>
        </w:tc>
      </w:tr>
      <w:tr>
        <w:trPr>
          <w:trHeight w:val="7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58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0" w:firstLine="14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ar-SA"/>
              </w:rPr>
              <w:t xml:space="preserve">Перелік     бюджетів,   які   беруть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val="uk-UA" w:eastAsia="ar-SA"/>
              </w:rPr>
              <w:t xml:space="preserve">участь у виконанні Програми 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Міський 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106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5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9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" w:firstLine="2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ar-SA"/>
              </w:rPr>
              <w:t xml:space="preserve">Загальний       обсяг       фінансових       ресурсів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необхідних для реалізації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" w:firstLine="24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Програми, тис.грн.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9171,8</w:t>
            </w:r>
          </w:p>
        </w:tc>
      </w:tr>
      <w:tr>
        <w:trPr>
          <w:trHeight w:val="74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5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9.1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" w:firstLine="2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ar-SA"/>
              </w:rPr>
              <w:t xml:space="preserve">В тому числі бюджетних  коштів,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" w:firstLine="2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ar-SA"/>
              </w:rPr>
              <w:t>тис.грн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" w:firstLine="24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ar-SA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9171,8</w:t>
            </w:r>
          </w:p>
        </w:tc>
      </w:tr>
      <w:tr>
        <w:trPr>
          <w:trHeight w:val="107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5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" w:firstLine="2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ar-SA"/>
              </w:rPr>
              <w:t>З  них  коштів бюджету Валківської міської ради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" w:firstLine="24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ar-SA"/>
              </w:rPr>
              <w:t xml:space="preserve"> 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9171,8</w:t>
            </w:r>
          </w:p>
        </w:tc>
      </w:tr>
      <w:tr>
        <w:trPr>
          <w:trHeight w:val="104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9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10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Основні джерела фінансування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Міський бюджет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  <w:t xml:space="preserve">2.  Визначення  проблеми на  розв’язання  якої спрямовані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  <w:t>заходи  Програм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сьогоднішній день послуги з централізованого водопостачання  та  водовідведення на адміністративній території Валківської міської територіальної громади надає КП «Вода» Валківської міської ради Харківської області. Основними видами діяльності за КВЕД-2010: 36.00 Забір очищення та постачання води; 37.00 Каналізація, відведення й очищення стічних вод; 43.22 Монтаж водопровідних мереж, систем опалення та кондиціонув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/>
        </w:rPr>
        <w:t>Послуги з централізованого</w:t>
      </w:r>
      <w:r>
        <w:rPr>
          <w:rFonts w:eastAsia="Times New Roman" w:cs="Times New Roman" w:ascii="Times New Roman" w:hAnsi="Times New Roman"/>
          <w:sz w:val="36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одопостачання  надаються  населенню, бюджетним установам  та  іншим споживачам. Плановий обсяг реалізації  води   населенню, відповідно до наданих розрахунків становить 175,68 тис.куб.м. на рік. Послуги  з  централізованого водовідведення  надаються  населенню, бюджетним установам та  іншим споживачам. Плановий обсяг реалізації  стоків населенню, відповідно до наданих розрахунків становить 48,79 тис.куб.м. на рі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виконавчого комітету Валківської міської ради від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04 серпня 2021 № 11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П «ВОДА» встановлено тарифи на послуги з  центрального водопостачання та водовідведення для населення Валківської міської територіальної громади в розмірі нижч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економічно- обґрунтованих витрат на їх виробництво (надання).</w:t>
      </w:r>
    </w:p>
    <w:p>
      <w:pPr>
        <w:pStyle w:val="Indent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У разі встановлення органом місцевого самоврядування тарифів на житлово-комунальні послуги на рівні, що унеможливлює отримання прибутку, орган, який їх затвердив,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обов’язаний відшкодувати</w:t>
      </w:r>
      <w:r>
        <w:rPr>
          <w:color w:val="000000"/>
          <w:sz w:val="28"/>
          <w:szCs w:val="28"/>
          <w:lang w:val="uk-UA"/>
        </w:rPr>
        <w:t> з відповідного місцевого бюджету виконавцям/виробникам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різницю</w:t>
      </w:r>
      <w:r>
        <w:rPr>
          <w:color w:val="000000"/>
          <w:sz w:val="28"/>
          <w:szCs w:val="28"/>
          <w:lang w:val="uk-UA"/>
        </w:rPr>
        <w:t> між установленим розміром тарифів та економічно обґрунтованими витратами на виробництво цих по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анова  Кабінету Міністрів України від 01 червня 2011 року № 869 «Про забезпечення єдиного підходу до формування тарифів на комунальні послуги» в разі змін цін на складові тарифів, збільшення мінімальної заробітної плати, податків та зборів діюче законодавство, зокрема, з метою недопущення збитковості підприємств, які надають такі послуги, передбачає коригування тарифів за відповідними складовими.</w:t>
      </w:r>
    </w:p>
    <w:p>
      <w:pPr>
        <w:pStyle w:val="Style19"/>
        <w:shd w:fill="FAFAFA" w:val="clear"/>
        <w:spacing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>Проте, сама процедура коригування не дозволяє оперативно здійснювати коригування діючих тарифів при кожній зміні цін на складові.</w:t>
      </w:r>
      <w:r>
        <w:rPr>
          <w:sz w:val="28"/>
          <w:szCs w:val="28"/>
          <w:lang w:val="uk-UA"/>
        </w:rPr>
        <w:t xml:space="preserve"> В результаті на підприємстві можуть створюватись значні суми кредиторської заборгованості, в тому числі з виплати заробітної плати, зі сплати податків, зборів, інших обов’язкових платежів, з оплати за спожиту електроенергію тощо. У свою чергу, виробник послуг не в змозі надавати належної якості послуги з централізованого водопостачання та водовідведення, у тому числі проводити поточні ремонти через відсутність коштів.</w:t>
      </w:r>
    </w:p>
    <w:p>
      <w:pPr>
        <w:pStyle w:val="Style19"/>
        <w:shd w:fill="FAFAFA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ас прийняття Програми в КП «Вода» Валківської міської ради Харківської області</w:t>
      </w:r>
      <w:r>
        <w:rPr>
          <w:rStyle w:val="FontStyle13"/>
          <w:b w:val="false"/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 склалась ситуація, яка призвела до невідповідності діючого тарифу на послуги з централізованого водопостачання та водовідведення до фактичних витрат на їх виробництво. У першу чергу, це пов’язано із збільшенням розміру прожиткового мінімуму для працездатних осіб та збільшенням мінімальної заробітної плати, зростанням  цін на електроенергію, паливно- мастильні матеріали  та інше.</w:t>
      </w:r>
    </w:p>
    <w:p>
      <w:pPr>
        <w:pStyle w:val="Style19"/>
        <w:shd w:fill="FAFAFA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відшкодовування різниці між фактичними витратами та нарахуваннями за надані послуги відповідно до діючих тарифів ставить під загрозу стабільність забезпечення населення  послугами з централізованого водопостачання та водовідведення у повному обсяз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У  відповідності до  ст. 7, ст.91 Бюджетного Кодексу та ст. 61 Закону України «Про місцеве самоврядування в Україні» органи місцевого самоврядування мають право самостійно визначати напрями використання бюджетних коштів відповідно до законодавства України, в тому числі на фінансування інших програм, пов’язаних з виконанням  повноважень, затверджених  відповідною місцевою радо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ким чином, виділення коштів на відшкодування різниці в тарифах для населення з  бюджету територіальної громади є найбільш реальним джерелом забезпечення фінансової   діяльності  підприємств   в  період   встановлення  тарифів  в  розмірі  меншим  ніж  економічно- обґрунт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раховуючи  зазначене, відшкодування різниці в тарифах на послуги централізованого водопостачання та водовідведення для населення  можливе за рахунок коштів бюджет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алківської міської  територіальної громад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 умови прийняття  відповідної  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Для відображення видатків на відшкодування різниці в тарифах Типовою програмною класифікацією видатків та кредитування місцевих бюджетів, затвердженою наказом Міністерства фінансів України від 20.09.2017 № 793 «Про затвердження складових програмної класифікації видатків т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кредитування місцевих бюджетів» передбачено код 6071 «Відшкодування різниці між розміром ціни (тарифу) на житлово-комунальні послуги, що затверджувалися або погоджувалися рішенням  місцевого органу виконавчої влади та органу  місцевого самоврядування, та розміром економічно обґрунтованих витрат на їх виробництво (надання)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відшкодування різниці в тарифах на послуги                                з централізованого водопостачання та водовідведення для насел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алківської міської територіальної громад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-2023 роки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роблена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виконання та з дотриманням вимог Законів України «Про  місцеве самоврядування України, «Про ціни і ціноутворення», «Про засади державної регуляторної політики у сфері господарської діяльності», Бюджетного кодексу України, Постанови  Кабінету Міністрів України від 01.06.2011  №869 «Про забезпечення єдиного підходу до формування тарифів на комунальні послуг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  Мета   Прогр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Прийняття даної  Програми   має за мет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uk-UA"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прогнозування та виділення з міського бюджету коштів дл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шкодуванн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 різниці в  діючих тарифах та економічно-обґрунтованих витратах, пов’язаних з наданням послуг  централізованого водопостачання та централізованого водовідведення для насел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алківської міської територіальної громад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 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   забезпечення беззбиткової діяльності надавача  послуг з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 централізованого водопостачання та централізованого водовідведення для насел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алківської міської територіальної громади відповідно до вимог  Господарського кодексу України та інших нормативно-правових актів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   збереження кількості і якості надання послуг з централізованого водопостачання та водовідведення на нормативному рівні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93" w:before="0" w:after="10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4. Шляхи і засоби розв’язання проблеми,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обсяги та джерела фінансування</w:t>
      </w:r>
    </w:p>
    <w:p>
      <w:pPr>
        <w:pStyle w:val="Normal"/>
        <w:shd w:fill="FFFFFF" w:val="clear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еред альтернативних способів досягнення цілей даної  Програм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є:</w:t>
      </w:r>
    </w:p>
    <w:p>
      <w:pPr>
        <w:pStyle w:val="Normal"/>
        <w:shd w:fill="FFFFFF" w:val="clear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1"/>
          <w:sz w:val="28"/>
          <w:szCs w:val="28"/>
          <w:lang w:val="uk-UA" w:eastAsia="ru-RU"/>
        </w:rPr>
        <w:t>- збереження існуючого стану </w:t>
      </w:r>
      <w:r>
        <w:rPr>
          <w:rFonts w:eastAsia="Times New Roman" w:cs="Times New Roman" w:ascii="Times New Roman" w:hAnsi="Times New Roman"/>
          <w:bCs/>
          <w:iCs/>
          <w:color w:val="000000"/>
          <w:spacing w:val="6"/>
          <w:sz w:val="28"/>
          <w:szCs w:val="28"/>
          <w:lang w:val="uk-UA" w:eastAsia="ru-RU"/>
        </w:rPr>
        <w:t xml:space="preserve">  без відшкодування різниці   в  тарифах з бюджет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алківської міської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альної громади</w:t>
      </w:r>
      <w:r>
        <w:rPr>
          <w:rFonts w:eastAsia="Times New Roman" w:cs="Times New Roman" w:ascii="Times New Roman" w:hAnsi="Times New Roman"/>
          <w:bCs/>
          <w:iCs/>
          <w:color w:val="000000"/>
          <w:spacing w:val="6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я альтернатива є неприйнятною, оскільки порушує діюче законодавство і  потребує негайного вирішення. У разі збереження існуючого стану може порушитися режим та якість надання по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- своєчасне встановлення більш високих економічно    обґрунтованих тариф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я альтернатива є неприйнятною з двох причи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) своєчасність процедури перегляду тарифів неможлива через саму  процедуру їх встановлен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)часте підвищення тарифів для населення не бажане з соціально-політичних мотив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в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иділення коштів з бюджет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алківської міської територіальної громад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для компенсації різниці  в тариф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я альтернатива є прийнятною, тому що  запропоноване рішення є найбільш оптималь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метою врахування інтересів як споживачів послуг, так і підприємства надавача послуг з централізованого водопостачання та водовідведення, вирішення проблеми пропонується здійснити шляхом прийняття рішення  Валківської міської ради « Про затвердження Програми відшкодування різниці в тарифах на послуги з централізованого водопостачання та водовідведення для насел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алківської міської територіальної громади 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2021-2023 рок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становлених   міською   радо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 розробленим на підстав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-   законів Украї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-   гласності (відкритості та загальнодоступності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-   урахування проблем життєдіяльності комунальних підприємст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-   економічної та юридичної обґрунтованості тощо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090"/>
        <w:gridCol w:w="1320"/>
        <w:gridCol w:w="990"/>
        <w:gridCol w:w="880"/>
        <w:gridCol w:w="885"/>
        <w:gridCol w:w="985"/>
        <w:gridCol w:w="1875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>Заходи  Програм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>Джерела фінансування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>Очікуваний  результат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>Всь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2021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тис.гр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тис.гр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тис.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 xml:space="preserve">Відшкодування  різниці  в  тарифах  надавач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луг з централізованого водопостачання та водовідведенн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 xml:space="preserve"> у випадку невідповідності фактичної вартості послуг тарифам для населення, встановленим виконавчим комітетом міської р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 xml:space="preserve">Міський бюдж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>917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81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95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9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забезпечення беззбиткової діяльності підприємства  в частині надання послуг з водопостачання та водовідведення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   дотримання вимог діючого законодавства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отримання стабільних та  якісних житлово – комунальних послуг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Основним завданням Програми є відшкодування різниці  між затвердженими тарифами на житлово-комунальні послуги та економічно-обґрунтованими витратами на виробництво цих посл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Очікувані результати від виконання Програм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виконання вимог Закону України «Про житлово-комунальні послуги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 xml:space="preserve">забезпечення роботи комунальних підприємств без збитків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своєчасно сплачені комунальними підприємствами податки, збори та інші платежі, в т.ч. за спожиту електроенергі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належне виконання зобов’язань роботодавця перед працівниками підприємства по оплаті прац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надання населенню громади послуг з централізованого водопостачання та водовідведення за цінами  нижчими від розміру економічно-обґрунтованих витрат на їх виробниц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  <w:t>5. Фінансування  Прогр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Фінансування  Програми  здійснюється   за рахун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- коштів міського бюдже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вач  послуг з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 централізованого водопостачання та централізованого водовідведення для населення Валківської міської</w:t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територіальної громади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 xml:space="preserve">щомісячно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здійснюють  підготовку розрахунків на  відшкодування витрат в різниці  між затвердженим  розміром  тарифу  та розміром   економічно-обґрунтованих витрат  на  їх  виробництво  за  фактичними  обсягами  споживання та  подає  їх   на розгляд до Валківської міської 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Головними розпорядником коштів на виконання Програми є Валківська  міська рада Харківської області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Фінансування  заходів   Програми  здійснюється  з міського бюджет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uk-UA" w:eastAsia="ru-RU"/>
        </w:rPr>
        <w:t>6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истема управління та контролю за ходом виконання Програми</w:t>
      </w:r>
    </w:p>
    <w:p>
      <w:pPr>
        <w:pStyle w:val="Normal"/>
        <w:shd w:fill="FFFFFF" w:val="clear"/>
        <w:spacing w:lineRule="auto" w:line="240" w:before="0" w:after="0"/>
        <w:ind w:left="708" w:right="10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ординацію і контроль за виконанням Програми здійснює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 межах повноважень, визначених Законом України «Про місцеве самоврядування в Україні», Валківська міська рада Харківської області та її виконавчий коміт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строкове припинення виконання Програми відбувається у разі втрати актуальності основної її мети за спільним поданням відповідального виконавц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сля завершення дії Програми виконавець оформляє  Заключний звіт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результати виконання Програм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екретар міської ради</w:t>
        <w:tab/>
        <w:tab/>
        <w:tab/>
        <w:tab/>
        <w:tab/>
        <w:t>Людмила ІВАНСЬКА</w:t>
        <w:tab/>
        <w:tab/>
        <w:tab/>
        <w:t xml:space="preserve">   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Calibri" w:hAnsi="Calibri Light;Calibri" w:eastAsia="Times New Roman" w:cs="Calibri Light;Calibri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28:00Z</dcterms:created>
  <dc:creator>Пользователь Windows</dc:creator>
  <dc:description/>
  <cp:keywords/>
  <dc:language>en-US</dc:language>
  <cp:lastModifiedBy>Sergey</cp:lastModifiedBy>
  <cp:lastPrinted>2021-08-18T14:19:00Z</cp:lastPrinted>
  <dcterms:modified xsi:type="dcterms:W3CDTF">2021-08-20T08:54:00Z</dcterms:modified>
  <cp:revision>6</cp:revision>
  <dc:subject/>
  <dc:title>ЗАТВЕРДЖЕНО</dc:title>
</cp:coreProperties>
</file>