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0137969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ІІ</w:t>
      </w:r>
      <w:r>
        <w:rPr>
          <w:b/>
          <w:sz w:val="28"/>
          <w:szCs w:val="28"/>
        </w:rPr>
        <w:t xml:space="preserve">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02 груд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еалізацію місцевих ініціатив у 2022 році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9, 25, 26, 42, 59 Закону України «Про місцеве самоврядування в Україні», Положенням про місцеві ініціативи  у Валківській міській територіальній громаді на 2021-2025 роки, затвердженим рішенням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 сесії Валківської міської ради 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скликання від 25 березня 2021 року № 252, критеріями відбору місцевих ініціатив у Валківській міській територіальній громаді Богодухівського району Харківської області, затверджених рішенням виконавчого комітету Валківської міської ради від 14 червня 2021 року № 91, врахувавши висновки постійної комісії  міської ради з питань охорони здоров’я,  соціального захисту населення, освіти, культури, молоді, фізкультури і спорту, регламенту та депутатської етики т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Default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540"/>
        <w:jc w:val="both"/>
        <w:rPr/>
      </w:pPr>
      <w:r>
        <w:rPr>
          <w:bCs/>
          <w:sz w:val="28"/>
          <w:szCs w:val="28"/>
          <w:lang w:val="uk-UA"/>
        </w:rPr>
        <w:t>1. Визначити для реалізації у 2022 році на території Валківської міської територіальної громади місцеву ініціативу: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 </w:t>
      </w:r>
      <w:r>
        <w:rPr>
          <w:sz w:val="28"/>
          <w:szCs w:val="28"/>
          <w:lang w:val="uk-UA"/>
        </w:rPr>
        <w:t>«Про встановлення додаткових ігрових елементів на дитячому майданчику на житловому масиві по вул. Театральна у сел. Старий Мерчик»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«Про встановлення спортивного майданчика по пров. Майський, б. 33, 35 у м. Валки»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 «Про встановлення огорожі навколо цвинтаря по вул. Широкій с. Черемушна»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 «Облаштування меблями та оргтехнікою кімнати у КЗ «Високопільська ЗОШ - ІІІІ ст.»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  <w:lang w:val="uk-UA"/>
        </w:rPr>
        <w:t>1.5. 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створення арт-студії в Костівському СБК»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 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становлення стаціонарної вуличної сцени біля Заміського СБК». </w:t>
      </w:r>
    </w:p>
    <w:p>
      <w:pPr>
        <w:pStyle w:val="Default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 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становлення спортивно-ігрового майданчика по вул. Надії,18 в с. Сніжків».</w:t>
      </w:r>
    </w:p>
    <w:p>
      <w:pPr>
        <w:pStyle w:val="Normal"/>
        <w:ind w:right="-5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Фінансовому управлінню міської ради (Лариса ЛЕВЧУК) передбачити фінансування заходів, пов’язаних із реалізацією відповідних місцевих ініціатив з урахуванням можливостей міського бюджету.</w:t>
      </w:r>
    </w:p>
    <w:p>
      <w:pPr>
        <w:pStyle w:val="Normal"/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 Контроль за виконанням даного рішення</w:t>
      </w:r>
      <w:r>
        <w:rPr>
          <w:sz w:val="28"/>
          <w:szCs w:val="28"/>
        </w:rPr>
        <w:t xml:space="preserve">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Bookman Old Style"/>
      <w:b w:val="false"/>
      <w:sz w:val="27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44:00Z</dcterms:created>
  <dc:creator>Ivanska</dc:creator>
  <dc:description/>
  <cp:keywords/>
  <dc:language>en-US</dc:language>
  <cp:lastModifiedBy>Hanina</cp:lastModifiedBy>
  <cp:lastPrinted>2021-11-18T15:36:00Z</cp:lastPrinted>
  <dcterms:modified xsi:type="dcterms:W3CDTF">2021-11-18T13:48:00Z</dcterms:modified>
  <cp:revision>3</cp:revision>
  <dc:subject/>
  <dc:title> </dc:title>
</cp:coreProperties>
</file>