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1569617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сесії Перекіпської сільської ради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- скликання від 31 березня 2020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3/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 « Про надання СТОВ «ЛА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енду земельної ділянки в с. Перекіп (їдальня)»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клопотання та додані до нього матеріали                         СТОВ «ЛАН», керуючись статтями 26, 42, 59 Закону України «Про місцеве самоврядування в Україні», Законом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</w:t>
      </w:r>
      <w:r>
        <w:rPr>
          <w:b/>
          <w:bCs/>
          <w:sz w:val="32"/>
          <w:szCs w:val="32"/>
          <w:shd w:fill="FFFFFF" w:val="clear"/>
        </w:rPr>
        <w:t>»</w:t>
      </w:r>
      <w:r>
        <w:rPr>
          <w:sz w:val="28"/>
          <w:szCs w:val="28"/>
        </w:rPr>
        <w:t xml:space="preserve">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зміни до прийнятого 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ії Перекіп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- скликання від 31 березня 2020 року № 03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« Про надання СТОВ «ЛАН» в оренду земельної ділянки в с. Перекіп (їдальня)», виклавши пункти 1,3,4 в новій редакції з доповненням пунктами 5, 6 наступн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…1. Надати СТОВ «ЛАН»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ї агрофірми «Перекіп», кадастровий номер 6321286001:00:001:0166, площею 0,1809 га, (на якій розташовані об’єкти нерухомого майна</w:t>
      </w:r>
      <w:r>
        <w:rPr>
          <w:color w:val="000000"/>
          <w:sz w:val="28"/>
          <w:szCs w:val="28"/>
        </w:rPr>
        <w:t xml:space="preserve"> за адресою: вул. Центральна,39,    вул. Центральна,39 а, </w:t>
      </w:r>
      <w:r>
        <w:rPr>
          <w:sz w:val="28"/>
          <w:szCs w:val="28"/>
        </w:rPr>
        <w:t>с. Перекіп, Богодухівський район, Харківська область, що перебувають у приватній власності СТОВ «ЛАН»), розташовану на території Валківської міської територіальної громади за адресою: с. Перекіп, Богодухівський район, Харківська область, для обслуговування нежитлових приміщень (пункт харчування) (КВЦПЗ - 01.01 для ведення товарного сільськогосподарського виробництва) терміном на 25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</w:t>
      </w:r>
      <w:r>
        <w:rPr>
          <w:sz w:val="28"/>
          <w:szCs w:val="28"/>
        </w:rPr>
        <w:t>СТОВ «ЛАН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ТОВ «ЛАН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ів оренди землі до Валк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…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,1809 га       200274,39 грн.      1%       2002,74 грн.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Zem_1</cp:lastModifiedBy>
  <cp:lastPrinted>2021-09-01T10:28:00Z</cp:lastPrinted>
  <dcterms:modified xsi:type="dcterms:W3CDTF">2021-10-06T13:09:00Z</dcterms:modified>
  <cp:revision>64</cp:revision>
  <dc:subject/>
  <dc:title/>
</cp:coreProperties>
</file>