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9484361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ІХ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02 грудня 2021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r>
              <w:rPr>
                <w:b/>
                <w:bCs/>
                <w:color w:val="000000"/>
                <w:sz w:val="28"/>
                <w:szCs w:val="28"/>
              </w:rPr>
              <w:t>11</w:t>
            </w:r>
          </w:p>
        </w:tc>
      </w:tr>
    </w:tbl>
    <w:p>
      <w:pPr>
        <w:pStyle w:val="Style16"/>
        <w:spacing w:before="0" w:after="0"/>
        <w:rPr/>
      </w:pPr>
      <w:r>
        <w:rPr/>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РПЕЦІ Над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FF0000"/>
          <w:sz w:val="28"/>
          <w:szCs w:val="28"/>
        </w:rPr>
        <w:t xml:space="preserve">      </w:t>
      </w:r>
      <w:r>
        <w:rPr>
          <w:color w:val="000000"/>
          <w:sz w:val="28"/>
          <w:szCs w:val="28"/>
        </w:rPr>
        <w:t>2.</w:t>
      </w:r>
      <w:r>
        <w:rPr>
          <w:b/>
          <w:color w:val="000000"/>
          <w:sz w:val="28"/>
          <w:szCs w:val="28"/>
        </w:rPr>
        <w:t xml:space="preserve"> </w:t>
      </w:r>
      <w:r>
        <w:rPr>
          <w:color w:val="000000"/>
          <w:sz w:val="28"/>
          <w:szCs w:val="28"/>
        </w:rPr>
        <w:t>Надати гр. ОЛІЙНИК Тетя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ідгірнівська, с. Новий Мерчик,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3. Надати гр. КУЦИН Єлізаветі Бе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4.</w:t>
      </w:r>
      <w:r>
        <w:rPr>
          <w:b/>
          <w:color w:val="000000"/>
          <w:sz w:val="28"/>
          <w:szCs w:val="28"/>
        </w:rPr>
        <w:t xml:space="preserve"> </w:t>
      </w:r>
      <w:r>
        <w:rPr>
          <w:color w:val="000000"/>
          <w:sz w:val="28"/>
          <w:szCs w:val="28"/>
        </w:rPr>
        <w:t>Надати гр. ШАПОШНИК Ольз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5.</w:t>
      </w:r>
      <w:r>
        <w:rPr>
          <w:b/>
          <w:color w:val="000000"/>
          <w:sz w:val="28"/>
          <w:szCs w:val="28"/>
        </w:rPr>
        <w:t xml:space="preserve"> </w:t>
      </w:r>
      <w:r>
        <w:rPr>
          <w:color w:val="000000"/>
          <w:sz w:val="28"/>
          <w:szCs w:val="28"/>
        </w:rPr>
        <w:t>Надати гр. ДУДНІЧЕНКУ Вітал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6000:03:000:0503,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6.</w:t>
      </w:r>
      <w:r>
        <w:rPr>
          <w:b/>
          <w:color w:val="000000"/>
          <w:sz w:val="28"/>
          <w:szCs w:val="28"/>
        </w:rPr>
        <w:t xml:space="preserve"> </w:t>
      </w:r>
      <w:r>
        <w:rPr>
          <w:color w:val="000000"/>
          <w:sz w:val="28"/>
          <w:szCs w:val="28"/>
        </w:rPr>
        <w:t>Надати гр. НЕСМІЯН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7.</w:t>
      </w:r>
      <w:r>
        <w:rPr>
          <w:b/>
          <w:color w:val="000000"/>
          <w:sz w:val="28"/>
          <w:szCs w:val="28"/>
        </w:rPr>
        <w:t xml:space="preserve"> </w:t>
      </w:r>
      <w:r>
        <w:rPr>
          <w:color w:val="000000"/>
          <w:sz w:val="28"/>
          <w:szCs w:val="28"/>
        </w:rPr>
        <w:t>Надати гр. НЕСМІЯНУ Максим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8.</w:t>
      </w:r>
      <w:r>
        <w:rPr>
          <w:b/>
          <w:color w:val="000000"/>
          <w:sz w:val="28"/>
          <w:szCs w:val="28"/>
        </w:rPr>
        <w:t xml:space="preserve"> </w:t>
      </w:r>
      <w:r>
        <w:rPr>
          <w:color w:val="000000"/>
          <w:sz w:val="28"/>
          <w:szCs w:val="28"/>
        </w:rPr>
        <w:t>Надати гр. ДИТЮК Люб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УСАЄВУ Абдураупу Магоме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0.</w:t>
      </w:r>
      <w:r>
        <w:rPr>
          <w:b/>
          <w:color w:val="000000"/>
          <w:sz w:val="28"/>
          <w:szCs w:val="28"/>
        </w:rPr>
        <w:t xml:space="preserve"> </w:t>
      </w:r>
      <w:r>
        <w:rPr>
          <w:color w:val="000000"/>
          <w:sz w:val="28"/>
          <w:szCs w:val="28"/>
        </w:rPr>
        <w:t>Надати гр. ДАНИЛЕНКО Анжел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ерп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У Анато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3000 га (рілля), за рахунок сформованої земельної ділянки з кадастровим номером 6321281000:01: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ОЛОТЬК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86 га (рілля), за рахунок сформованої земельної ділянки з кадастровим номером 6321283001:00:001:00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3.</w:t>
      </w:r>
      <w:r>
        <w:rPr>
          <w:b/>
          <w:color w:val="000000"/>
          <w:sz w:val="28"/>
          <w:szCs w:val="28"/>
        </w:rPr>
        <w:t xml:space="preserve"> </w:t>
      </w:r>
      <w:r>
        <w:rPr>
          <w:color w:val="000000"/>
          <w:sz w:val="28"/>
          <w:szCs w:val="28"/>
        </w:rPr>
        <w:t>Надати гр. МІЗЯК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Садовий, 4, с. Мізя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 Надати гр. КОТЕН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О Тама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050 га (рілля), за рахунок сформованої земельної ділянки з кадастровим номером 6321284000:02:000:07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6.</w:t>
      </w:r>
      <w:r>
        <w:rPr>
          <w:b/>
          <w:color w:val="000000"/>
          <w:sz w:val="28"/>
          <w:szCs w:val="28"/>
        </w:rPr>
        <w:t xml:space="preserve"> </w:t>
      </w:r>
      <w:r>
        <w:rPr>
          <w:color w:val="000000"/>
          <w:sz w:val="28"/>
          <w:szCs w:val="28"/>
        </w:rPr>
        <w:t>Надати гр. ЯКОВ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цюби,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7.</w:t>
      </w:r>
      <w:r>
        <w:rPr>
          <w:b/>
          <w:color w:val="000000"/>
          <w:sz w:val="28"/>
          <w:szCs w:val="28"/>
        </w:rPr>
        <w:t xml:space="preserve"> </w:t>
      </w:r>
      <w:r>
        <w:rPr>
          <w:color w:val="000000"/>
          <w:sz w:val="28"/>
          <w:szCs w:val="28"/>
        </w:rPr>
        <w:t>Надати гр. ДІДЕНКО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57,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ОШЕНКУ Вікто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0300:01:000:041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19.</w:t>
      </w:r>
      <w:r>
        <w:rPr>
          <w:b/>
          <w:color w:val="000000"/>
          <w:sz w:val="28"/>
          <w:szCs w:val="28"/>
        </w:rPr>
        <w:t xml:space="preserve"> </w:t>
      </w:r>
      <w:r>
        <w:rPr>
          <w:color w:val="000000"/>
          <w:sz w:val="28"/>
          <w:szCs w:val="28"/>
        </w:rPr>
        <w:t>Надати гр. МАРЧУК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0.</w:t>
      </w:r>
      <w:r>
        <w:rPr>
          <w:b/>
          <w:color w:val="000000"/>
          <w:sz w:val="28"/>
          <w:szCs w:val="28"/>
        </w:rPr>
        <w:t xml:space="preserve"> </w:t>
      </w:r>
      <w:r>
        <w:rPr>
          <w:color w:val="000000"/>
          <w:sz w:val="28"/>
          <w:szCs w:val="28"/>
        </w:rPr>
        <w:t xml:space="preserve">Надати гр. БІЛЕЦЬК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1.</w:t>
      </w:r>
      <w:r>
        <w:rPr>
          <w:b/>
          <w:color w:val="000000"/>
          <w:sz w:val="28"/>
          <w:szCs w:val="28"/>
        </w:rPr>
        <w:t xml:space="preserve"> </w:t>
      </w:r>
      <w:r>
        <w:rPr>
          <w:color w:val="000000"/>
          <w:sz w:val="28"/>
          <w:szCs w:val="28"/>
        </w:rPr>
        <w:t xml:space="preserve">Надати гр. САВЧ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w:t>
      </w:r>
      <w:r>
        <w:rPr>
          <w:color w:val="FF0000"/>
          <w:sz w:val="28"/>
          <w:szCs w:val="28"/>
        </w:rPr>
        <w:t>(рілля</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8,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РБА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p>
    <w:p>
      <w:pPr>
        <w:pStyle w:val="Normal"/>
        <w:tabs>
          <w:tab w:val="clear" w:pos="708"/>
          <w:tab w:val="left" w:pos="9480" w:leader="none"/>
        </w:tabs>
        <w:ind w:right="99" w:hanging="0"/>
        <w:jc w:val="both"/>
        <w:rPr>
          <w:color w:val="000000"/>
          <w:sz w:val="28"/>
          <w:szCs w:val="28"/>
        </w:rPr>
      </w:pPr>
      <w:r>
        <w:rPr>
          <w:color w:val="000000"/>
          <w:sz w:val="28"/>
          <w:szCs w:val="28"/>
        </w:rPr>
        <w:t xml:space="preserve">       </w:t>
      </w:r>
      <w:r>
        <w:rPr>
          <w:color w:val="000000"/>
          <w:sz w:val="28"/>
          <w:szCs w:val="28"/>
        </w:rPr>
        <w:t>23.</w:t>
      </w:r>
      <w:r>
        <w:rPr>
          <w:b/>
          <w:color w:val="000000"/>
          <w:sz w:val="28"/>
          <w:szCs w:val="28"/>
        </w:rPr>
        <w:t xml:space="preserve"> </w:t>
      </w:r>
      <w:r>
        <w:rPr>
          <w:color w:val="000000"/>
          <w:sz w:val="28"/>
          <w:szCs w:val="28"/>
        </w:rPr>
        <w:t>Надати гр. ГАНЖІ Ната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ЮК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ЛЕНСЬКІЙ-ДАЦЕНКО Кате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Халимо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АСИЛЮК Людмил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2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7. Надати гр. ЛЮБАЩЕНКО Ганні Трох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8. Надати гр. ОНИЩЕНКУ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9. Надати гр. ПЕТР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 Надати гр. БІКЕТОВУ Олег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1. Надати гр. ЗУБКОВУ Серг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ОТНІК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АРЮ Анато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ІЛЛІНГ Марії Валерії Віта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а рахунок сформованої земельної ділянки з кадастровим номером 6321282500:02:000:124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УНЖІ Ін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Юл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ЦОВ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ВАЧ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БРЕНЮК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1:000:038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ЯГУН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ЬКОВ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ИБУЛЬКО Світла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Абрикосова,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 Надати гр. ЛЮБОТІНУ Васил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Щ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МЕТАНІ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2: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МИШАНСЬКОМУ Євген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ШНИ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ВИРЮ Валентин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ЕЦЬ Ната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ДАНЦЮ Миколі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829 га (пасовища), за рахунок сформованої земельної ділянки з кадастровим номером 6321283000:02:000:067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У Віта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Ма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ЕЗДІТКО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7000:03:000:09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НОНЕНКУ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Губщи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Ган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ІЗУНЕНКУ Євге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139,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ЩЕНКУ Роман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ІЙ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РОВКІН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ХОДЬКУ Андрію Свято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ДНИ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10100:00:030:00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ОКІНІЙ Зінаїд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4,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388 га (рілля), за рахунок сформованої земельної ділянки з кадастровим номером 6321287000:03:000:08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РІВНЯК Вірі Си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8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9. Надати гр. БРЕСЛАВЕЦЬ Оле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1,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0. Надати гр. РОЗУМНІЙ Анастас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ВОСТОК» - АГРОФІРМА «ВОСТОК»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 - 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ВАДІ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КУ Михай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ІКАЛО Дар’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ИНКУ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ОНІ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ць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ЗАРІЙ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3000:01:000:03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2:000:0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ЕЦ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РКУНСЬКОМУ Денису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ДКІНІЙ Ірині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3500:01: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МЕЛІ Ан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1074 га (пасовища), за рахунок сформованої земельної ділянки з кадастровим номером 6321288500:03:000:11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6000:01:000:068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ЧИНСЬКОМУ Григор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Людмил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000 га (рілля), за рахунок сформованої земельної ділянки з кадастровим номером 6321287000:02: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ИСЕНКО Анастас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чере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ДЛІСНОМУ Миколі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евендалівська,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ІК Ольз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а рахунок сформованої земельної ділянки з кадастровим номером 6321288500:04:000:1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АПЕНКО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834 га (рілля), за рахунок сформованої земельної ділянки з кадастровим номером 6321285500:01:000:10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ЛИЧ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МЧ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 Мар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пасовища), за рахунок сформованої земельної ділянки з кадастровим номером 6321283000:02:000:066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НЧУК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Миколі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багаторічні насадженн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8. Надати гр. ПАЩЕНКУ Володими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Мельникове» (під сільськогосподарськими та іншими господарськими будівлями і дворами), орієнтовною площею 0,1500г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Тет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Окс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Лі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аріжна, 15,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Вікторії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УСІНІЙ Окс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НЖІ Ігорю Є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 Надати гр. ВОЛОШИН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 (кадастрова зона 6321280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ЕНКУ Юрію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ЯНЕНКО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0. Надати гр. ПРИЗЕНКУ Анд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1. Надати гр. ПРИЗ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лади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ЕЛЬНУХУ Віталію Сем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ІЙ Ю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Натал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ольов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ЕН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13,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ВДОШЕНКО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Литв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ОМ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8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ЛЬВАЧ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ільськ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ІННІЙ Ольз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6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ЩЕНКО Анастас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000:02:000:075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РИЗІ Вікто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РУБАЦЬКОМУ Віктору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кіпськ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БІНЦЮ Ром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ІНУ Анато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Ольз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Мар’я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АГУЛІ Ярослав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ДЗ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ЛИНУ Дми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Ю Олекс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2:000:03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Ні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агаріна, с. Ми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ЩЕДРІНУ Анато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5000:03:000:057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СІЙ Алі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лагодат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ЕМЕНКУ Олег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АНЬ Оле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300 га (пасовища), за рахунок сформованої земельної ділянки з кадастровим номером 6321282500:02: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ОМ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ВЧ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9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ГАЧ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ОРНОМУ Іван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О Зінаїд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БЕНКУ Серг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СОСІ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9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ЖЦІ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ЙБІ Олександ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Перепел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ПАТІ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4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ЕНКО Любов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20,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Євген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 (6321283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ОВІЙ Антоні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0, с. Кост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ЧЕНКУ Євге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ОЛЬСЬКІ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смічн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МІЄЦЬ Олександр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ЬЧЕНКО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ільхів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БАНОВУ Володимиру Гаври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ОРОЖКУ Денис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Богдан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АРАНУ Анд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ВАХНЕНКО Ал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ЛИК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200 га (пасовища), за рахунок сформованої земельної ділянки з кадастровим номером 6321287500:02:000:08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Ярослав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Вітал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7500:02:000:17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КИТЯН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7. Надати гр. ПІДЛІСНІЙ Окса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8. Надати гр. ЛАЗУРЦІ Миколі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упи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ЩЕН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6321282006: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ЕРНЕПЕСОВУ Фархату Розумб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О Світла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О І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ДОБ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ПЕЛЬ Ю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6. Надати гр. МАЗАН Мари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7. Надати гр. МАЗАН Ангелі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8. Надати гр. ЗЮБАН Катери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ерпнева, с. Гребінни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9.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0. Надати гр. ГРЕЧЦІ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1. Надати гр. ШВЕДОВІЙ Валент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 Надати гр. НЕДІЛЬ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Горовівка,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3. Надати гр. ЛЄОНОВУ Вале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4. Надати гр. ЧОРНОГОР Соф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5. Надати гр. РОМАНЕНКО Мар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6. Надати гр. ВІЛЬХІВСЬК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 Надати гр. МИРГОРОДСЬКОМУ Артем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РЛАЙ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500:02:000:188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 Надати гр. МИРГОРОДСЬК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0,4200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7500:02)</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0. Надати гр. ТРАВЕНКО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1. Надати гр. КОВРИЗІ Русл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під сільськогосподарськими та іншими господарськими будівлями і дворами), орієнтовною площею 1,8000 га,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6000:03)</w:t>
      </w:r>
      <w:r>
        <w:rPr>
          <w:rFonts w:cs="Times New Roman" w:ascii="Times New Roman" w:hAnsi="Times New Roman"/>
          <w:color w:val="000000"/>
          <w:sz w:val="28"/>
          <w:szCs w:val="28"/>
          <w:lang w:val="uk-UA"/>
        </w:rPr>
        <w:t>.</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2. Надати гр. ПАЩЕНКУ Віктору Стані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35 га (пасовища), за рахунок сформованої земельної ділянки з кадастровим номером 6321284000:01:000:0932,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УСОВІЙ Окс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3500:01:000:039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4. Надати гр. ВОЛОШИНУ Олекс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артизанська, 9, с. Війтен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w:t>
      </w:r>
      <w:r>
        <w:rPr>
          <w:rFonts w:cs="Times New Roman" w:ascii="Times New Roman" w:hAnsi="Times New Roman"/>
          <w:sz w:val="28"/>
          <w:szCs w:val="28"/>
          <w:lang w:val="uk-UA"/>
        </w:rPr>
        <w:t>ХАЛЯВЦІ Володимиру Михайловичу</w:t>
      </w:r>
      <w:r>
        <w:rPr>
          <w:rFonts w:cs="Times New Roman" w:ascii="Times New Roman" w:hAnsi="Times New Roman"/>
          <w:color w:val="000000"/>
          <w:sz w:val="28"/>
          <w:szCs w:val="28"/>
          <w:lang w:val="uk-UA"/>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6"/>
        <w:spacing w:before="0" w:after="0"/>
        <w:jc w:val="both"/>
        <w:rPr/>
      </w:pPr>
      <w:r>
        <w:rPr>
          <w:color w:val="000000"/>
          <w:sz w:val="28"/>
          <w:szCs w:val="28"/>
        </w:rPr>
        <w:tab/>
        <w:t xml:space="preserve">196. Надати гр. </w:t>
      </w:r>
      <w:r>
        <w:rPr>
          <w:sz w:val="28"/>
          <w:szCs w:val="28"/>
        </w:rPr>
        <w:t>МАЛІКОВІЙ Людмилі Іванівні</w:t>
      </w:r>
      <w:r>
        <w:rPr>
          <w:color w:val="000000"/>
          <w:sz w:val="28"/>
          <w:szCs w:val="28"/>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6"/>
        <w:spacing w:before="0" w:after="0"/>
        <w:rPr/>
      </w:pPr>
      <w:r>
        <w:rPr/>
        <w:t> </w:t>
      </w:r>
    </w:p>
    <w:p>
      <w:pPr>
        <w:pStyle w:val="Style16"/>
        <w:spacing w:before="0" w:after="0"/>
        <w:jc w:val="both"/>
        <w:rPr/>
      </w:pPr>
      <w:r>
        <w:rPr>
          <w:color w:val="000000"/>
          <w:sz w:val="28"/>
          <w:szCs w:val="28"/>
        </w:rPr>
        <w:t xml:space="preserve">       </w:t>
      </w:r>
      <w:r>
        <w:rPr>
          <w:color w:val="000000"/>
          <w:sz w:val="28"/>
          <w:szCs w:val="28"/>
        </w:rPr>
        <w:t xml:space="preserve">197. Надати гр. </w:t>
      </w:r>
      <w:r>
        <w:rPr>
          <w:sz w:val="28"/>
          <w:szCs w:val="28"/>
        </w:rPr>
        <w:t>ЧАПЛІНІЙ Наталії Вікторі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с. Черемушна, Богодухівський район, Харківська область.</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198. Надати гр. </w:t>
      </w:r>
      <w:r>
        <w:rPr>
          <w:sz w:val="28"/>
          <w:szCs w:val="28"/>
        </w:rPr>
        <w:t>ЧАЛЮК Ользі Юріївні</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Style16"/>
        <w:spacing w:before="0" w:after="0"/>
        <w:jc w:val="both"/>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9. Надати гр. ОМЕЛЬЧЕНКО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МЕЛЬЧЕНКУ Вячеслав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8000:02:000:07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нян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СЕНКО Окса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6101га (пасовища), за рахунок сформованої земельної ділянки з кадастровим номером 6321256000:04: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БОВЕНКО Тетя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7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ЛОСІ Кате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ОМ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САРЕНКУ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92га (пасовища),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ЗУМНОМУ Олекс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ЧМІСТОВ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631га (пасовища), за рахунок сформованої земельної ділянки з кадастровим номером 6321256000:04:000:10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rPr>
          <w:rFonts w:ascii="Times New Roman" w:hAnsi="Times New Roman" w:cs="Times New Roman"/>
          <w:color w:val="FF0000"/>
          <w:sz w:val="28"/>
          <w:szCs w:val="28"/>
          <w:lang w:val="uk-UA"/>
        </w:rPr>
      </w:pPr>
      <w:r>
        <w:rPr>
          <w:rFonts w:cs="Times New Roman"/>
          <w:color w:val="FF0000"/>
          <w:sz w:val="28"/>
          <w:szCs w:val="28"/>
          <w:lang w:val="uk-UA"/>
        </w:rPr>
      </w:r>
    </w:p>
    <w:p>
      <w:pPr>
        <w:pStyle w:val="Style16"/>
        <w:spacing w:before="0" w:after="0"/>
        <w:jc w:val="both"/>
        <w:rPr>
          <w:color w:val="000000"/>
          <w:sz w:val="28"/>
          <w:szCs w:val="28"/>
        </w:rPr>
      </w:pPr>
      <w:r>
        <w:rPr>
          <w:color w:val="000000"/>
          <w:sz w:val="28"/>
          <w:szCs w:val="28"/>
        </w:rPr>
        <w:t xml:space="preserve">        </w:t>
      </w:r>
      <w:r>
        <w:rPr>
          <w:color w:val="000000"/>
          <w:sz w:val="28"/>
          <w:szCs w:val="28"/>
        </w:rPr>
        <w:t>209 .</w:t>
      </w:r>
      <w:r>
        <w:rPr>
          <w:b/>
          <w:color w:val="000000"/>
          <w:sz w:val="28"/>
          <w:szCs w:val="28"/>
        </w:rPr>
        <w:t xml:space="preserve"> </w:t>
      </w:r>
      <w:r>
        <w:rPr>
          <w:color w:val="000000"/>
          <w:sz w:val="28"/>
          <w:szCs w:val="28"/>
        </w:rPr>
        <w:t xml:space="preserve">Надати гр. </w:t>
      </w:r>
      <w:r>
        <w:rPr>
          <w:sz w:val="28"/>
          <w:szCs w:val="28"/>
        </w:rPr>
        <w:t>ФЕДОРОВУ Валерію Михайловичу</w:t>
      </w:r>
      <w:r>
        <w:rPr>
          <w:color w:val="000000"/>
          <w:sz w:val="28"/>
          <w:szCs w:val="28"/>
        </w:rPr>
        <w:t xml:space="preserve">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Горького, с. Хворостове, Богодухівський район, Харківська область.</w:t>
      </w:r>
    </w:p>
    <w:p>
      <w:pPr>
        <w:pStyle w:val="Style16"/>
        <w:spacing w:before="0" w:after="0"/>
        <w:rPr>
          <w:color w:val="000000"/>
          <w:sz w:val="28"/>
          <w:szCs w:val="28"/>
        </w:rPr>
      </w:pPr>
      <w:r>
        <w:rPr>
          <w:color w:val="000000"/>
          <w:sz w:val="28"/>
          <w:szCs w:val="28"/>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РОМІНУ В’ячеслав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677 га (рілля), за рахунок сформованої земельної ділянки з кадастровим номером 6321284500:03:000:04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1. Надати гр. ЧУРИЛОВІЙ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алинова, 39,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НІНІЙ Н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ГЕНЬКІВСЬКІЙ Оле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400 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4. Надати гр. ДОРОЖК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ЛІНІЙ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2500:02:000:12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6. Надати гр. ШЕРЕМЕТ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ОВАЮ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8. Надати гр. ФЕДОРЧЕНКУ Олекс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70,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9. Надати гр. СОХАНЬ Єві Сергіївна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0. Надати гр. ГАДЯЦЬКІЙ Ларис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иш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1. Надати гр. ГРИМАЙЛУ Арте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9 Травня,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2. Надати гр. РЯБОВУ Олег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3. Надати гр. ОЛІЙНИКУ Валенти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Лісний,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4. Надати гр. АНДРОСЮКУ Васил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 Валент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ОСЮ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000:03:000:07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7. Надати гр. ЧАЙЦІ Анатолію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ДУЛИЧУ Івану Йожеф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рілля), за рахунок сформованої земельної ділянки з кадастровим номером 6321281000:04:000:065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МБОВСЬКІЙ Ю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ІБОР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ТРОВСЬКІЙ Натал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000 га (рілля), за рахунок сформованої земельної ділянки з кадастровим номером 6321256000:04:000:110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2. Надати гр. КУЦЕНКО Інні Стані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38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аплівка, 64,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3.</w:t>
      </w:r>
      <w:r>
        <w:rPr>
          <w:b/>
          <w:color w:val="000000"/>
          <w:sz w:val="28"/>
          <w:szCs w:val="28"/>
        </w:rPr>
        <w:t xml:space="preserve"> </w:t>
      </w:r>
      <w:r>
        <w:rPr>
          <w:color w:val="000000"/>
          <w:sz w:val="28"/>
          <w:szCs w:val="28"/>
        </w:rPr>
        <w:t>Надати гр. МАРЧЕНКО Раїсі Тих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4.</w:t>
      </w:r>
      <w:r>
        <w:rPr>
          <w:b/>
          <w:color w:val="000000"/>
          <w:sz w:val="28"/>
          <w:szCs w:val="28"/>
        </w:rPr>
        <w:t xml:space="preserve"> </w:t>
      </w:r>
      <w:r>
        <w:rPr>
          <w:color w:val="000000"/>
          <w:sz w:val="28"/>
          <w:szCs w:val="28"/>
        </w:rPr>
        <w:t>Надати гр. МАЛАХАЙ Людмил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5.</w:t>
      </w:r>
      <w:r>
        <w:rPr>
          <w:b/>
          <w:color w:val="000000"/>
          <w:sz w:val="28"/>
          <w:szCs w:val="28"/>
        </w:rPr>
        <w:t xml:space="preserve"> </w:t>
      </w:r>
      <w:r>
        <w:rPr>
          <w:color w:val="000000"/>
          <w:sz w:val="28"/>
          <w:szCs w:val="28"/>
        </w:rPr>
        <w:t>Надати гр. БУЦЬКОМУ Ярослав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36.</w:t>
      </w:r>
      <w:r>
        <w:rPr>
          <w:b/>
          <w:color w:val="000000"/>
          <w:sz w:val="28"/>
          <w:szCs w:val="28"/>
        </w:rPr>
        <w:t xml:space="preserve"> </w:t>
      </w:r>
      <w:r>
        <w:rPr>
          <w:color w:val="000000"/>
          <w:sz w:val="28"/>
          <w:szCs w:val="28"/>
        </w:rPr>
        <w:t>Надати гр. КАПАНАДЗЕ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1: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7. Надати гр. КУРОП’ЯТКІНІЙ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ЕНКУ Серг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ОУС Людмил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РТЯ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1.</w:t>
      </w:r>
      <w:r>
        <w:rPr>
          <w:b/>
          <w:color w:val="000000"/>
          <w:sz w:val="28"/>
          <w:szCs w:val="28"/>
        </w:rPr>
        <w:t xml:space="preserve"> </w:t>
      </w:r>
      <w:r>
        <w:rPr>
          <w:color w:val="000000"/>
          <w:sz w:val="28"/>
          <w:szCs w:val="28"/>
        </w:rPr>
        <w:t>Надати гр. МЕЛЬНИКУ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42.</w:t>
      </w:r>
      <w:r>
        <w:rPr>
          <w:b/>
          <w:color w:val="000000"/>
          <w:sz w:val="28"/>
          <w:szCs w:val="28"/>
        </w:rPr>
        <w:t xml:space="preserve"> </w:t>
      </w:r>
      <w:r>
        <w:rPr>
          <w:color w:val="000000"/>
          <w:sz w:val="28"/>
          <w:szCs w:val="28"/>
        </w:rPr>
        <w:t>Надати гр. МЕЛЬ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3. Надати гр. АББАСОВУ Шамо Іши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арічна,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4. Надати гр. ДЕРЖАНОВІЙ Лари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с. Довж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5. Надати гр. БАГМУТУ Сергію Миколайовичу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Ший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6.</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4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ЗЯГУН Альо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sz w:val="28"/>
          <w:szCs w:val="28"/>
          <w:lang w:val="uk-UA"/>
        </w:rPr>
        <w:t>24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АНОХІНУ Денис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0,35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9. Надати гр. ЛАГУТІ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Кільцевий, 8,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ЮХИМЕН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пасовища), за рахунок сформованої земельної ділянки з кадастровим номером 6321282500:02:000:127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РЕСЛАВЦЮ Анд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56000:01:000:05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sz w:val="28"/>
          <w:szCs w:val="28"/>
          <w:lang w:val="uk-UA"/>
        </w:rPr>
        <w:t>25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ФЕНЕНКО Ан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3. Надати гр. ЛАПУХІНІЙ Окса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йдан,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hanging="0"/>
        <w:jc w:val="both"/>
        <w:rPr/>
      </w:pPr>
      <w:r>
        <w:rPr>
          <w:color w:val="000000"/>
          <w:sz w:val="28"/>
          <w:szCs w:val="28"/>
        </w:rPr>
        <w:t xml:space="preserve">       </w:t>
      </w:r>
      <w:r>
        <w:rPr>
          <w:color w:val="000000"/>
          <w:sz w:val="28"/>
          <w:szCs w:val="28"/>
        </w:rPr>
        <w:t>254.</w:t>
      </w:r>
      <w:r>
        <w:rPr>
          <w:b/>
          <w:color w:val="000000"/>
          <w:sz w:val="28"/>
          <w:szCs w:val="28"/>
        </w:rPr>
        <w:t xml:space="preserve"> </w:t>
      </w:r>
      <w:r>
        <w:rPr>
          <w:color w:val="000000"/>
          <w:sz w:val="28"/>
          <w:szCs w:val="28"/>
        </w:rPr>
        <w:t>Надати гр. ЧЕРНЕНКО Алл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5. Надати гр. ЧЕРНЕНК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6. Надати гр. ЗЮБАНУ Вікто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Чапає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Минківського округу Валківської міської територіальної громади Богодухівського району Харківської області (кадастрова зона 6321284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ІЙ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га (пасовища), за рахунок сформованої земельної ділянки з кадастровим номером 6321282500:02:000:125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У Олекс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9. Надати гр. ДОРОШЕН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79,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0. Надати гр. ШЕПЕЛІ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13,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1. Надати гр. СУХАРЄВІЙ Тет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7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2. Надати гр. СУХАРЄВУ Віктору Є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89 га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3. Надати гр. ЄСІПОВУ Олександр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4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Пет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ВАЛІНСЬКОМ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1500:04:000:151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5. Надати гр. РИБАЛЦІ Анто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6. Надати гр. РЕВЯКІНУ Андр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116 га (рілля), за рахунок сформованої земельної ділянки з кадастровим номером 6321287500:02:000:184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pPr>
      <w:r>
        <w:rPr>
          <w:rFonts w:cs="Times New Roman" w:ascii="Times New Roman" w:hAnsi="Times New Roman"/>
          <w:color w:val="000000"/>
          <w:sz w:val="28"/>
          <w:szCs w:val="28"/>
          <w:lang w:val="uk-UA"/>
        </w:rPr>
        <w:t>268.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68.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68.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68.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9.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Zem_2</cp:lastModifiedBy>
  <cp:lastPrinted>2021-11-24T11:28:00Z</cp:lastPrinted>
  <dcterms:modified xsi:type="dcterms:W3CDTF">2021-11-25T08:36:00Z</dcterms:modified>
  <cp:revision>1343</cp:revision>
  <dc:subject/>
  <dc:title/>
</cp:coreProperties>
</file>