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887841187"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ІХ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lang w:val="ru-RU"/>
        </w:rPr>
        <w:t xml:space="preserve">                       </w:t>
      </w:r>
      <w:r>
        <w:rPr>
          <w:b/>
          <w:bCs/>
          <w:color w:val="000000"/>
          <w:sz w:val="32"/>
          <w:szCs w:val="32"/>
          <w:lang w:val="ru-RU"/>
        </w:rPr>
        <w:t xml:space="preserve">ПРОЄ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02 грудня 2021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r>
              <w:rPr>
                <w:b/>
                <w:bCs/>
                <w:color w:val="000000"/>
                <w:sz w:val="28"/>
                <w:szCs w:val="28"/>
              </w:rPr>
              <w:t>11</w:t>
            </w:r>
          </w:p>
        </w:tc>
      </w:tr>
    </w:tbl>
    <w:p>
      <w:pPr>
        <w:pStyle w:val="Style16"/>
        <w:spacing w:before="0" w:after="0"/>
        <w:rPr/>
      </w:pPr>
      <w:r>
        <w:rPr/>
      </w:r>
    </w:p>
    <w:p>
      <w:pPr>
        <w:pStyle w:val="Normal"/>
        <w:jc w:val="both"/>
        <w:rPr>
          <w:b/>
          <w:b/>
          <w:color w:val="000000"/>
          <w:sz w:val="28"/>
          <w:szCs w:val="28"/>
        </w:rPr>
      </w:pPr>
      <w:r>
        <w:rPr>
          <w:b/>
          <w:color w:val="000000"/>
          <w:sz w:val="28"/>
          <w:szCs w:val="28"/>
        </w:rPr>
        <w:t>Про надання дозволів громадянам</w:t>
      </w:r>
    </w:p>
    <w:p>
      <w:pPr>
        <w:pStyle w:val="Normal"/>
        <w:jc w:val="both"/>
        <w:rPr>
          <w:b/>
          <w:b/>
          <w:color w:val="000000"/>
          <w:sz w:val="28"/>
          <w:szCs w:val="28"/>
        </w:rPr>
      </w:pPr>
      <w:r>
        <w:rPr>
          <w:b/>
          <w:color w:val="000000"/>
          <w:sz w:val="28"/>
          <w:szCs w:val="28"/>
        </w:rPr>
        <w:t xml:space="preserve">на розробку проектів землеустрою </w:t>
      </w:r>
    </w:p>
    <w:p>
      <w:pPr>
        <w:pStyle w:val="Normal"/>
        <w:jc w:val="both"/>
        <w:rPr>
          <w:b/>
          <w:b/>
          <w:color w:val="000000"/>
          <w:sz w:val="28"/>
          <w:szCs w:val="28"/>
        </w:rPr>
      </w:pPr>
      <w:r>
        <w:rPr>
          <w:b/>
          <w:color w:val="000000"/>
          <w:sz w:val="28"/>
          <w:szCs w:val="28"/>
        </w:rPr>
        <w:t xml:space="preserve">щодо відведення земельних ділянок </w:t>
      </w:r>
    </w:p>
    <w:p>
      <w:pPr>
        <w:pStyle w:val="Normal"/>
        <w:jc w:val="both"/>
        <w:rPr>
          <w:b/>
          <w:b/>
          <w:color w:val="000000"/>
          <w:sz w:val="28"/>
          <w:szCs w:val="28"/>
        </w:rPr>
      </w:pPr>
      <w:r>
        <w:rPr>
          <w:b/>
          <w:color w:val="000000"/>
          <w:sz w:val="28"/>
          <w:szCs w:val="28"/>
        </w:rPr>
        <w:t>для ведення особистого селянського</w:t>
      </w:r>
    </w:p>
    <w:p>
      <w:pPr>
        <w:pStyle w:val="Normal"/>
        <w:jc w:val="both"/>
        <w:rPr>
          <w:b/>
          <w:b/>
          <w:color w:val="000000"/>
          <w:sz w:val="28"/>
          <w:szCs w:val="28"/>
        </w:rPr>
      </w:pPr>
      <w:r>
        <w:rPr>
          <w:b/>
          <w:color w:val="000000"/>
          <w:sz w:val="28"/>
          <w:szCs w:val="28"/>
        </w:rPr>
        <w:t>господарства з метою подальшої</w:t>
      </w:r>
    </w:p>
    <w:p>
      <w:pPr>
        <w:pStyle w:val="Normal"/>
        <w:jc w:val="both"/>
        <w:rPr>
          <w:b/>
          <w:b/>
          <w:color w:val="000000"/>
          <w:sz w:val="28"/>
          <w:szCs w:val="28"/>
        </w:rPr>
      </w:pPr>
      <w:r>
        <w:rPr>
          <w:b/>
          <w:color w:val="000000"/>
          <w:sz w:val="28"/>
          <w:szCs w:val="28"/>
        </w:rPr>
        <w:t xml:space="preserve">передачі у приватну власність </w:t>
      </w:r>
    </w:p>
    <w:p>
      <w:pPr>
        <w:pStyle w:val="Normal"/>
        <w:jc w:val="both"/>
        <w:rPr>
          <w:b/>
          <w:b/>
          <w:color w:val="FF0000"/>
          <w:sz w:val="28"/>
          <w:szCs w:val="28"/>
        </w:rPr>
      </w:pPr>
      <w:r>
        <w:rPr>
          <w:b/>
          <w:color w:val="FF0000"/>
          <w:sz w:val="28"/>
          <w:szCs w:val="28"/>
        </w:rPr>
      </w:r>
    </w:p>
    <w:p>
      <w:pPr>
        <w:pStyle w:val="Normal"/>
        <w:tabs>
          <w:tab w:val="clear" w:pos="708"/>
          <w:tab w:val="left" w:pos="9480" w:leader="none"/>
        </w:tabs>
        <w:ind w:right="99" w:firstLine="567"/>
        <w:jc w:val="both"/>
        <w:rPr/>
      </w:pPr>
      <w:r>
        <w:rPr>
          <w:color w:val="000000"/>
        </w:rPr>
        <w:t xml:space="preserve"> </w:t>
      </w:r>
      <w:r>
        <w:rPr>
          <w:color w:val="000000"/>
          <w:sz w:val="28"/>
          <w:szCs w:val="28"/>
        </w:rPr>
        <w:t xml:space="preserve">Розглянувши клопотання та додані до них матеріали громадян про надання дозволів на розробку проектів землеустрою щодо відведення земельних ділянок з метою подальшої передачі у приватну власність для ведення особистого селянського господарства, керуючись статтями 12, 22, 81, 79-1, 116, 118, 121, 122, 126, 186, пунктом 24 Перехідних положень Земельного кодексу України, статтями 22, 50 Закону України «Про землеустрій», статтями 26, 42, 59 Закону України «Про місцеве самоврядування в Україні», статтею 5 Закону України «Про особисте селянське господарство», врахувавши  висновки та рекомендації  постійної комісії Валківської міської ради з питань містобудування, будівництва, земельних відносин та охорони природи, Валківська міська рада </w:t>
      </w:r>
      <w:r>
        <w:rPr>
          <w:b/>
          <w:color w:val="000000"/>
          <w:sz w:val="28"/>
          <w:szCs w:val="28"/>
        </w:rPr>
        <w:t>вирішила:</w:t>
      </w:r>
    </w:p>
    <w:p>
      <w:pPr>
        <w:pStyle w:val="Normal"/>
        <w:tabs>
          <w:tab w:val="clear" w:pos="708"/>
          <w:tab w:val="left" w:pos="9480" w:leader="none"/>
        </w:tabs>
        <w:ind w:right="99" w:hanging="0"/>
        <w:jc w:val="both"/>
        <w:rPr>
          <w:b/>
          <w:b/>
          <w:color w:val="FF0000"/>
          <w:sz w:val="28"/>
          <w:szCs w:val="28"/>
        </w:rPr>
      </w:pPr>
      <w:r>
        <w:rPr>
          <w:b/>
          <w:color w:val="FF0000"/>
          <w:sz w:val="28"/>
          <w:szCs w:val="28"/>
        </w:rPr>
      </w:r>
    </w:p>
    <w:p>
      <w:pPr>
        <w:pStyle w:val="HTML1"/>
        <w:shd w:fill="FFFFFF" w:val="clear"/>
        <w:ind w:firstLine="567"/>
        <w:jc w:val="both"/>
        <w:textAlignment w:val="baseline"/>
        <w:rPr/>
      </w:pPr>
      <w:r>
        <w:rPr>
          <w:rFonts w:cs="Times New Roman" w:ascii="Times New Roman" w:hAnsi="Times New Roman"/>
          <w:color w:val="000000"/>
          <w:sz w:val="28"/>
          <w:szCs w:val="28"/>
          <w:lang w:val="uk-UA"/>
        </w:rPr>
        <w:t>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АРПЕЦІ Над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2:000:125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 - 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FF0000"/>
          <w:sz w:val="28"/>
          <w:szCs w:val="28"/>
        </w:rPr>
        <w:t xml:space="preserve">      </w:t>
      </w:r>
      <w:r>
        <w:rPr>
          <w:color w:val="000000"/>
          <w:sz w:val="28"/>
          <w:szCs w:val="28"/>
        </w:rPr>
        <w:t>2.</w:t>
      </w:r>
      <w:r>
        <w:rPr>
          <w:b/>
          <w:color w:val="000000"/>
          <w:sz w:val="28"/>
          <w:szCs w:val="28"/>
        </w:rPr>
        <w:t xml:space="preserve"> </w:t>
      </w:r>
      <w:r>
        <w:rPr>
          <w:color w:val="000000"/>
          <w:sz w:val="28"/>
          <w:szCs w:val="28"/>
        </w:rPr>
        <w:t>Надати гр. ОЛІЙНИК Тетя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ідгірнівська, с. Новий Мерчик, Богодухівський район, Харківська область.</w:t>
      </w:r>
    </w:p>
    <w:p>
      <w:pPr>
        <w:pStyle w:val="Normal"/>
        <w:tabs>
          <w:tab w:val="clear" w:pos="708"/>
          <w:tab w:val="left" w:pos="9480" w:leader="none"/>
        </w:tabs>
        <w:ind w:right="99" w:hanging="0"/>
        <w:jc w:val="both"/>
        <w:rPr>
          <w:color w:val="000000"/>
          <w:sz w:val="28"/>
          <w:szCs w:val="28"/>
        </w:rPr>
      </w:pPr>
      <w:r>
        <w:rPr>
          <w:color w:val="000000"/>
          <w:sz w:val="28"/>
          <w:szCs w:val="28"/>
        </w:rPr>
      </w:r>
    </w:p>
    <w:p>
      <w:pPr>
        <w:pStyle w:val="HTML1"/>
        <w:shd w:fill="FFFFFF" w:val="clear"/>
        <w:ind w:firstLine="567"/>
        <w:jc w:val="both"/>
        <w:textAlignment w:val="baseline"/>
        <w:rPr/>
      </w:pPr>
      <w:r>
        <w:rPr>
          <w:rFonts w:cs="Times New Roman" w:ascii="Times New Roman" w:hAnsi="Times New Roman"/>
          <w:color w:val="000000"/>
          <w:sz w:val="28"/>
          <w:szCs w:val="28"/>
          <w:lang w:val="uk-UA"/>
        </w:rPr>
        <w:t>3. Надати гр. КУЦИН Єлізаветі Бе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оря»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3).</w:t>
      </w:r>
    </w:p>
    <w:p>
      <w:pPr>
        <w:pStyle w:val="Normal"/>
        <w:tabs>
          <w:tab w:val="clear" w:pos="708"/>
          <w:tab w:val="left" w:pos="9480" w:leader="none"/>
        </w:tabs>
        <w:ind w:right="99" w:hanging="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4.</w:t>
      </w:r>
      <w:r>
        <w:rPr>
          <w:b/>
          <w:color w:val="000000"/>
          <w:sz w:val="28"/>
          <w:szCs w:val="28"/>
        </w:rPr>
        <w:t xml:space="preserve"> </w:t>
      </w:r>
      <w:r>
        <w:rPr>
          <w:color w:val="000000"/>
          <w:sz w:val="28"/>
          <w:szCs w:val="28"/>
        </w:rPr>
        <w:t>Надати гр. ШАПОШНИК Ольз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Normal"/>
        <w:tabs>
          <w:tab w:val="clear" w:pos="708"/>
          <w:tab w:val="left" w:pos="9480" w:leader="none"/>
        </w:tabs>
        <w:ind w:right="99" w:hanging="0"/>
        <w:jc w:val="both"/>
        <w:rPr>
          <w:color w:val="000000"/>
          <w:sz w:val="28"/>
          <w:szCs w:val="28"/>
        </w:rPr>
      </w:pPr>
      <w:r>
        <w:rPr>
          <w:color w:val="00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5.</w:t>
      </w:r>
      <w:r>
        <w:rPr>
          <w:b/>
          <w:color w:val="000000"/>
          <w:sz w:val="28"/>
          <w:szCs w:val="28"/>
        </w:rPr>
        <w:t xml:space="preserve"> </w:t>
      </w:r>
      <w:r>
        <w:rPr>
          <w:color w:val="000000"/>
          <w:sz w:val="28"/>
          <w:szCs w:val="28"/>
        </w:rPr>
        <w:t>Надати гр. ДУДНІЧЕНКУ Віталі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а рахунок сформованої земельної ділянки з кадастровим номером 6321286000:03:000:0503, з метою подальшої передачі у приватну власність для ведення особистого селянського господарства (код КВЦПЗД-01.03), розташованої на території Високопіль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color w:val="FF0000"/>
          <w:sz w:val="28"/>
          <w:szCs w:val="28"/>
        </w:rPr>
      </w:pPr>
      <w:r>
        <w:rPr>
          <w:color w:val="FF0000"/>
          <w:sz w:val="28"/>
          <w:szCs w:val="28"/>
        </w:rPr>
        <w:t xml:space="preserve"> </w:t>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6.</w:t>
      </w:r>
      <w:r>
        <w:rPr>
          <w:b/>
          <w:color w:val="000000"/>
          <w:sz w:val="28"/>
          <w:szCs w:val="28"/>
        </w:rPr>
        <w:t xml:space="preserve"> </w:t>
      </w:r>
      <w:r>
        <w:rPr>
          <w:color w:val="000000"/>
          <w:sz w:val="28"/>
          <w:szCs w:val="28"/>
        </w:rPr>
        <w:t>Надати гр. НЕСМІЯН Наталії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7.</w:t>
      </w:r>
      <w:r>
        <w:rPr>
          <w:b/>
          <w:color w:val="000000"/>
          <w:sz w:val="28"/>
          <w:szCs w:val="28"/>
        </w:rPr>
        <w:t xml:space="preserve"> </w:t>
      </w:r>
      <w:r>
        <w:rPr>
          <w:color w:val="000000"/>
          <w:sz w:val="28"/>
          <w:szCs w:val="28"/>
        </w:rPr>
        <w:t>Надати гр. НЕСМІЯНУ Максим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1).</w:t>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8.</w:t>
      </w:r>
      <w:r>
        <w:rPr>
          <w:b/>
          <w:color w:val="000000"/>
          <w:sz w:val="28"/>
          <w:szCs w:val="28"/>
        </w:rPr>
        <w:t xml:space="preserve"> </w:t>
      </w:r>
      <w:r>
        <w:rPr>
          <w:color w:val="000000"/>
          <w:sz w:val="28"/>
          <w:szCs w:val="28"/>
        </w:rPr>
        <w:t>Надати гр. ДИТЮК Люб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УСАЄВУ Абдураупу Магоме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10.</w:t>
      </w:r>
      <w:r>
        <w:rPr>
          <w:b/>
          <w:color w:val="000000"/>
          <w:sz w:val="28"/>
          <w:szCs w:val="28"/>
        </w:rPr>
        <w:t xml:space="preserve"> </w:t>
      </w:r>
      <w:r>
        <w:rPr>
          <w:color w:val="000000"/>
          <w:sz w:val="28"/>
          <w:szCs w:val="28"/>
        </w:rPr>
        <w:t>Надати гр. ДАНИЛЕНКО Анжелі Валенти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8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ерпне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СМАНОВУ Анатол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3000 га (рілля), за рахунок сформованої земельної ділянки з кадастровим номером 6321281000:01:000:114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ОЛОТЬКУ Миколі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6086 га (рілля), за рахунок сформованої земельної ділянки з кадастровим номером 6321283001:00:001:009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13.</w:t>
      </w:r>
      <w:r>
        <w:rPr>
          <w:b/>
          <w:color w:val="000000"/>
          <w:sz w:val="28"/>
          <w:szCs w:val="28"/>
        </w:rPr>
        <w:t xml:space="preserve"> </w:t>
      </w:r>
      <w:r>
        <w:rPr>
          <w:color w:val="000000"/>
          <w:sz w:val="28"/>
          <w:szCs w:val="28"/>
        </w:rPr>
        <w:t>Надати гр. МІЗЯКУ Олексію Анд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Садовий, 4, с. Мізя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 Надати гр. КОТЕНКУ Олег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аповіти Ілліча»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 (кадастрова зона 63212870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ИДОРЕНКО Тамар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0050 га (рілля), за рахунок сформованої земельної ділянки з кадастровим номером 6321284000:02:000:073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16.</w:t>
      </w:r>
      <w:r>
        <w:rPr>
          <w:b/>
          <w:color w:val="000000"/>
          <w:sz w:val="28"/>
          <w:szCs w:val="28"/>
        </w:rPr>
        <w:t xml:space="preserve"> </w:t>
      </w:r>
      <w:r>
        <w:rPr>
          <w:color w:val="000000"/>
          <w:sz w:val="28"/>
          <w:szCs w:val="28"/>
        </w:rPr>
        <w:t>Надати гр. ЯКОВЕНКУ Володими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Коцюби, с. Кост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17.</w:t>
      </w:r>
      <w:r>
        <w:rPr>
          <w:b/>
          <w:color w:val="000000"/>
          <w:sz w:val="28"/>
          <w:szCs w:val="28"/>
        </w:rPr>
        <w:t xml:space="preserve"> </w:t>
      </w:r>
      <w:r>
        <w:rPr>
          <w:color w:val="000000"/>
          <w:sz w:val="28"/>
          <w:szCs w:val="28"/>
        </w:rPr>
        <w:t>Надати гр. ДІДЕНКО Нін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8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евченка, 57, с. Огульці,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ИМОШЕНКУ Вікто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0300:01:000:041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Олександр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19.</w:t>
      </w:r>
      <w:r>
        <w:rPr>
          <w:b/>
          <w:color w:val="000000"/>
          <w:sz w:val="28"/>
          <w:szCs w:val="28"/>
        </w:rPr>
        <w:t xml:space="preserve"> </w:t>
      </w:r>
      <w:r>
        <w:rPr>
          <w:color w:val="000000"/>
          <w:sz w:val="28"/>
          <w:szCs w:val="28"/>
        </w:rPr>
        <w:t>Надати гр. МАРЧУКУ Серг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20.</w:t>
      </w:r>
      <w:r>
        <w:rPr>
          <w:b/>
          <w:color w:val="000000"/>
          <w:sz w:val="28"/>
          <w:szCs w:val="28"/>
        </w:rPr>
        <w:t xml:space="preserve"> </w:t>
      </w:r>
      <w:r>
        <w:rPr>
          <w:color w:val="000000"/>
          <w:sz w:val="28"/>
          <w:szCs w:val="28"/>
        </w:rPr>
        <w:t xml:space="preserve">Надати гр. БІЛЕЦЬКІЙ Наталії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w:t>
      </w:r>
      <w:r>
        <w:rPr>
          <w:color w:val="FF0000"/>
          <w:sz w:val="28"/>
          <w:szCs w:val="28"/>
        </w:rPr>
        <w:t>(рілля</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Очерет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21.</w:t>
      </w:r>
      <w:r>
        <w:rPr>
          <w:b/>
          <w:color w:val="000000"/>
          <w:sz w:val="28"/>
          <w:szCs w:val="28"/>
        </w:rPr>
        <w:t xml:space="preserve"> </w:t>
      </w:r>
      <w:r>
        <w:rPr>
          <w:color w:val="000000"/>
          <w:sz w:val="28"/>
          <w:szCs w:val="28"/>
        </w:rPr>
        <w:t xml:space="preserve">Надати гр. САВЧЕНКУ Миколі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w:t>
      </w:r>
      <w:r>
        <w:rPr>
          <w:color w:val="FF0000"/>
          <w:sz w:val="28"/>
          <w:szCs w:val="28"/>
        </w:rPr>
        <w:t>(рілля</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тавська, 8, с. Очерет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ЩЕРБАКУ Серг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а рахунок сформованої земельної ділянки з кадастровим номером 6321287000:03:000:089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23.</w:t>
      </w:r>
      <w:r>
        <w:rPr>
          <w:b/>
          <w:color w:val="000000"/>
          <w:sz w:val="28"/>
          <w:szCs w:val="28"/>
        </w:rPr>
        <w:t xml:space="preserve"> </w:t>
      </w:r>
      <w:r>
        <w:rPr>
          <w:color w:val="000000"/>
          <w:sz w:val="28"/>
          <w:szCs w:val="28"/>
        </w:rPr>
        <w:t>Надати гр. ГАНЖІ Натал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МАНЮКУ Серг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ирока, с. Зайц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ЕЛЕНСЬКІЙ-ДАЦЕНКО Катери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Халимон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АСИЛЮК Людмил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2500:04:000:102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7. Надати гр. ЛЮБАЩЕНКО Ганні Трохим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Черемушнянського старостинського округу Валківської міської територіальної громади Богодухівського району Харківської області (кадастрова зона 6321288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8. Надати гр. ОНИЩЕНКУ Миколі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Черемушнянського старостинського округу Валківської міської територіальної громади Богодухівського району Харківської області (кадастрова зона 6321288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9. Надати гр. ПЕТРЕНКО Віктор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Черемушнянського старостинського округу Валківської міської територіальної громади Богодухівського району Харківської області (кадастрова зона 6321288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0. Надати гр. БІКЕТОВУ Олегу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Черемушнянського старостинського округу Валківської міської територіальної громади Богодухівського району Харківської області (кадастрова зона 6321288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1. Надати гр. ЗУБКОВУ Сергі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Черемушнянського старостинського округу Валківської міської територіальної громади Богодухівського району Харківської області (кадастрова зона 6321288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ОТНІК Оле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8500:04:000:102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3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ЗАРЮ Анатолію Леоні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HTML1"/>
        <w:shd w:fill="FFFFFF" w:val="clear"/>
        <w:jc w:val="both"/>
        <w:textAlignment w:val="baseline"/>
        <w:rPr/>
      </w:pP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3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ІЛЛІНГ Марії Валерії Віта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200 га (рілля), за рахунок сформованої земельної ділянки з кадастровим номером 6321282500:02:000:124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3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ХОРУНЖІ Інні І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3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УПИЦІ Юлії І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РАВЦОВУ Василю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сіножаті), за рахунок сформованої земельної ділянки з кадастровим номером 6321283500:01:000:030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ЛОВАЧУ Віктор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а рахунок сформованої земельної ділянки з кадастровим номером 6321283500:01:000:030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ЯБОШТАНУ Григор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4).</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АБРЕНЮК Тетя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а рахунок сформованої земельної ділянки з кадастровим номером 6321283500:01:000:038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4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ЯГУНУ Олександр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НЬКОВУ Андр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4500:01:000:087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4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ЦИБУЛЬКО Світла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1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Абрикосова,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4. Надати гр. ЛЮБОТІНУ Васил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аповіти Ілліча»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 (кадастрова зона 63212870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РЩУ Олександ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з метою подальшої передачі у приватну власність для ведення особистого селянського господарства (код КВЦПЗД-01.03), розташованої на території Ков’язького старостинського округу Валківської міської територіальної громади Богодухівського району Харківської області (кадастрова зона 63212554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МЕТАНІ Миколі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4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2:00).</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МИШАНСЬКОМУ Євген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1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4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РСУНУ Юр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Мельни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4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АПОШНИКУ Олекс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ВИРЮ Валентин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ГДАНЕЦЬ Натал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3000:02:000:067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ГДАНЦЮ Миколі Борис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829 га (пасовища), за рахунок сформованої земельної ділянки з кадастровим номером 6321283000:02:000:067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РОШНИЧЕНКУ Віталію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естерен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ІЙ Мари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сіножаті),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Мельни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ЕЗДІТКО Наталії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7000:03:000:090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ІЙ Вікторії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500 га (рілля, сіножаті),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Мельни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НОНЕНКУ Андр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елика Губщи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ЄСНІК Ганн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7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евченка, с. Добропілля,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ІЗУНЕНКУ Євген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Богачова, 139, с. Сидор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6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ХАЙЛЕНКУ Володими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Горовівка, с. Сидор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6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ЩЕНКУ Роман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Горовівка, с. Сидор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АРОВКІНІЙ Наталії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10100:00:030:000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АРОВКІНУ Миколі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10100:00:030:000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РИХОДЬКУ Андрію Святослав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10100:00:030:000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УДНИКУ Олександру Ром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10100:00:030:000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6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СОКІНІЙ Зінаїд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ьова, 4, с. Перекіп,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РЧЕНКУ Юрі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388 га (рілля), за рахунок сформованої земельної ділянки з кадастровим номером 6321287000:03:000:088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АРІВНЯК Вірі Сид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800 га (рілля), за рахунок сформованої земельної ділянки з кадастровим номером 6321287000:03:000:088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69. Надати гр. БРЕСЛАВЕЦЬ Олен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ВОСТОК» - АГРОФІРМА «ВОСТОК» (під сільськогосподарськими та іншими господарськими будівлями і дворами), орієнтовною площею 1,0000га, з метою подальшої передачі у приватну власність для ведення особистого селянського господарства (код КВЦПЗД - 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 (кадастрова зона 6321256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70. Надати гр. РОЗУМНІЙ Анастасії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ВОСТОК» - АГРОФІРМА «ВОСТОК»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 - 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 (кадастрова зона 6321256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7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ЕВАДІ Юр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а рахунок сформованої земельної ділянки з кадастровим номером 6321285500:01:000:103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ТКУ Михайл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а рахунок сформованої земельної ділянки з кадастровим номером 6321285500:01:000:103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7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ЦІКАЛО Дар’ї Ю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ИНКУ Ні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пасовища),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7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РОНІ Олександ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Буць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АЗАРІЙ Тетя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а рахунок сформованої земельної ділянки з кадастровим номером 6321284500:01:000:085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7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УПИЦІ Любов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000 га (рілля), за рахунок сформованої земельної ділянки з кадастровим номером 6321283000:01:000:036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ВТУНУ Олег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00 га (рілля), 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 (кадастрова зона 63212850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ОІСЄЄНКО Таїс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а рахунок сформованої земельної ділянки з кадастровим номером 6321285000:02:000:000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ТЕЦЮКУ Василю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000 га (сіножаті), за рахунок сформованої земельної ділянки з кадастровим номером 6321285000:01:000:074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ЕРКУНСЬКОМУ Денису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а рахунок сформованої земельної ділянки з кадастровим номером 6321285000:01:000:074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РЕДКІНІЙ Ірині Костянти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а рахунок сформованої земельної ділянки з кадастровим номером 6321283500:01:000:030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МЕЛІ Анні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1074 га (пасовища), за рахунок сформованої земельної ділянки з кадастровим номером 6321288500:03:000:119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ЄСНІК Ні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6000:01:000:068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Високопіль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8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АЧИНСЬКОМУ Григорію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8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8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РАВЧЕНКО Тетя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РИСЕНКО Людмил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8000 га (рілля), за рахунок сформованої земельної ділянки з кадастровим номером 6321287000:02:000:053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РИСЕНКО Анастасії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Очерет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ІДЛІСНОМУ Миколі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Левендалівська, с. Перекіп,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ТЛІК Ольз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000 га (рілля), за рахунок сформованої земельної ділянки з кадастровим номером 6321288500:04:000:102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СТАПЕНКО Наталії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0834 га (рілля), за рахунок сформованої земельної ділянки з кадастровим номером 6321285500:01:000:103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АЛИЧУ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АМЧЕНКО Тамар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РИЗ Марії Йосип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пасовища), за рахунок сформованої земельної ділянки з кадастровим номером 6321283000:02:000:066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ІЙ Натал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а рахунок сформованої земельної ділянки з кадастровим номером 6321283000:02:000:070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ІНЧУК Юлії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а рахунок сформованої земельної ділянки з кадастровим номером 6321283000:02:000:070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РЕСЛАВЦЮ Миколі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багаторічні насадженн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98. Надати гр. ПАЩЕНКУ Володимиру Станіслав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Мельникове» (під сільськогосподарськими та іншими господарськими будівлями і дворами), орієнтовною площею 0,1500га,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 (кадастрова зона 63212840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ІЛЮСІ Тетя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ІНЧЕНКО Окса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4000:02:000:065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ІНЧЕНКО Натал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4000:02:000:065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ОМІЄЦЬ Лід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Наріжна, 15, с. Війтен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БЗАР Вікторії Пав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000 га (пасовища), за рахунок сформованої земельної ділянки з кадастровим номером 6321283000:02:000:069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ЛЬХОВСЬКОМУ Олександр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00 га (рілля), за рахунок сформованої земельної ділянки з кадастровим номером 6321283000:02:000:069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АРУСІНІЙ Окса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 (кадастрова зона 63212835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АНЖІ Ігорю Є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07. Надати гр. ВОЛОШИНУ Олекс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Перше Травня»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 (кадастрова зона 63212805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СЕНКУ Юрію Станіслав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тарі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ЕМ’ЯНЕНКО Валенти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тарі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10. Надати гр. ПРИЗЕНКУ Андр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Гонтів-Ярське»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11. Надати гр. ПРИЗЕНКУ Вітал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Гонтів-Ярське»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ОМУ Владиславу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ПЕЛЬНУХУ Віталію Семе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ІЛЕЦЬКІЙ Юл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идор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РАВЧЕНКО Наталії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Польовий, с. Литвин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1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ЕТРЕНКУ Олександру Фед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35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ру, 13,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1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ЯВДОШЕНКО Світла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шотравнева,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ОМУ Віктор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Лісний, с. Литвин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1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УРІННОМУ Григор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89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2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ОЛЬВАЧ Натал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3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Сільська,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2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УРІННІЙ Ольз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606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ІЩЕНКО Анастасії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4000:02:000:0757,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2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ВРИЗІ Віктор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pPr>
      <w:r>
        <w:rPr>
          <w:rFonts w:cs="Times New Roman" w:ascii="Times New Roman" w:hAnsi="Times New Roman"/>
          <w:color w:val="000000"/>
          <w:sz w:val="28"/>
          <w:szCs w:val="28"/>
          <w:lang w:val="uk-UA"/>
        </w:rPr>
        <w:t>12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ЕРУБАЦЬКОМУ Віктору Євге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1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екіпська,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РЕБІНЦЮ Роман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уха Бал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АБАНІНУ Анатол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уха Бал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РАГУЛІ Ользі Ю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пасовища), за рахунок сформованої земельної ділянки з кадастровим номером 6321284500:01:000:084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РАГУЛІ Мар’я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пасовища), за рахунок сформованої земельної ділянки з кадастровим номером 6321284500:01:000:084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РАГУЛІ Ярослав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пасовища), за рахунок сформованої земельної ділянки з кадастровим номером 6321284500:01:000:084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ДЗЕНКУ Віктор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пасовища), за рахунок сформованої земельної ділянки з кадастровим номером 6321284500:01:000:084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АЛИНУ Дмитру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пасовища), за рахунок сформованої земельної ділянки з кадастровим номером 6321284500:01:000:084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ВАЛЮ Олекс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4500:02:000:031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ВАЛЬ Ні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Гагаріна, с. Мин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ЩЕДРІНУ Анатол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000 га (пасовища), за рахунок сформованої земельної ділянки з кадастровим номером 6321285000:03:000:057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СІЙ Аліні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Благодатн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ЄРЕМЕНКУ Олег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2:000:124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УСАНЬ Олені Ю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300 га (пасовища), за рахунок сформованої земельної ділянки з кадастровим номером 6321282500:02:000:114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АЙРАЧНОМУ Миколі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ЕВЧЕНКУ Олександр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9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УГАЧ Людмил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ЧОРНОМУ Іван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7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ЙДЕНКО Зінаїд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ИБЕНКУ Сергію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4500:03:000:039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ССОСІ Серг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4500:03:000:039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ОЖЦІ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2:000:124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ЙБІ Олександр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Перепелиц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АРАПАТІ Вітал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4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63212825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ОСКАЛЕНКО Любов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кільна, 20, с. Огульці,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ІНЕНКУ Юр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 (6321283501:00).</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ІНЕНКУ Євген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рілля), 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 (6321283501:00).</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ХАЙЛОВІЙ Антоні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олодіжна, 50, с. Кост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УБЧЕНКУ Євген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ХОРОЛЬСЬКІЙ Світла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6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Космічна,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ОМІЄЦЬ Олександр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а рахунок сформованої земельної ділянки з кадастровим номером 6321287500:02:000:188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ІЛЬЧЕНКО Тетя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ільхівськ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АБАНОВУ Володимиру Гаври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ТОРОЖКУ Денису Євген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пасовища), за рахунок сформованої земельної ділянки з кадастровим номером 6321287500:02:000:187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ПОВУ Богдану Анд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187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АРАНУ Андр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185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ІВАХНЕНКО Алл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185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ЧАЛИКУ Віктор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200 га (пасовища), за рахунок сформованої земельної ділянки з кадастровим номером 6321287500:02:000:083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УМЕЙКУ Ярославу Вячеслав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10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УМЕЙКУ Віталію Леоні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пасовища), за рахунок сформованої земельної ділянки з кадастровим номером 6321287500:02:000:177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АВЧЕНКО Натал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11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КИТЯНСЬКОМУ Вікто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11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ІЗІХІНУ Михайл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7. Надати гр. ПІДЛІСНІЙ Окса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8. Надати гр. ЛАЗУРЦІ Миколі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Тупиц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ИЩЕНКУ Серг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пасовища),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 (6321282006:00).</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ІКОЛЕНКО Карин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083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ЕРНЕПЕСОВУ Фархату Розумб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63212825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АДЧЕНКО Світлані Леонт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000:03:000:093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НКО Ін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 (6321284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ЛДОБІНУ Олександр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100 га (рілля),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 (6321284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ЕПЕЛЬ Юл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 (6321284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6. Надати гр. МАЗАН Марині Ю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77. Надати гр. МАЗАН Ангеліні Вячеслав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 (</w:t>
      </w:r>
      <w:r>
        <w:rPr>
          <w:rFonts w:cs="Times New Roman" w:ascii="Times New Roman" w:hAnsi="Times New Roman"/>
          <w:sz w:val="28"/>
          <w:szCs w:val="28"/>
          <w:lang w:val="uk-UA"/>
        </w:rPr>
        <w:t>6321287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8. Надати гр. ЗЮБАН Катери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Серпнева, с. Гребінни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9. Надати гр. ШАРИГІН Тетя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овий Мерч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0. Надати гр. ГРЕЧЦІ Олексію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овий Мерч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1. Надати гр. ШВЕДОВІЙ Валентин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ляхова, с. Майдан,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2. Надати гр. НЕДІЛЬКУ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Горовівка, с. Сидор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83. Надати гр. ЛЄОНОВУ Валер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w:t>
      </w:r>
      <w:r>
        <w:rPr>
          <w:rFonts w:cs="Times New Roman" w:ascii="Times New Roman" w:hAnsi="Times New Roman"/>
          <w:sz w:val="28"/>
          <w:szCs w:val="28"/>
          <w:lang w:val="uk-UA"/>
        </w:rPr>
        <w:t>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84. Надати гр. ЧОРНОГОР Софії Вале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w:t>
      </w:r>
      <w:r>
        <w:rPr>
          <w:rFonts w:cs="Times New Roman" w:ascii="Times New Roman" w:hAnsi="Times New Roman"/>
          <w:sz w:val="28"/>
          <w:szCs w:val="28"/>
          <w:lang w:val="uk-UA"/>
        </w:rPr>
        <w:t>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5. Надати гр. РОМАНЕНКО Мари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мт Ков’яг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6. Надати гр. ВІЛЬХІВСЬКІЙ Наталії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рсун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7. Надати гр. МИРГОРОДСЬКОМУ Артему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ЕРЛАЙ Світла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а рахунок сформованої земельної ділянки з кадастровим номером 6321287500:02:000:188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9. Надати гр. МИРГОРОДСЬКОМУ Вікто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Сніжків» (під сільськогосподарськими та іншими господарськими будівлями і дворами), орієнтовною площею 0,4200га,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 (</w:t>
      </w:r>
      <w:r>
        <w:rPr>
          <w:rFonts w:cs="Times New Roman" w:ascii="Times New Roman" w:hAnsi="Times New Roman"/>
          <w:sz w:val="28"/>
          <w:szCs w:val="28"/>
          <w:lang w:val="uk-UA"/>
        </w:rPr>
        <w:t>6321287500:02)</w:t>
      </w:r>
      <w:r>
        <w:rPr>
          <w:rFonts w:cs="Times New Roman" w:ascii="Times New Roman" w:hAnsi="Times New Roman"/>
          <w:color w:val="000000"/>
          <w:sz w:val="28"/>
          <w:szCs w:val="28"/>
          <w:lang w:val="uk-UA"/>
        </w:rPr>
        <w:t>.</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0. Надати гр. ТРАВЕНКО Оле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1. Надати гр. КОВРИЗІ Руслан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Перекіп» (під сільськогосподарськими та іншими господарськими будівлями і дворами), орієнтовною площею 1,8000 га, з метою подальшої передачі у приватну власність для ведення особистого селянського господарства (код КВЦПЗД-01.03), розташованої на території Високопільського старостинського округу Валківської міської територіальної громади Богодухівського району Харківської області (</w:t>
      </w:r>
      <w:r>
        <w:rPr>
          <w:rFonts w:cs="Times New Roman" w:ascii="Times New Roman" w:hAnsi="Times New Roman"/>
          <w:sz w:val="28"/>
          <w:szCs w:val="28"/>
          <w:lang w:val="uk-UA"/>
        </w:rPr>
        <w:t>6321286000:03)</w:t>
      </w:r>
      <w:r>
        <w:rPr>
          <w:rFonts w:cs="Times New Roman" w:ascii="Times New Roman" w:hAnsi="Times New Roman"/>
          <w:color w:val="000000"/>
          <w:sz w:val="28"/>
          <w:szCs w:val="28"/>
          <w:lang w:val="uk-UA"/>
        </w:rPr>
        <w:t>.</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2. Надати гр. ПАЩЕНКУ Віктору Станіслав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535 га (пасовища), за рахунок сформованої земельної ділянки з кадастровим номером 6321284000:01:000:0932,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ишне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РУСОВІЙ Окса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3500:01:000:039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4. Надати гр. ВОЛОШИНУ Олекс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артизанська, 9, с. Війтен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w:t>
      </w:r>
      <w:r>
        <w:rPr>
          <w:rFonts w:cs="Times New Roman" w:ascii="Times New Roman" w:hAnsi="Times New Roman"/>
          <w:sz w:val="28"/>
          <w:szCs w:val="28"/>
          <w:lang w:val="uk-UA"/>
        </w:rPr>
        <w:t>ХАЛЯВЦІ Володимиру Михайловичу</w:t>
      </w:r>
      <w:r>
        <w:rPr>
          <w:rFonts w:cs="Times New Roman" w:ascii="Times New Roman" w:hAnsi="Times New Roman"/>
          <w:color w:val="000000"/>
          <w:sz w:val="28"/>
          <w:szCs w:val="28"/>
          <w:lang w:val="uk-UA"/>
        </w:rPr>
        <w:t xml:space="preserve">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6"/>
        <w:spacing w:before="0" w:after="0"/>
        <w:jc w:val="both"/>
        <w:rPr/>
      </w:pPr>
      <w:r>
        <w:rPr>
          <w:color w:val="000000"/>
          <w:sz w:val="28"/>
          <w:szCs w:val="28"/>
        </w:rPr>
        <w:tab/>
        <w:t xml:space="preserve">196. Надати гр. </w:t>
      </w:r>
      <w:r>
        <w:rPr>
          <w:sz w:val="28"/>
          <w:szCs w:val="28"/>
        </w:rPr>
        <w:t>МАЛІКОВІЙ Людмилі Іванівні</w:t>
      </w:r>
      <w:r>
        <w:rPr>
          <w:color w:val="000000"/>
          <w:sz w:val="28"/>
          <w:szCs w:val="28"/>
        </w:rPr>
        <w:t xml:space="preserve">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шотравнева, с. Черемушна, Богодухівський район, Харківська область.</w:t>
      </w:r>
    </w:p>
    <w:p>
      <w:pPr>
        <w:pStyle w:val="Style16"/>
        <w:spacing w:before="0" w:after="0"/>
        <w:rPr/>
      </w:pPr>
      <w:r>
        <w:rPr/>
        <w:t> </w:t>
      </w:r>
    </w:p>
    <w:p>
      <w:pPr>
        <w:pStyle w:val="Style16"/>
        <w:spacing w:before="0" w:after="0"/>
        <w:jc w:val="both"/>
        <w:rPr/>
      </w:pPr>
      <w:r>
        <w:rPr>
          <w:color w:val="000000"/>
          <w:sz w:val="28"/>
          <w:szCs w:val="28"/>
        </w:rPr>
        <w:t xml:space="preserve">       </w:t>
      </w:r>
      <w:r>
        <w:rPr>
          <w:color w:val="000000"/>
          <w:sz w:val="28"/>
          <w:szCs w:val="28"/>
        </w:rPr>
        <w:t xml:space="preserve">197. Надати гр. </w:t>
      </w:r>
      <w:r>
        <w:rPr>
          <w:sz w:val="28"/>
          <w:szCs w:val="28"/>
        </w:rPr>
        <w:t>ЧАПЛІНІЙ Наталії Вікторівні</w:t>
      </w:r>
      <w:r>
        <w:rPr>
          <w:color w:val="000000"/>
          <w:sz w:val="28"/>
          <w:szCs w:val="28"/>
        </w:rPr>
        <w:t xml:space="preserve">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Дружби, с. Черемушна, Богодухівський район, Харківська область.</w:t>
      </w:r>
    </w:p>
    <w:p>
      <w:pPr>
        <w:pStyle w:val="Style16"/>
        <w:spacing w:before="0" w:after="0"/>
        <w:jc w:val="both"/>
        <w:rPr>
          <w:color w:val="000000"/>
          <w:sz w:val="28"/>
          <w:szCs w:val="28"/>
        </w:rPr>
      </w:pPr>
      <w:r>
        <w:rPr>
          <w:color w:val="000000"/>
          <w:sz w:val="28"/>
          <w:szCs w:val="28"/>
        </w:rPr>
        <w:t xml:space="preserve">        </w:t>
      </w:r>
    </w:p>
    <w:p>
      <w:pPr>
        <w:pStyle w:val="Style16"/>
        <w:spacing w:before="0" w:after="0"/>
        <w:jc w:val="both"/>
        <w:rPr>
          <w:color w:val="000000"/>
          <w:sz w:val="28"/>
          <w:szCs w:val="28"/>
        </w:rPr>
      </w:pPr>
      <w:r>
        <w:rPr>
          <w:color w:val="000000"/>
          <w:sz w:val="28"/>
          <w:szCs w:val="28"/>
        </w:rPr>
        <w:t xml:space="preserve">        </w:t>
      </w:r>
      <w:r>
        <w:rPr>
          <w:color w:val="000000"/>
          <w:sz w:val="28"/>
          <w:szCs w:val="28"/>
        </w:rPr>
        <w:t xml:space="preserve">198. Надати гр. </w:t>
      </w:r>
      <w:r>
        <w:rPr>
          <w:sz w:val="28"/>
          <w:szCs w:val="28"/>
        </w:rPr>
        <w:t>ЧАЛЮК Ользі Юріївні</w:t>
      </w:r>
      <w:r>
        <w:rPr>
          <w:color w:val="000000"/>
          <w:sz w:val="28"/>
          <w:szCs w:val="28"/>
        </w:rPr>
        <w:t xml:space="preserve">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шотравнева, с. Черемушна, Богодухівський район, Харківська область.</w:t>
      </w:r>
    </w:p>
    <w:p>
      <w:pPr>
        <w:pStyle w:val="Style16"/>
        <w:spacing w:before="0" w:after="0"/>
        <w:jc w:val="both"/>
        <w:rPr>
          <w:color w:val="000000"/>
          <w:sz w:val="28"/>
          <w:szCs w:val="28"/>
        </w:rPr>
      </w:pPr>
      <w:r>
        <w:rPr>
          <w:color w:val="000000"/>
          <w:sz w:val="28"/>
          <w:szCs w:val="28"/>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99. Надати гр. ОМЕЛЬЧЕНКО Альо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сіножаті), за рахунок сформованої земельної ділянки з кадастровим номером 6321288000:02:000:070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Черемушнянського старостинського округу Валківської міської територіальної громади Богодухівського району Харківської області.</w:t>
      </w:r>
    </w:p>
    <w:p>
      <w:pPr>
        <w:pStyle w:val="Style16"/>
        <w:spacing w:before="0" w:after="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МЕЛЬЧЕНКУ Вячеслав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сіножаті), за рахунок сформованої земельної ділянки з кадастровим номером 6321288000:02:000:070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Черемушнянського старостинського округу Валківської міської територіальної громади Богодухівського району Харківської області.</w:t>
      </w:r>
    </w:p>
    <w:p>
      <w:pPr>
        <w:pStyle w:val="Style16"/>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ФЕСЕНКО Оксані Євген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6101га (пасовища), за рахунок сформованої земельної ділянки з кадастровим номером 6321256000:04:000:110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6"/>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УБОВЕНКО Тетяні Степ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700га (пасовища), за рахунок сформованої земельної ділянки з кадастровим номером 6321256000:04:000:109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6"/>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ОЛОСІ Катери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пасовища), за рахунок сформованої земельної ділянки з кадастровим номером 6321256000:04:000:109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6"/>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СТРОВСЬКОМУ Серг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пасовища), за рахунок сформованої земельної ділянки з кадастровим номером 6321256000:04:000:109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6"/>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ИСАРЕНКУ Вітал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000га (пасовища), за рахунок сформованої земельної ділянки з кадастровим номером 6321256000:04:000:109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6"/>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НДАРЕНКУ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92га (пасовища), за рахунок сформованої земельної ділянки з кадастровим номером 6321256000:04:000:109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6"/>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ЗУМНОМУ Олексію Леоні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рілля), за рахунок сформованої земельної ділянки з кадастровим номером 6321256000:01:000:055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6"/>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УЧМІСТОВУ Олександр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7631га (пасовища), за рахунок сформованої земельної ділянки з кадастровим номером 6321256000:04:000:109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6"/>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Style16"/>
        <w:spacing w:before="0" w:after="0"/>
        <w:jc w:val="both"/>
        <w:rPr>
          <w:color w:val="000000"/>
          <w:sz w:val="28"/>
          <w:szCs w:val="28"/>
        </w:rPr>
      </w:pPr>
      <w:r>
        <w:rPr>
          <w:color w:val="000000"/>
          <w:sz w:val="28"/>
          <w:szCs w:val="28"/>
        </w:rPr>
        <w:t xml:space="preserve">        </w:t>
      </w:r>
      <w:r>
        <w:rPr>
          <w:color w:val="000000"/>
          <w:sz w:val="28"/>
          <w:szCs w:val="28"/>
        </w:rPr>
        <w:t>209 .</w:t>
      </w:r>
      <w:r>
        <w:rPr>
          <w:b/>
          <w:color w:val="000000"/>
          <w:sz w:val="28"/>
          <w:szCs w:val="28"/>
        </w:rPr>
        <w:t xml:space="preserve"> </w:t>
      </w:r>
      <w:r>
        <w:rPr>
          <w:color w:val="000000"/>
          <w:sz w:val="28"/>
          <w:szCs w:val="28"/>
        </w:rPr>
        <w:t xml:space="preserve">Надати гр. </w:t>
      </w:r>
      <w:r>
        <w:rPr>
          <w:sz w:val="28"/>
          <w:szCs w:val="28"/>
        </w:rPr>
        <w:t>ФЕДОРОВУ Валерію Михайловичу</w:t>
      </w:r>
      <w:r>
        <w:rPr>
          <w:color w:val="000000"/>
          <w:sz w:val="28"/>
          <w:szCs w:val="28"/>
        </w:rPr>
        <w:t xml:space="preserve">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32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Горького, с. Хворостове, Богодухівський район, Харківська область.</w:t>
      </w:r>
    </w:p>
    <w:p>
      <w:pPr>
        <w:pStyle w:val="Style16"/>
        <w:spacing w:before="0" w:after="0"/>
        <w:rPr>
          <w:color w:val="000000"/>
          <w:sz w:val="28"/>
          <w:szCs w:val="28"/>
        </w:rPr>
      </w:pPr>
      <w:r>
        <w:rPr>
          <w:color w:val="000000"/>
          <w:sz w:val="28"/>
          <w:szCs w:val="28"/>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СТРОМІНУ В’ячеслав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0677 га (рілля), за рахунок сформованої земельної ділянки з кадастровим номером 6321284500:03:000:045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11. Надати гр. ЧУРИЛОВІЙ Над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7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Калинова, 39, с. Огульці,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ІНІНІЙ Ні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3:000:051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ЕГЕНЬКІВСЬКІЙ Оле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400 га (рілля), за рахунок сформованої земельної ділянки з кадастровим номером 6321282500:03:000:052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4. Надати гр. ДОРОЖКУ Іван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1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w:t>
      </w:r>
      <w:r>
        <w:rPr>
          <w:rFonts w:cs="Times New Roman" w:ascii="Times New Roman" w:hAnsi="Times New Roman"/>
          <w:sz w:val="28"/>
          <w:szCs w:val="28"/>
          <w:lang w:val="uk-UA"/>
        </w:rPr>
        <w:t>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АЛІНІЙ Альо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2500:02:000:124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16. Надати гр. ШЕРЕМЕТУ Вітал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РОВАЮ Олекс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а рахунок сформованої земельної ділянки з кадастровим номером 6321287500:02:000:178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18. Надати гр. ФЕДОРЧЕНКУ Олекс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ру, 70, с. Високопілля,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19. Надати гр. СОХАНЬ Єві Сергіївна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6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ишне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0. Надати гр. ГАДЯЦЬКІЙ Ларисі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ишне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1. Надати гр. ГРИМАЙЛУ Артем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9 Травня, с. Шевч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2. Надати гр. РЯБОВУ Олег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6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3. Надати гр. ОЛІЙНИКУ Валентин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3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Лісний, с. Перекіп,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4. Надати гр. АНДРОСЮКУ Василю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овосел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2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АНДРОСЮК Валенти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пасовища), за рахунок сформованої земельної ділянки з кадастровим номером 6321281000:03:000:076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2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АНДРОСЮКУ Віктор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1000:03:000:076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7. Надати гр. ЧАЙЦІ Анатолію Фед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Ландиш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2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ЕДУЛИЧУ Івану Йожеф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9000 га (рілля), за рахунок сформованої земельної ділянки з кадастровим номером 6321281000:04:000:065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2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ЕМБОВСЬКІЙ Юл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3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ІБОР Натал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3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СТРОВСЬКІЙ Наталії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9000 га (рілля), за рахунок сформованої земельної ділянки з кадастровим номером 6321256000:04:000:110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32. Надати гр. КУЦЕНКО Інні Станіслав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138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Чаплівка, 64, смт Старий Мерч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233.</w:t>
      </w:r>
      <w:r>
        <w:rPr>
          <w:b/>
          <w:color w:val="000000"/>
          <w:sz w:val="28"/>
          <w:szCs w:val="28"/>
        </w:rPr>
        <w:t xml:space="preserve"> </w:t>
      </w:r>
      <w:r>
        <w:rPr>
          <w:color w:val="000000"/>
          <w:sz w:val="28"/>
          <w:szCs w:val="28"/>
        </w:rPr>
        <w:t>Надати гр. МАРЧЕНКО Раїсі Тихо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 (кадастрова зона 63212820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234.</w:t>
      </w:r>
      <w:r>
        <w:rPr>
          <w:b/>
          <w:color w:val="000000"/>
          <w:sz w:val="28"/>
          <w:szCs w:val="28"/>
        </w:rPr>
        <w:t xml:space="preserve"> </w:t>
      </w:r>
      <w:r>
        <w:rPr>
          <w:color w:val="000000"/>
          <w:sz w:val="28"/>
          <w:szCs w:val="28"/>
        </w:rPr>
        <w:t>Надати гр. МАЛАХАЙ Людмил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 (кадастрова зона 63212820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235.</w:t>
      </w:r>
      <w:r>
        <w:rPr>
          <w:b/>
          <w:color w:val="000000"/>
          <w:sz w:val="28"/>
          <w:szCs w:val="28"/>
        </w:rPr>
        <w:t xml:space="preserve"> </w:t>
      </w:r>
      <w:r>
        <w:rPr>
          <w:color w:val="000000"/>
          <w:sz w:val="28"/>
          <w:szCs w:val="28"/>
        </w:rPr>
        <w:t>Надати гр. БУЦЬКОМУ Ярослав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100 га (рілля), 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 (кадастрова зона 6321285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236.</w:t>
      </w:r>
      <w:r>
        <w:rPr>
          <w:b/>
          <w:color w:val="000000"/>
          <w:sz w:val="28"/>
          <w:szCs w:val="28"/>
        </w:rPr>
        <w:t xml:space="preserve"> </w:t>
      </w:r>
      <w:r>
        <w:rPr>
          <w:color w:val="000000"/>
          <w:sz w:val="28"/>
          <w:szCs w:val="28"/>
        </w:rPr>
        <w:t>Надати гр. КАПАНАДЗЕ Таїс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000 га (рілля), 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 (кадастрова зона 6321285501:00).</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37. Надати гр. КУРОП’ЯТКІНІЙ Юл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3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МАНЕНКУ Сергію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5000 га (рілля), за рахунок сформованої земельної ділянки з кадастровим номером 6321283005:00:001:005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3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ІЛОУС Людмил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5000 га (рілля), за рахунок сформованої земельної ділянки з кадастровим номером 6321283005:00:001:005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4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РТЯНКУ Олександру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га (рілля), за рахунок сформованої земельної ділянки з кадастровим номером 6321256000:01:000:055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241.</w:t>
      </w:r>
      <w:r>
        <w:rPr>
          <w:b/>
          <w:color w:val="000000"/>
          <w:sz w:val="28"/>
          <w:szCs w:val="28"/>
        </w:rPr>
        <w:t xml:space="preserve"> </w:t>
      </w:r>
      <w:r>
        <w:rPr>
          <w:color w:val="000000"/>
          <w:sz w:val="28"/>
          <w:szCs w:val="28"/>
        </w:rPr>
        <w:t>Надати гр. МЕЛЬНИКУ Павл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000 га (рілля),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 (кадастрова зона 6321284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242.</w:t>
      </w:r>
      <w:r>
        <w:rPr>
          <w:b/>
          <w:color w:val="000000"/>
          <w:sz w:val="28"/>
          <w:szCs w:val="28"/>
        </w:rPr>
        <w:t xml:space="preserve"> </w:t>
      </w:r>
      <w:r>
        <w:rPr>
          <w:color w:val="000000"/>
          <w:sz w:val="28"/>
          <w:szCs w:val="28"/>
        </w:rPr>
        <w:t>Надати гр. МЕЛЬНИКУ Вітал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 (кадастрова зона 6321284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43. Надати гр. АББАСОВУ Шамо Іши огли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Зарічна, с. Добропілля,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44. Надати гр. ДЕРЖАНОВІЙ Ларис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Садова, с. Довж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45. Надати гр. БАГМУТУ Сергію Миколайовичу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ьова, с. Ший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246.</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ПОДЛЄСНОМУ Серг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Нове життя»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Олександрівського старостинського округу Валківської міської територіальної громади Богодухівського району Харківської області (кадастрова зона 63212803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247.</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ЗЯГУН Альон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оря»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sz w:val="28"/>
          <w:szCs w:val="28"/>
          <w:lang w:val="uk-UA"/>
        </w:rPr>
        <w:t>248.</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АНОХІНУ Денис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оря» (під сільськогосподарськими та іншими господарськими будівлями і дворами), орієнтовною площею 0,3500га,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49. Надати гр. ЛАГУТІ Андр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Кільцевий, 8, с. Заміськ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5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ЮХИМЕНКО Натал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2,0000 га (пасовища), за рахунок сформованої земельної ділянки з кадастровим номером 6321282500:02:000:127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5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РЕСЛАВЦЮ Андр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рілля), за рахунок сформованої земельної ділянки з кадастровим номером 6321256000:01:000:055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pPr>
      <w:r>
        <w:rPr>
          <w:rFonts w:cs="Times New Roman" w:ascii="Times New Roman" w:hAnsi="Times New Roman"/>
          <w:sz w:val="28"/>
          <w:szCs w:val="28"/>
          <w:lang w:val="uk-UA"/>
        </w:rPr>
        <w:t>252.</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ФЕНЕНКО Анні Вале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оря»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3. Надати гр. ЛАПУХІНІЙ Оксані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Майдан,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254.</w:t>
      </w:r>
      <w:r>
        <w:rPr>
          <w:b/>
          <w:color w:val="000000"/>
          <w:sz w:val="28"/>
          <w:szCs w:val="28"/>
        </w:rPr>
        <w:t xml:space="preserve"> </w:t>
      </w:r>
      <w:r>
        <w:rPr>
          <w:color w:val="000000"/>
          <w:sz w:val="28"/>
          <w:szCs w:val="28"/>
        </w:rPr>
        <w:t>Надати гр. ЧЕРНЕНКО Аллі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 (кадастрова зона 63212840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5. Надати гр. ЧЕРНЕНКУ Серг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уха Бал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6. Надати гр. ЗЮБАНУ Вікто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ім. Чапаєва (під сільськогосподарськими та іншими господарськими будівлями і дворами), орієнтовною площею 2,0000 га, з метою подальшої передачі у приватну власність для ведення особистого селянського господарства (код КВЦПЗД-01.03), розташованої на території Минківського округу Валківської міської територіальної громади Богодухівського району Харківської області (кадастрова зона 6321284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5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АЙРАЧНІЙ Тетя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500га (пасовища), за рахунок сформованої земельної ділянки з кадастровим номером 6321282500:02:000:125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5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РСУНУ Олекс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пасовища), за рахунок сформованої земельної ділянки з кадастровим номером 6321282500:02:000:124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9. Надати гр. ДОРОШЕНКУ Олександру Фед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Центральна, 79, с. Новий Мерч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60. Надати гр. ШЕПЕЛІ Тетя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Нова, 13, с. Олександ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61. Надати гр. СУХАРЄВІЙ Тетя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375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мт Ков’яг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62. Надати гр. СУХАРЄВУ Віктору Є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989 га (пасовища),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мт Ков’яг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63. Надати гр. ЄСІПОВУ Олександру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42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Петр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6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ВАЛІНСЬКОМУ Олександ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пасовища), за рахунок сформованої земельної ділянки з кадастровим номером 6321281500:04:000:151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Високопіль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65. Надати гр. РИБАЛЦІ Антон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66. Надати гр. РЕВЯКІНУ Андрію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6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ФЕДОРЕНКУ Андрі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9116 га (рілля), за рахунок сформованої земельної ділянки з кадастровим номером 6321287500:02:000:184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pPr>
      <w:r>
        <w:rPr>
          <w:rFonts w:cs="Times New Roman" w:ascii="Times New Roman" w:hAnsi="Times New Roman"/>
          <w:color w:val="000000"/>
          <w:sz w:val="28"/>
          <w:szCs w:val="28"/>
          <w:lang w:val="uk-UA"/>
        </w:rPr>
        <w:t>268. Вищезазначеним громадянам:</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pPr>
      <w:r>
        <w:rPr>
          <w:color w:val="000000"/>
          <w:sz w:val="28"/>
          <w:szCs w:val="28"/>
        </w:rPr>
        <w:t xml:space="preserve">       </w:t>
      </w:r>
      <w:r>
        <w:rPr>
          <w:color w:val="000000"/>
          <w:sz w:val="28"/>
          <w:szCs w:val="28"/>
        </w:rPr>
        <w:t xml:space="preserve">268.1. </w:t>
      </w:r>
      <w:r>
        <w:rPr>
          <w:sz w:val="28"/>
          <w:szCs w:val="28"/>
        </w:rPr>
        <w:t>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w:t>
      </w:r>
      <w:r>
        <w:rPr>
          <w:color w:val="000000"/>
          <w:sz w:val="28"/>
          <w:szCs w:val="28"/>
        </w:rPr>
        <w:t xml:space="preserve">. </w:t>
      </w:r>
    </w:p>
    <w:p>
      <w:pPr>
        <w:pStyle w:val="Normal"/>
        <w:jc w:val="both"/>
        <w:rPr/>
      </w:pPr>
      <w:r>
        <w:rPr>
          <w:color w:val="000000"/>
          <w:sz w:val="28"/>
          <w:szCs w:val="28"/>
        </w:rPr>
        <w:t xml:space="preserve">       </w:t>
      </w:r>
      <w:r>
        <w:rPr>
          <w:color w:val="000000"/>
          <w:sz w:val="28"/>
          <w:szCs w:val="28"/>
        </w:rPr>
        <w:t>268.2.Урахувати інтереси та права суміжних землевласників та землекористувачів.</w:t>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68.3. </w:t>
      </w:r>
      <w:r>
        <w:rPr>
          <w:rFonts w:cs="Times New Roman" w:ascii="Times New Roman" w:hAnsi="Times New Roman"/>
          <w:sz w:val="28"/>
          <w:szCs w:val="28"/>
          <w:lang w:val="uk-UA"/>
        </w:rPr>
        <w:t>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w:t>
      </w:r>
      <w:r>
        <w:rPr>
          <w:rFonts w:cs="Times New Roman" w:ascii="Times New Roman" w:hAnsi="Times New Roman"/>
          <w:color w:val="000000"/>
          <w:sz w:val="28"/>
          <w:szCs w:val="28"/>
          <w:lang w:val="uk-UA"/>
        </w:rPr>
        <w:t>.</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69.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6"/>
        <w:spacing w:before="0" w:after="0"/>
        <w:rPr/>
      </w:pPr>
      <w:r>
        <w:rPr>
          <w:color w:val="000000"/>
          <w:sz w:val="28"/>
          <w:szCs w:val="28"/>
        </w:rPr>
        <w:tab/>
      </w:r>
      <w:r>
        <w:rPr/>
        <w:t> </w:t>
      </w:r>
      <w:r>
        <w:rPr>
          <w:color w:val="000000"/>
          <w:sz w:val="28"/>
          <w:szCs w:val="28"/>
        </w:rPr>
        <w:t>Міський голова                                                  Валерій СКРИПНІЧЕНКО</w:t>
      </w:r>
      <w:r>
        <w:rPr/>
        <w:t>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rPr>
  </w:style>
  <w:style w:type="character" w:styleId="Style15">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Zem_2</cp:lastModifiedBy>
  <cp:lastPrinted>2021-11-24T11:28:00Z</cp:lastPrinted>
  <dcterms:modified xsi:type="dcterms:W3CDTF">2021-11-25T08:36:00Z</dcterms:modified>
  <cp:revision>1343</cp:revision>
  <dc:subject/>
  <dc:title/>
</cp:coreProperties>
</file>