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6454602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</w:t>
      </w:r>
      <w:r>
        <w:rPr>
          <w:b/>
          <w:bCs/>
          <w:color w:val="000000"/>
          <w:sz w:val="32"/>
          <w:szCs w:val="32"/>
        </w:rPr>
        <w:t>ПРОЕКТ       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Богомазу Віталію Юрійо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ання земельної ділянки в оренду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Ков’язького старостинсь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у Валківської міської територіаль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омади 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Богомаза Віталія Юрійовича, керуючись статтями 26, 42, 59 Закону України «Про місцеве самоврядування в Україні», статтями 12, 22, 93, 122, 126, 186 та пунктом 21 Перехідних положень Земельного кодексу України, </w:t>
      </w:r>
      <w:r>
        <w:rPr>
          <w:color w:val="000000"/>
          <w:sz w:val="28"/>
          <w:szCs w:val="28"/>
        </w:rPr>
        <w:t xml:space="preserve">статтею 13 Закону України «Про порядок виділення в натурі  (на місцевості) земельних ділянок власникам земельних часток (паїв)», </w:t>
      </w:r>
      <w:r>
        <w:rPr>
          <w:sz w:val="28"/>
          <w:szCs w:val="28"/>
        </w:rPr>
        <w:t xml:space="preserve">врахувавши висновки та рекомендації постійних комісій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у користування на умовах оренди із земель запасу сільськогосподарського призначення гр. Богомазу Віталію Юрійовичу для ведення товарного сільськогосподарського виробництва (КВЦПЗ-01.01), розташованої на території Валківської міської територіальної громади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гр. БОГОМАЗУ Віталію Юрій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ренду земельну ділянку із земель сільськогосподарського призначення колективної власності реформованої агрофірми «Колос», сільськогосподарські угіддя (рілля), кадастровий номер  6321255400:01:000:0826, площею 4,2000 га, розташовану на території Ков’язького старостинського округу Валківської міської територіальної громади Богодухівського району Харківської області для  ведення товарного сільськогосподарського виробництва (КВЦПЗД -  01.01) строком на 25 (двадцять п’ять) років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до дня державної реєстрації права власності на  таку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гр. БОГОМАЗОМ Віталієм Юрійович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Гр. БОГОМАЗУ Віталію Юрійовичу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ої ділянки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,2000 га        138027,25 грн.         10%        13802,73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Админ</cp:lastModifiedBy>
  <cp:lastPrinted>2022-01-05T11:28:00Z</cp:lastPrinted>
  <dcterms:modified xsi:type="dcterms:W3CDTF">2022-02-11T11:07:00Z</dcterms:modified>
  <cp:revision>109</cp:revision>
  <dc:subject/>
  <dc:title/>
</cp:coreProperties>
</file>