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7312994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II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ПСП «Нове життя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ПСП «Нове життя», зареєстрованого за адресою: Харківська область, Валківський район,               с. Олександрівка, вул. Центральна, 3, на розробку проекту землеустрою  щодо відведення земельної ділянки, для ведення товарного сільськогосподарського виробництва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ПСП «Нове житт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комунальної власно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 якій розташовані об’єкти нерухомого майна, що перебувають у приватній власності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П «Нове життя» (комплекс будівель та споруд № 4, будинок     № 4) </w:t>
      </w:r>
      <w:r>
        <w:rPr>
          <w:color w:val="000000"/>
          <w:sz w:val="28"/>
          <w:szCs w:val="28"/>
        </w:rPr>
        <w:t xml:space="preserve">орієнтовною площею 0,5600 га, за рахунок земель сільськогосподарського призначення (несільськогосподарські угіддя, землі під господарськими будівлями та дворами), </w:t>
      </w:r>
      <w:r>
        <w:rPr>
          <w:sz w:val="28"/>
          <w:szCs w:val="28"/>
        </w:rPr>
        <w:t xml:space="preserve">реформованого КСП «Нове життя» </w:t>
      </w:r>
      <w:r>
        <w:rPr>
          <w:color w:val="000000"/>
          <w:sz w:val="28"/>
          <w:szCs w:val="28"/>
        </w:rPr>
        <w:t>для ведення товарного сільськогосподарського виробництва (</w:t>
      </w:r>
      <w:r>
        <w:rPr>
          <w:sz w:val="28"/>
          <w:szCs w:val="28"/>
        </w:rPr>
        <w:t>код КВЦПЗ - 01.01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ПСП «Нове житт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Користувач Windows</cp:lastModifiedBy>
  <cp:lastPrinted>2021-07-20T14:43:00Z</cp:lastPrinted>
  <dcterms:modified xsi:type="dcterms:W3CDTF">2021-08-13T07:28:00Z</dcterms:modified>
  <cp:revision>79</cp:revision>
  <dc:subject/>
  <dc:title/>
</cp:coreProperties>
</file>