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5929839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Х</w:t>
      </w:r>
      <w:r>
        <w:rPr>
          <w:b/>
          <w:bCs/>
          <w:color w:val="000000"/>
          <w:sz w:val="28"/>
          <w:szCs w:val="28"/>
        </w:rPr>
        <w:t>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61"/>
        <w:gridCol w:w="2765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продаж права оренди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изначення шляхом провед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торгів у формі аукці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ідповідно до статей 20, 122, 134 – 139 Земельного кодексу України, керуючись статтями 26, 42, 59 Закону України «Про місцеве самоврядування в Україні», враховуючи прийняте рішення </w:t>
      </w:r>
      <w:r>
        <w:rPr>
          <w:bCs/>
          <w:sz w:val="28"/>
          <w:szCs w:val="28"/>
        </w:rPr>
        <w:t>VII сесії VIII</w:t>
      </w:r>
      <w:r>
        <w:rPr>
          <w:sz w:val="28"/>
          <w:szCs w:val="28"/>
        </w:rPr>
        <w:t xml:space="preserve"> скликання Валківської міської ради від 21 квітня 2021 року № 289                 «Про затвердження переліку земельних ділянок сільськогосподарського призначення комунальної власності, право на які підлягає продажу на конкурентних засадах (земельних торгах)», врахувавши  висновки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цільове призначення сформованих земельних ділянок сільськогосподарського призначення комунальної власності, право оренди на які підлягає продажу на земельних торгах у формі аукціону (додаток        № 1) – для ведення товарного сільськогосподарського призначення (КВЦПЗД – 01.0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одати право оренди земельних ділянок сільськогосподарського призначення комунальної власності для ведення товарного сільськогосподарського виробництва (КВЦПЗД – 01.01) згідно додатку № 1, що розташовані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Встановити умови продажу права оренди земельних діляно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тартова ціна лота (стартовий розмір річної орендної плати) по кожній окремій земельній ділянці (додаток № 1) – 10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 Крок торгів – 1 % стартового розміру річної орендної пла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трок користування земельними ділянками сільськогосподарського призначення комунальної власності при укладенні договорів оренди землі з переможцем торгів  – 10 років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ласти на переможця земельних торгів витрати на винагороду оператору електронного майданчика у розмірі 5 % річної орендної плати, але не більше суми гарантійного внес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дати право Валкіському міському голові на укладання  договору про організацію та проведення земельних торгів з оператором електронного майданчику, яким укладено, в установленому законодавством порядку, договір з адміністратором електронної торгової системи державним підприємством «Прозорро. Продажі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Надати право Валкіському міському голові на укладання з переможцями земельних торгів, в установленому законодавством порядку, договорів оренди земл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ереможцям земельних торгів здійснити реєстрацію права оренди</w:t>
      </w:r>
      <w:r>
        <w:rPr>
          <w:sz w:val="28"/>
          <w:szCs w:val="28"/>
        </w:rPr>
        <w:t xml:space="preserve">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</w:t>
      </w:r>
      <w:r>
        <w:rPr>
          <w:color w:val="000000"/>
          <w:sz w:val="28"/>
          <w:szCs w:val="28"/>
        </w:rPr>
        <w:t xml:space="preserve">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555"/>
        <w:gridCol w:w="1555"/>
        <w:gridCol w:w="1373"/>
        <w:gridCol w:w="1557"/>
        <w:gridCol w:w="2879"/>
      </w:tblGrid>
      <w:tr>
        <w:trPr>
          <w:trHeight w:val="645" w:hRule="atLeast"/>
        </w:trPr>
        <w:tc>
          <w:tcPr>
            <w:tcW w:w="214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</w:rPr>
              <w:t xml:space="preserve">Додаток № 1 до рішення ____ сесії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І скликання Валківської міської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8"/>
                <w:szCs w:val="28"/>
              </w:rPr>
              <w:t>ради від 20 грудня 2021р. № _____</w:t>
            </w:r>
          </w:p>
        </w:tc>
      </w:tr>
      <w:tr>
        <w:trPr>
          <w:trHeight w:val="1065" w:hRule="atLeast"/>
        </w:trPr>
        <w:tc>
          <w:tcPr>
            <w:tcW w:w="951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емельних ділянок сільськогосподарського призначення комунальної власності, право оренди на які продається на конкурентних засадах (земельних торгах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ЦПЗД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ідд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000:03:000:08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9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4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2:000:12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49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4:000:10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4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2500:03:000:05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9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2:00:001:00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0:02:000: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9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000:02:000: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500:02:000:08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3500:01:000:03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3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0300:03:000:03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5500:01:000:10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5500:01:000:10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5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88500:04:000:10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ради                                              </w:t>
        <w:tab/>
        <w:t xml:space="preserve">                  Людмила ІВА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52:00Z</dcterms:created>
  <dc:creator>Admin</dc:creator>
  <dc:description/>
  <cp:keywords/>
  <dc:language>en-US</dc:language>
  <cp:lastModifiedBy>user</cp:lastModifiedBy>
  <cp:lastPrinted>2021-11-30T12:49:00Z</cp:lastPrinted>
  <dcterms:modified xsi:type="dcterms:W3CDTF">2021-12-09T19:02:00Z</dcterms:modified>
  <cp:revision>19</cp:revision>
  <dc:subject/>
  <dc:title/>
</cp:coreProperties>
</file>