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800951929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майна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територіальної громади з балансу міської ради на баланс відділу культури, туризму та охорони культурної спадщини Валківської міської ради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інвентаризаційної комісії та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 xml:space="preserve"> відділу  культури, туризму та охорони культурної спадщин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майно згідно переліку(додається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</w:t>
      </w:r>
      <w:r>
        <w:rPr>
          <w:sz w:val="28"/>
          <w:szCs w:val="28"/>
          <w:lang w:val="uk-UA"/>
        </w:rPr>
        <w:t>. Відділу бухгалтерського обліку Валківської міської ради, відділу  культури, туризму та охорони культурної спадщини Валківської міської ради, вжити заходів щодо приймання-передачі майна згідн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Петровна</cp:lastModifiedBy>
  <cp:lastPrinted>2021-11-18T13:20:00Z</cp:lastPrinted>
  <dcterms:modified xsi:type="dcterms:W3CDTF">2021-12-17T12:41:00Z</dcterms:modified>
  <cp:revision>72</cp:revision>
  <dc:subject/>
  <dc:title>У К Р А Ї Н А</dc:title>
</cp:coreProperties>
</file>