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2241522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Х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5 лютого 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 xml:space="preserve">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</w:t>
      </w:r>
      <w:r>
        <w:rPr>
          <w:b/>
          <w:sz w:val="28"/>
          <w:szCs w:val="28"/>
        </w:rPr>
        <w:t xml:space="preserve"> структури</w:t>
      </w:r>
      <w:r>
        <w:rPr>
          <w:b/>
          <w:sz w:val="28"/>
          <w:szCs w:val="28"/>
          <w:lang w:val="uk-UA"/>
        </w:rPr>
        <w:t xml:space="preserve"> і</w:t>
      </w:r>
      <w:r>
        <w:rPr>
          <w:b/>
          <w:sz w:val="28"/>
          <w:szCs w:val="28"/>
        </w:rPr>
        <w:t xml:space="preserve"> загальної чисельності апарату</w:t>
      </w:r>
      <w:r>
        <w:rPr>
          <w:b/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иконавчих органів </w:t>
      </w:r>
      <w:r>
        <w:rPr>
          <w:b/>
          <w:sz w:val="28"/>
          <w:szCs w:val="28"/>
        </w:rPr>
        <w:t>Валків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постановою Кабінету Міністрів України від 09 березня 2006 року № 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), розглянувши висновки постійної комісії міської рад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з питань  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алківська міська рада   </w:t>
      </w:r>
      <w:r>
        <w:rPr>
          <w:b/>
          <w:bCs/>
          <w:sz w:val="28"/>
          <w:szCs w:val="28"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структури і загальної чисельності апарату та виконавчих органів Валківської міської ради скоротивши посаду діловода загального відділу міської ради на 11 штатних одиниц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 Визначити граничну чисельність працівників загального відділу міської ради – 38 штатних одиниц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3. Затвердити структуру апарату та виконавчих органів Валківської міської ради (додаєтьс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Затвердити загальну чисельність апарату та виконавчих органів Валківської міської ради в кількості 147 одиниць (додається)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 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sz w:val="28"/>
          <w:szCs w:val="28"/>
        </w:rPr>
        <w:t>Міський голова                                                         Валерій СКРИПНІЧЕНКО</w:t>
      </w:r>
      <w:r>
        <w:rPr>
          <w:lang w:val="uk-UA"/>
        </w:rPr>
        <w:t xml:space="preserve">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04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right="-82" w:hanging="0"/>
        <w:rPr/>
      </w:pPr>
      <w:r>
        <w:rPr>
          <w:sz w:val="28"/>
          <w:szCs w:val="28"/>
          <w:lang w:val="uk-UA"/>
        </w:rPr>
        <w:t>Рішення ХХІ сесії Валківської</w:t>
      </w:r>
    </w:p>
    <w:p>
      <w:pPr>
        <w:pStyle w:val="Normal"/>
        <w:ind w:left="5040" w:right="-82" w:hanging="0"/>
        <w:rPr/>
      </w:pP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ind w:left="5040" w:right="-8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4 лютого</w:t>
      </w:r>
      <w:r>
        <w:rPr>
          <w:sz w:val="28"/>
          <w:szCs w:val="28"/>
        </w:rPr>
        <w:t xml:space="preserve"> 2021 року №</w:t>
      </w:r>
      <w:r>
        <w:rPr>
          <w:sz w:val="28"/>
          <w:szCs w:val="28"/>
          <w:lang w:val="uk-UA"/>
        </w:rPr>
        <w:t> 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та виконавчих орган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Апарат міської ради (керівництво) – 24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2783"/>
      </w:tblGrid>
      <w:tr>
        <w:trPr/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Валківський міський голова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секретар ради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 перший заступник міського голови з питань 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заступник міського голови з питань діяльності виконавчих органів ради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 керуючий справами виконавчого комітету 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старости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40"/>
          <w:szCs w:val="40"/>
          <w:lang w:val="uk-UA"/>
        </w:rPr>
      </w:pPr>
      <w:r>
        <w:rPr>
          <w:sz w:val="28"/>
          <w:szCs w:val="28"/>
          <w:lang w:val="uk-UA"/>
        </w:rPr>
        <w:t>2. Відділ бухгалтерського обліку  - 6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вчі органи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Фінансове управління - 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 економічного розвитку та інвестицій -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гальний відділ - 3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Юридичний відділ  -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Відділ з питань кадрової роботи -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 земельних відносин та екології - 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діл житлово – комунального господарства та розвитку інфраструктури -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Сектор архітектури та містобудування -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реєстрації - 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Центр надання адміністративних послуг - 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. Управління соціального захисту населення - 1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Служба у справах дітей - 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 Сектор з питань цивільного захисту та надзвичайних ситуацій -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Відділ  культури, туризму та охорони культурної спадщини - 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. Відділ освіти - 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Відділ комунальної власності -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 Інспекція з благоустрою населених пунктів - 3</w:t>
      </w:r>
    </w:p>
    <w:p>
      <w:pPr>
        <w:pStyle w:val="Normal"/>
        <w:ind w:left="5040" w:hanging="0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left="5040" w:hanging="0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left="5040" w:hanging="0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left="5040" w:hanging="0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left="5040" w:hanging="0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left="5040" w:hanging="0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spacing w:lineRule="auto" w:line="360"/>
        <w:ind w:left="504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right="-82" w:hanging="0"/>
        <w:rPr/>
      </w:pPr>
      <w:r>
        <w:rPr>
          <w:sz w:val="28"/>
          <w:szCs w:val="28"/>
          <w:lang w:val="uk-UA"/>
        </w:rPr>
        <w:t>Рішення ХXI сесії Валківської</w:t>
      </w:r>
    </w:p>
    <w:p>
      <w:pPr>
        <w:pStyle w:val="Normal"/>
        <w:ind w:left="5040" w:right="-82" w:hanging="0"/>
        <w:rPr/>
      </w:pP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en-US"/>
        </w:rPr>
        <w:t>4 лютого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 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а чисельність апарату та виконавчих орган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-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 пос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штатних одиниц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ова осо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Апарат міської ради - 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ий міський го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бухгалтерського обліку  -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конавчі органи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нансове управління - 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доходів і видатків -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бухгалтерського обліку та аналітичної роботи -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економічного розвитку та інвестицій -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гальний відділ – 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з питань організаційно-інформаційного забезпечення та зв’язків з громадськ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комп’ютерного забезпечення та інформаційних технологі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архі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арі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’</w:t>
            </w:r>
            <w:r>
              <w:rPr>
                <w:sz w:val="28"/>
                <w:szCs w:val="28"/>
                <w:lang w:val="en-US"/>
              </w:rPr>
              <w:t>є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Юридичний відділ  -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з питань кадрової роботи -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земельних відносин та екології - 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Відділ житлово-комунального господарства та розвитку інфраструктури -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ктор архітектури та містобудування -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, головний архі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uk-UA"/>
              </w:rPr>
              <w:t>Відділ реєстрації –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ий реєстратор прав на нерухоме ма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ий реєстратор юридичних осіб, фізичних осіб-підприєм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ентр надання адміністративних послуг -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, адміністр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правління соціального захисту населення - 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надання соціальних гарантій та соціальних послуг -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бухгалтерського обліку та аналітичної роботи -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прийому громадян -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лужба у справах дітей -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синовлення, опіки, піклування, розвитку сімейних форм вихо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ктор з питань цивільного захисту та надзвичайних ситуацій -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культури, туризму, молоді та спорту -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освіти –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комунальної власності -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нспекція з благоустрою населених пунктів -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інспе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з благоустр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руючий справами </w:t>
      </w:r>
    </w:p>
    <w:p>
      <w:pPr>
        <w:pStyle w:val="Rvps2"/>
        <w:shd w:fill="FFFFFF" w:val="clear"/>
        <w:tabs>
          <w:tab w:val="clear" w:pos="708"/>
          <w:tab w:val="left" w:pos="6521" w:leader="none"/>
        </w:tabs>
        <w:spacing w:before="0" w:after="0"/>
        <w:jc w:val="both"/>
        <w:rPr>
          <w:color w:val="C00000"/>
        </w:rPr>
      </w:pPr>
      <w:r>
        <w:rPr>
          <w:bCs/>
          <w:color w:val="000000"/>
          <w:sz w:val="28"/>
          <w:szCs w:val="28"/>
          <w:lang w:val="uk-UA"/>
        </w:rPr>
        <w:t xml:space="preserve">виконавчого комітету міської ради                                    </w:t>
        <w:tab/>
        <w:t>Ніна ЖЕЛЕВСЬКА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pacing w:val="1"/>
      <w:sz w:val="25"/>
      <w:szCs w:val="25"/>
      <w:lang w:val="en-US" w:bidi="ar-SA"/>
    </w:rPr>
  </w:style>
  <w:style w:type="character" w:styleId="Style15">
    <w:name w:val=" Знак Знак"/>
    <w:qFormat/>
    <w:rPr>
      <w:rFonts w:ascii="Arial" w:hAnsi="Arial" w:cs="Arial"/>
      <w:lang w:val="en-US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6">
    <w:name w:val="Колонтитул_"/>
    <w:basedOn w:val="Style14"/>
    <w:qFormat/>
    <w:rPr>
      <w:spacing w:val="3"/>
      <w:sz w:val="23"/>
      <w:szCs w:val="23"/>
      <w:lang w:bidi="ar-SA"/>
    </w:rPr>
  </w:style>
  <w:style w:type="character" w:styleId="Style17">
    <w:name w:val="Основной текст_"/>
    <w:basedOn w:val="Style14"/>
    <w:qFormat/>
    <w:rPr>
      <w:spacing w:val="1"/>
      <w:sz w:val="25"/>
      <w:szCs w:val="25"/>
      <w:lang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3"/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22:00Z</dcterms:created>
  <dc:creator>Kerivnyk</dc:creator>
  <dc:description/>
  <cp:keywords/>
  <dc:language>en-US</dc:language>
  <cp:lastModifiedBy>Админ</cp:lastModifiedBy>
  <cp:lastPrinted>2022-02-11T11:56:00Z</cp:lastPrinted>
  <dcterms:modified xsi:type="dcterms:W3CDTF">2022-02-11T10:38:00Z</dcterms:modified>
  <cp:revision>44</cp:revision>
  <dc:subject/>
  <dc:title/>
</cp:coreProperties>
</file>