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95105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5 лютого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</w:t>
      </w:r>
      <w:r>
        <w:rPr>
          <w:b/>
          <w:sz w:val="28"/>
          <w:szCs w:val="28"/>
        </w:rPr>
        <w:t xml:space="preserve"> структури</w:t>
      </w:r>
      <w:r>
        <w:rPr>
          <w:b/>
          <w:sz w:val="28"/>
          <w:szCs w:val="28"/>
          <w:lang w:val="uk-UA"/>
        </w:rPr>
        <w:t xml:space="preserve"> і</w:t>
      </w:r>
      <w:r>
        <w:rPr>
          <w:b/>
          <w:sz w:val="28"/>
          <w:szCs w:val="28"/>
        </w:rPr>
        <w:t xml:space="preserve"> загальної чисельності апарату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иконавчих органів </w:t>
      </w:r>
      <w:r>
        <w:rPr>
          <w:b/>
          <w:sz w:val="28"/>
          <w:szCs w:val="28"/>
        </w:rPr>
        <w:t>Валків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постановою Кабінету Міністрів України від 09 березня 2006 року № 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розглянувши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труктури і загальної чисельності апарату та виконавчих органів Валківської міської ради скоротивши посаду діловода загального відділу міської ради на 11 штатних одиниц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 Визначити граничну чисельність працівників загального відділу міської ради – 38 штатних одиниц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 Затвердити структуру апарату та виконавчих органів Валківської міської ради (додаєть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Затвердити загальну чисельність апарату та виконавчих органів Валківської міської ради в кількості 147 одиниць (додається)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>Рішення ХХІ сесії Валківської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4 лютого</w:t>
      </w:r>
      <w:r>
        <w:rPr>
          <w:sz w:val="28"/>
          <w:szCs w:val="28"/>
        </w:rPr>
        <w:t xml:space="preserve"> 2021 року №</w:t>
      </w:r>
      <w:r>
        <w:rPr>
          <w:sz w:val="28"/>
          <w:szCs w:val="28"/>
          <w:lang w:val="uk-UA"/>
        </w:rPr>
        <w:t> 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та виконавчих орга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парат міської ради (керівництво) – 24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783"/>
      </w:tblGrid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Валківський міський голова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секретар рад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перший заступник міського голови з питань 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заступник міського голови з питань діяльності виконавчих органів рад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керуючий справами виконавчого комітету 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старост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2. Відділ бухгалтерського обліку  - 6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і органи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ове управління -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економічного розвитку та інвестицій -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гальний відділ - 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Юридичний відділ  -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Відділ з питань кадрової роботи -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 земельних відносин та екології -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 житлово – комунального господарства та розвитку інфраструктури -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Сектор архітектури та містобудування -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реєстрації - 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Центр надання адміністративних послуг -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 Управління соціального захисту населення - 1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Служба у справах дітей -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Сектор з питань цивільного захисту та надзвичайних ситуацій -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  культури, туризму та охорони культурної спадщини -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 Відділ освіти -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Відділ комунальної власності -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 Інспекція з благоустрою населених пунктів - 3</w:t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spacing w:lineRule="auto" w:line="360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>Рішення ХXI сесії Валківської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en-US"/>
        </w:rPr>
        <w:t>4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а чисельність апарату та виконавчих орган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-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 пос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штатних одиниц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ова осо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парат міської ради - 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ий міський го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бухгалтерського обліку  -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вчі органи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ове управління -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доходів і видатків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ухгалтерського обліку та аналітичної роботи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економічного розвитку та інвестицій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ий відділ – 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організаційно-інформаційного забезпечення та зв’язків з громадськ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комп’ютерного забезпечення та інформаційних технолог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архі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арі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</w:t>
            </w:r>
            <w:r>
              <w:rPr>
                <w:sz w:val="28"/>
                <w:szCs w:val="28"/>
                <w:lang w:val="en-US"/>
              </w:rPr>
              <w:t>є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Юридичний відділ 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 питань кадрової роботи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емельних відносин та екології -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діл житлово-комунального господарства та розвитку інфраструктури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архітектури та містобудування -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, головний архі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>Відділ реєстрації –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реєстратор юридичних осіб, фізичних осіб-підприєм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ентр надання адміністративних послуг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, адмініст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правління соціального захисту населення -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надання соціальних гарантій та соціальних послуг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ухгалтерського обліку та аналітичної роботи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прийому громадян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лужба у справах дітей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синовлення, опіки, піклування, розвитку сімейних форм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з питань цивільного захисту та надзвичайних ситуацій -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культури, туризму, молоді та спорту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освіти –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комунальної власності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нспекція з благоустрою населених пунктів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інспе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благоуст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color w:val="C00000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pacing w:val="1"/>
      <w:sz w:val="25"/>
      <w:szCs w:val="25"/>
      <w:lang w:val="en-US" w:bidi="ar-SA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Колонтитул_"/>
    <w:basedOn w:val="Style14"/>
    <w:qFormat/>
    <w:rPr>
      <w:spacing w:val="3"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2:00Z</dcterms:created>
  <dc:creator>Kerivnyk</dc:creator>
  <dc:description/>
  <cp:keywords/>
  <dc:language>en-US</dc:language>
  <cp:lastModifiedBy>Админ</cp:lastModifiedBy>
  <cp:lastPrinted>2022-02-11T11:56:00Z</cp:lastPrinted>
  <dcterms:modified xsi:type="dcterms:W3CDTF">2022-02-11T10:38:00Z</dcterms:modified>
  <cp:revision>44</cp:revision>
  <dc:subject/>
  <dc:title/>
</cp:coreProperties>
</file>