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40323991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ОЄКТ </w:t>
      </w:r>
      <w:r>
        <w:rPr>
          <w:rFonts w:cs="Times New Roman" w:ascii="Times New Roman" w:hAnsi="Times New Roman"/>
          <w:b/>
          <w:sz w:val="32"/>
          <w:szCs w:val="32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 серп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1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іт головного лікаря КНП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алківська ЦРЛ» щодо результатів діяль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Відповідно до статті 26 Закону України “Про місцеве самоврядування в Україні”, заслухавши звіт,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головного лікаря КНП «Валківська ЦРЛ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Носатова Б.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щодо результатів діяльності  підприємства, 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віт головного лікаря комунального некомерційного підприємства «Валківська ЦРЛ»  про роботу підприємства, його фінансово-господарську діяльніст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зяти до відом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унальному некомерційному підприємству </w:t>
      </w:r>
      <w:r>
        <w:rPr>
          <w:sz w:val="28"/>
          <w:szCs w:val="28"/>
          <w:lang w:val="uk-UA"/>
        </w:rPr>
        <w:t xml:space="preserve">«Валківська ЦРЛ» </w:t>
      </w:r>
      <w:r>
        <w:rPr>
          <w:sz w:val="28"/>
          <w:szCs w:val="28"/>
        </w:rPr>
        <w:t>створювати доступність якісної та ефективної медичної допомоги населенню, забезпечувати належну та своєчасну профілактику, діагностику та лікування хвороб, травм інших розладів здоров’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Головному лікарю комунального некомерційного підприємства «</w:t>
      </w:r>
      <w:r>
        <w:rPr>
          <w:sz w:val="28"/>
          <w:szCs w:val="28"/>
          <w:lang w:val="uk-UA"/>
        </w:rPr>
        <w:t>Валківська ЦРЛ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осатову Б.В.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надати до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ий план до кінця 2021 року  з розрахунками можливої фінансової незабезпеченості лікарні по заробітній платі (в 10-денний термін з моменту прийняття рішення)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о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ю розвитку КНП « Валківська ЦРЛ»  (в 10-денний термін з моменту прийняття рішення)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забезпечити  ефективну внутрішню  комунікацію та  участь трудового колективу   у вирішенні питань фінансово-господарської діяльності підприємств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забезпечити розгляд та обговорення з залученням трудового колективу тексту нового Колективного договору (упродовж  30 днів  з моменту прийняття рішення)</w:t>
      </w:r>
      <w:r>
        <w:rPr>
          <w:rFonts w:cs="Arial" w:ascii="Arial" w:hAnsi="Arial"/>
          <w:color w:val="293237"/>
          <w:shd w:fill="FFFFFF" w:val="clear"/>
          <w:lang w:val="uk-UA"/>
        </w:rPr>
        <w:t>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забезпечити своєчасне інформування міської ради в разі виникнення можливих ризиків по невиплаті заробітної плат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ішення покласти на міського голову (Валерій СКРИПНІЧЕНКО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ський голо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                           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Валерій СКРИПНІЧЕНКО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5">
    <w:name w:val="Основно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25:00Z</dcterms:created>
  <dc:creator>Ivanska</dc:creator>
  <dc:description/>
  <cp:keywords/>
  <dc:language>en-US</dc:language>
  <cp:lastModifiedBy>Juli Komp</cp:lastModifiedBy>
  <cp:lastPrinted>2021-08-04T17:38:00Z</cp:lastPrinted>
  <dcterms:modified xsi:type="dcterms:W3CDTF">2021-08-04T18:49:00Z</dcterms:modified>
  <cp:revision>11</cp:revision>
  <dc:subject/>
  <dc:title/>
</cp:coreProperties>
</file>