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471894759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ІV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</w:t>
      </w:r>
      <w:r>
        <w:rPr>
          <w:b/>
          <w:bCs/>
          <w:color w:val="000000"/>
          <w:sz w:val="32"/>
          <w:szCs w:val="32"/>
        </w:rPr>
        <w:t>ПРОЄКТ           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03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вересня</w:t>
            </w:r>
            <w:r>
              <w:rPr>
                <w:b/>
                <w:bCs/>
                <w:sz w:val="28"/>
                <w:szCs w:val="28"/>
              </w:rPr>
              <w:t xml:space="preserve">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і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леустрою щодо відвед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 для будівницт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 обслуговування житлов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инків, господарських будів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споруд (присадибні ділянк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надання їх у власність громадянам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их матеріали громадян про затвердження проектів землеустрою щодо відведення земельних ділянок для будівництва і обслуговування житлових будинків, господарських будівель і споруд (присадибні ділянки) та надання їх у власність, керуючись статтями 12, 40, 116, 118, 121, 122, 126, 186 Земельного кодексу України, статтями 26, 42, 59 Закону України «Про місцеве самоврядування в Україні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проект землеустрою щодо відведення земельної ділянки            із земель житлової та громадської забудови гр. Писаренко Лідії Йосипівні для будівництва та обслуговування житлового будинку, господарських будівель і споруд,  розташованої  по вул. Миру, 132-А у смт Старий Мерчик Валківського району, Харківська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Передати у приватну власність гр. ПИСАРЕНКО Лідії Йосипівні  земельну ділянку,  кадастровий номер 6321256000:00:003:0250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вул. Миру, 132-А,    смт Старий Мерчик, Богодухівський район, Харківська область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Затвердити проект землеустрою щодо відведення земельної ділянки            гр. Зачепі Володимиру Івановичу для будівництва і обслуговування житлового будинку, господарських будівель і споруд (присадибна ділянка),  код згідно КВЦПЗ – 02.01, розташованої  в с. Піски по вул. Соснова, 9-а на території Черемушнянської сільської ради Валківського району, Харківська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Передати у приватну власність гр. ЗАЧЕПІ Володимиру Івановичу земельну ділянку,  кадастровий номер 6321288005:00:001:0067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                вул. Соснова, 9-а, с. Піски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Затвердити проект землеустрою щодо відведення земельної ділянки            гр. Березовській Ніні Олександрівні для будівництва і обслуговування житлового будинку, господарських будівель і споруд,  код згідно КВЦПЗ – 02.01, розташованої  в смт  Ков’яги,  по вул. Поштова, 62 на території Ков’язької селищної ради Валківського району Харківська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 Передати у приватну власність гр. БЕРЕЗОВСЬКІЙ                         Ніні Олександрівні земельну ділянку, кадастровий номер 6321255400:00:001:0426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                                 вул. Поштова, 62, смт  Ков’яги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Затвердити проект землеустрою щодо відведення земельної ділянки            із земель запасу житлової та громадської забудови гр. Гасановій Айсун Хагані кизи для будівництва та обслуговування житлового будинку, господарських будівель і споруд  розташованої  в межах смт Старий Мерчик, вул. Центральна, 7-А Валківського району Харківська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1. Передати у приватну власність гр. ГАСАНОВІЙ Айсун Хагані кизи земельну ділянку,  кадастровий номер 6321256000:00:001:0252, площею 0,03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              вул. Центральна, 7-А, смт Старий Мерчик, Богодухівський район, Харківська область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опередити громадян про те, щ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>5.1. Право власності на земельну ділянку виникає з моменту державної реєстрації цього права відповідно до Закону України «Про державну реєстрацію речових прав на нерухоме майно та їх обмеж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Громадян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1. Використовувати земельну ділянку за цільовим призначенням, з дотриманням вимог статей 91, 103 Земель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ДАРАГАН В. 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5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5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Style15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0:51:00Z</dcterms:created>
  <dc:creator>Admin</dc:creator>
  <dc:description/>
  <cp:keywords/>
  <dc:language>en-US</dc:language>
  <cp:lastModifiedBy>Користувач Windows</cp:lastModifiedBy>
  <cp:lastPrinted>2021-08-25T10:16:00Z</cp:lastPrinted>
  <dcterms:modified xsi:type="dcterms:W3CDTF">2021-09-01T11:05:00Z</dcterms:modified>
  <cp:revision>42</cp:revision>
  <dc:subject/>
  <dc:title/>
</cp:coreProperties>
</file>