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7856659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283"/>
        <w:gridCol w:w="2804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 лютого 2022 року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ХІ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лк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5 липня 2021 року № 436 «Про продаж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Чуб О. В.  земельної ділянки у м. Валки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. Героїв Чорнобиля,  23»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а додані до неї матеріали гр. Чуб Олени Вікторівни про надання дозволу на розстрочення платежу за придбання земельної ділянки,  керуючись статтями </w:t>
      </w:r>
      <w:r>
        <w:rPr>
          <w:rFonts w:cs="Times New Roman" w:ascii="Times New Roman" w:hAnsi="Times New Roman"/>
          <w:sz w:val="28"/>
          <w:szCs w:val="28"/>
        </w:rPr>
        <w:t>26, 42, 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ою КМУ від 22 квітня 2009 р. № 381 </w:t>
      </w:r>
      <w:bookmarkStart w:id="0" w:name="o3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Порядку здійснення розрахунків з розстроченням платежу за придбання земельної ділянки державної та комунальної власності» (із змінами)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увавши висновки та рекомендації  постійних  комісій міської ради з питань містобудування, будівництва,  земельних  відносин та охорони приро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b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ХІ сесії Валківської міської ради    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Чуб О. В.  земельної ділянки у  м. Валки, пр. </w:t>
      </w:r>
      <w:r>
        <w:rPr>
          <w:rFonts w:cs="Times New Roman" w:ascii="Times New Roman" w:hAnsi="Times New Roman"/>
          <w:sz w:val="28"/>
          <w:szCs w:val="28"/>
        </w:rPr>
        <w:t xml:space="preserve">Героїв Чорнобиля,  23», виклавш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ій </w:t>
      </w:r>
      <w:r>
        <w:rPr>
          <w:rFonts w:cs="Times New Roman" w:ascii="Times New Roman" w:hAnsi="Times New Roman"/>
          <w:sz w:val="28"/>
          <w:szCs w:val="28"/>
        </w:rPr>
        <w:t>редакції наступного зміс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Затвердити звіт про експертну грошову оцінку забудованої земельної ділянки несільськогосподарського призначення із земель житлової та громадської забудови, виготовлений Товарною Біржею «УРТБ», вартістю 100,00 грн. за 1кв. м та загальною вартістю 120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дати, шляхом укладення договору купівлі-продажу земельної ділянки, гр. ЧУБ Олені Вікторівні земельну ділянку площею 0,1200 га, кадастровий номер 6321210100:00:044:0041, для будівництва та обслуговування будівель торгівлі (код КВЦПЗД - 03.07), розташованої  на території Валківської міської територіальної громади за адресою: проспект Героїв Чорнобиля, 23,  м. Валк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даж здійснити за вартістю, визначеною експертним шляхом, що становить 120000,00 (сто двадцять грн. 00 коп.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 час  визначення  розміру  платежу  враховувати індекс інфляції за період з дати проведення оцінки  по дату  внесення плат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платі вартості земельної ділянки зарахувати суму               20000,00 (двадцять тисяч ) гривень, що були перераховані у вигляді авансового внеску, до ціни продажу земельної ділян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родаж здійснити із розстроченням платежу на 2  (два) роки з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01 квітня 2022 року по 31 березня 2024 року при умові сплати покупцем протягом 30 календарних днів після нотаріального посвідчення договору купівлі-продажу не менш, як 50 відсотків вартості земельної ділянки та 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7. Оплату залишку суми здійснювати рівними частинами щоквартально протягом 2022-2024 років згідно з  графіком, який є невід’ємною частиною договору купівлі-продажу. При цьому час визначення розмру платежу враховується індекс інфляції з 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дальше по тексту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Гр. ЧУБ Олені Вікторівні в двомісячний термін з дати прийняття цього рішення укласти із Валківською міською радою договір купівлі-продажу земельної ділянки, розташованої  на території Валківської міської територіальної громади за адресою: проспект Героїв Чорнобиля, 23,               м. Валки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дати право Валківському міському голові Валерію СКРИПНІЧЕНКУ на укладання договору купівлі-продажу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окласти на Чуб О.В. витрати, п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ні з укладенням договору купівлі-продажу земельної ділянки та проведенням реєстрації прав на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(Євген ШАПОВ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В</w:t>
      </w:r>
      <w:r>
        <w:rPr>
          <w:sz w:val="28"/>
          <w:szCs w:val="28"/>
          <w:lang w:val="ru-RU"/>
        </w:rPr>
        <w:t>алерій</w:t>
      </w:r>
      <w:r>
        <w:rPr>
          <w:sz w:val="28"/>
          <w:szCs w:val="28"/>
        </w:rPr>
        <w:t xml:space="preserve">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ня платежів за земельну ділянку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  <w:gridCol w:w="236"/>
        <w:gridCol w:w="3"/>
      </w:tblGrid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озташовану за адресою: м. Валки, пр-кт Героїв  Чорнобиля,2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ю площею 0,1200 га., кадастровий номер   6321210100:00:044:0041</w:t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Чуб  Олена  Вікто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першого платежу складає 62 762,64 гр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(шістдесят чотири тисячі сімсот  шістдесят дві гривни) 64 коп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6"/>
        <w:gridCol w:w="1588"/>
        <w:gridCol w:w="1597"/>
        <w:gridCol w:w="1589"/>
        <w:gridCol w:w="159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 кварт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рік кварт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ежу (грн.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 час внесення чергового платежу враховується індекс інфляції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азі порушення строку внесення платежу покупець сплачує пеню за весь термін прострочення платежу, яка обчислюється у розмірі подвійної облікової ставки Національного банку України, що діяла у період, за який сплачується пе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 голова</w:t>
      </w:r>
      <w:r>
        <w:rPr>
          <w:sz w:val="28"/>
          <w:szCs w:val="28"/>
          <w:lang w:val="ru-RU"/>
        </w:rPr>
        <w:t xml:space="preserve">                                                         Валерій СКРИП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Наталія З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ець                                                                     Олена ЧУБ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1:00Z</dcterms:created>
  <dc:creator>Admin</dc:creator>
  <dc:description/>
  <cp:keywords/>
  <dc:language>en-US</dc:language>
  <cp:lastModifiedBy>07092018</cp:lastModifiedBy>
  <dcterms:modified xsi:type="dcterms:W3CDTF">2022-02-23T11:16:00Z</dcterms:modified>
  <cp:revision>23</cp:revision>
  <dc:subject/>
  <dc:title/>
</cp:coreProperties>
</file>