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2936827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езоплатне прийняття у комунальну власність</w:t>
      </w:r>
      <w:r>
        <w:rPr>
          <w:b/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/>
          <w:bCs/>
          <w:spacing w:val="-1"/>
          <w:sz w:val="28"/>
          <w:szCs w:val="28"/>
          <w:lang w:val="uk-UA"/>
        </w:rPr>
        <w:t xml:space="preserve"> міської територіальної громади </w:t>
      </w:r>
      <w:r>
        <w:rPr>
          <w:b/>
          <w:bCs/>
          <w:sz w:val="28"/>
          <w:szCs w:val="28"/>
          <w:lang w:val="uk-UA"/>
        </w:rPr>
        <w:t>артезіанської свердловини № 45-1980 та насоса ЕЦВ 6-10-110, що обліковуються на балансі філії ГПУ «Шебелинкагазвидобування» АТ «Укргазвидобування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6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 xml:space="preserve">ою Кабінету Міністрів України від 02 вересня 1998 року № 1482 «Про передачу об’єктів права державної та комунальної власності» (із змінами), у відповідності до Розпорядження Кабінету Міністрів України від 11 жовтня 2021 року № 1236-р «Про погодження відчуження основних фондів акціонерного товариства «Укргазвидобування», на виконання рішення 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 xml:space="preserve"> сесії Валківської міськ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скликання від 25  березня 2021 року № 246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державної власності артезіанської свердловини № 45-1980 та насоса ЕЦВ 6-10-110, що обліковуються на балансі філії ГПУ «Шебелинкагазвидобування» АТ «Укргазвидобування» та  рішення VIII сесії Валківської міської ради VIII скликання від 21 травня 2021 року № 307 «</w:t>
      </w:r>
      <w:r>
        <w:rPr>
          <w:sz w:val="28"/>
          <w:szCs w:val="28"/>
          <w:lang w:val="uk-UA"/>
        </w:rPr>
        <w:t>Про внесення змін до рішення Валківської міської ради № 246 від 25 березня 2021 року «Про надання згоди на прийняття у комунальну власність Валківської міської територіальної громади із державної власності артезіанської свердловини № 45-1980 та насоса ЕЦВ 6-10-110, що обліковуються на балансі філії ГПУ «Шебелинкагазвидобування» АТ «Укргазвидобування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рийняти безоплатно у комунальну власність Валк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артезіанську свердловину № 45-1980 та насос ЕЦВ 6-10-110, що обліковуються на балансі філії ГПУ «Шебелинкагазвидобування» АТ «Укргазвидобування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 вище вказаного майна</w:t>
      </w:r>
      <w:r>
        <w:rPr>
          <w:bCs/>
          <w:sz w:val="28"/>
          <w:szCs w:val="28"/>
          <w:lang w:val="uk-UA"/>
        </w:rPr>
        <w:t xml:space="preserve"> та затвердити її персональний склад, </w:t>
      </w:r>
      <w:r>
        <w:rPr>
          <w:sz w:val="28"/>
          <w:szCs w:val="28"/>
          <w:lang w:val="uk-UA"/>
        </w:rPr>
        <w:t xml:space="preserve">з урахуванням пропозицій </w:t>
      </w:r>
      <w:r>
        <w:rPr>
          <w:bCs/>
          <w:sz w:val="28"/>
          <w:szCs w:val="28"/>
          <w:lang w:val="uk-UA"/>
        </w:rPr>
        <w:t>ГПУ «Шебелинкагазвидобування»  та КОМУНАЛЬНОГО ПІДПРИЄМСТВА «ВОДА» ВАЛКІВСЬКОЇ МІСЬКОЇ РАДИ ХАРКІВСЬКОЇ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Утвореній комісії здійснити приймання-передачу артезіанської свердловини </w:t>
      </w:r>
      <w:r>
        <w:rPr>
          <w:bCs/>
          <w:sz w:val="28"/>
          <w:szCs w:val="28"/>
          <w:lang w:val="uk-UA"/>
        </w:rPr>
        <w:t xml:space="preserve">№ 45-1980 </w:t>
      </w:r>
      <w:r>
        <w:rPr>
          <w:sz w:val="28"/>
          <w:szCs w:val="28"/>
          <w:lang w:val="uk-UA"/>
        </w:rPr>
        <w:t xml:space="preserve"> та насоса ЕЦВ </w:t>
      </w:r>
      <w:r>
        <w:rPr>
          <w:bCs/>
          <w:sz w:val="28"/>
          <w:szCs w:val="28"/>
          <w:lang w:val="uk-UA"/>
        </w:rPr>
        <w:t>6-10-110</w:t>
      </w:r>
      <w:r>
        <w:rPr>
          <w:sz w:val="28"/>
          <w:szCs w:val="28"/>
          <w:lang w:val="uk-UA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ередати свердловину № 45-1980 та насос ЕЦВ 6-10-110  на баланс та в  господарське ві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МУ ПІДПРИЄМСТВУ «ВОДА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МУНАЛЬНОМУ ПІДПРИЄМСТВУ «ВОДА» ВАЛКІВСЬКОЇ МІСЬКОЇ РАДИ ХАРКІВСЬКОЇ ОБЛАСТІ вжити заходів щодо приймання-передач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вердловини № 45-1980 та насоса ЕЦВ 6-10-110 та взяття їх на облік згідно чинного законодавства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11-17T10:54:00Z</cp:lastPrinted>
  <dcterms:modified xsi:type="dcterms:W3CDTF">2021-11-18T15:09:00Z</dcterms:modified>
  <cp:revision>12</cp:revision>
  <dc:subject/>
  <dc:title>У К Р А Ї Н А</dc:title>
</cp:coreProperties>
</file>