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4344480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</w:rPr>
        <w:t>надання дозволу гр. М’якшиній Г.В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ведення особистого селянського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сподарства з метою подальш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клопотання </w:t>
      </w:r>
      <w:r>
        <w:rPr>
          <w:color w:val="000000"/>
          <w:sz w:val="28"/>
          <w:szCs w:val="28"/>
        </w:rPr>
        <w:t>гр. М’якшиної Г.В. та додане до нього рішення Х</w:t>
      </w:r>
      <w:r>
        <w:rPr>
          <w:color w:val="000000"/>
          <w:sz w:val="28"/>
          <w:szCs w:val="28"/>
          <w:lang w:val="en-US"/>
        </w:rPr>
        <w:t>LI</w:t>
      </w:r>
      <w:r>
        <w:rPr>
          <w:bCs/>
          <w:color w:val="000000"/>
          <w:sz w:val="28"/>
          <w:szCs w:val="28"/>
        </w:rPr>
        <w:t>V сесії Мельниківської сільської ради VIІ скликання від            21 жовтня 2020 року № 710-VIІ «Про дозвіл гр. М’якшиній Галині Володимирівні на розробку проекту землеустрою щодо відведення земельної ділянки для подальшої передачі у приватну власність в межах с. Біївське на території Мельниківської сільської ради</w:t>
      </w:r>
      <w:r>
        <w:rPr>
          <w:color w:val="000000"/>
          <w:sz w:val="28"/>
          <w:szCs w:val="28"/>
        </w:rPr>
        <w:t xml:space="preserve">», керуючись статтями 26, 42, 59 Закону України «Про місцеве самоврядування в Україні», статтями 12, 22, 79-1, 81, 116, 118, 121, 122, 126, 186 та пунктом 24 Перехідних положень Земельного кодексу України, статтями 22, 50 Закону України «Про землеустрій», статтею 5 Закону України «Про особисте селянське господарство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дати гр. М’ЯКШИНІЙ Гал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площею 2,0000га (рілля), за рахунок сформованої земельної ділянки з кадастровим номером 6321284003:00:001:0001, з метою подальшої передачі у приватну власність для ведення особистого селянського господарства      (код КВЦПЗ-01.03), розташованої на території Валківської міської територіальної громади Богодухівського району Харківської області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Гр. </w:t>
      </w:r>
      <w:r>
        <w:rPr>
          <w:color w:val="000000"/>
          <w:sz w:val="28"/>
          <w:szCs w:val="28"/>
        </w:rPr>
        <w:t>М’ЯКШИНІЙ Галині Володимирівні</w:t>
      </w:r>
      <w:r>
        <w:rPr>
          <w:sz w:val="28"/>
          <w:szCs w:val="28"/>
        </w:rPr>
        <w:t>:</w:t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>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Визнати такими, що втратило чинність: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ішення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>LI</w:t>
      </w:r>
      <w:r>
        <w:rPr>
          <w:bCs/>
          <w:color w:val="000000"/>
          <w:sz w:val="28"/>
          <w:szCs w:val="28"/>
        </w:rPr>
        <w:t>V сесії Мельниківської сільської ради VIІ скликання від 21 жовтня 2020 року № 710-VIІ «Про дозвіл гр. М’якшиній Галині Володимирівні на розробку проекту землеустрою щодо відведення земельної ділянки для подальшої передачі у приватну власність в межах с. Біївське на території Мельниківської сільської ради».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Валерій СКРИПНІЧЕНКО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1:00Z</dcterms:created>
  <dc:creator>Admin</dc:creator>
  <dc:description/>
  <cp:keywords/>
  <dc:language>en-US</dc:language>
  <cp:lastModifiedBy>Користувач Windows</cp:lastModifiedBy>
  <cp:lastPrinted>2021-09-01T09:29:00Z</cp:lastPrinted>
  <dcterms:modified xsi:type="dcterms:W3CDTF">2021-10-05T10:25:00Z</dcterms:modified>
  <cp:revision>81</cp:revision>
  <dc:subject/>
  <dc:title/>
</cp:coreProperties>
</file>