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ІV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14 січня  2021  року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center"/>
        <w:rPr/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утатів Валківської міської ради VIIІ скликання та міського голови</w:t>
        <w:br/>
        <w:t xml:space="preserve"> на пленарному засіданні ІV сесії від 14 січня 2021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67"/>
        <w:gridCol w:w="567"/>
        <w:gridCol w:w="672"/>
        <w:gridCol w:w="567"/>
        <w:gridCol w:w="567"/>
        <w:gridCol w:w="567"/>
        <w:gridCol w:w="567"/>
        <w:gridCol w:w="567"/>
        <w:gridCol w:w="567"/>
        <w:gridCol w:w="610"/>
        <w:gridCol w:w="567"/>
        <w:gridCol w:w="567"/>
        <w:gridCol w:w="567"/>
        <w:gridCol w:w="567"/>
        <w:gridCol w:w="6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23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ласенко К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убський С.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женко К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сленко О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ос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ці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" w:leader="none"/>
              </w:tabs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center" w:pos="152" w:leader="none"/>
              </w:tabs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ос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/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ці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3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spacing w:lineRule="atLeast" w:line="240"/>
              <w:ind w:right="-13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ос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ці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Продовження Додатку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ІV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14 січня  2021  року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1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67"/>
        <w:gridCol w:w="567"/>
        <w:gridCol w:w="672"/>
        <w:gridCol w:w="567"/>
        <w:gridCol w:w="567"/>
        <w:gridCol w:w="567"/>
        <w:gridCol w:w="567"/>
        <w:gridCol w:w="567"/>
        <w:gridCol w:w="567"/>
        <w:gridCol w:w="610"/>
        <w:gridCol w:w="567"/>
        <w:gridCol w:w="567"/>
        <w:gridCol w:w="567"/>
        <w:gridCol w:w="567"/>
        <w:gridCol w:w="6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-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-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7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*Примітка: Відс.- відсутній/відсутня; н/г – не голосував/голосувала;   утр. – утримався/утримала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Секретар пленарного засідання                                             </w:t>
        <w:tab/>
        <w:t xml:space="preserve"> Марина ДЯ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482" w:right="340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4:00Z</dcterms:created>
  <dc:creator>Antonina Ivanovna</dc:creator>
  <dc:description/>
  <cp:keywords/>
  <dc:language>en-US</dc:language>
  <cp:lastModifiedBy>Секретарь</cp:lastModifiedBy>
  <cp:lastPrinted>2021-01-29T16:50:00Z</cp:lastPrinted>
  <dcterms:modified xsi:type="dcterms:W3CDTF">2021-02-02T09:11:00Z</dcterms:modified>
  <cp:revision>28</cp:revision>
  <dc:subject/>
  <dc:title>ПОІМЕННЕ ГОЛОСУВАННЯ</dc:title>
</cp:coreProperties>
</file>