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8418695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ого договору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ородіним Олександром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й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Бородіна Олександра Миколайовича  з доданими до нього матеріалами щодо внесення змін до укладеного договору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 Внести зміни до договору оренди землі, земельної ділянки земель запасу, площею 70,1346 га (рілля), кадастровий номер  6321284000:01:000:0510, для ведення товарного сільськогосподарського виробництва (код КВЦПЗД -01.01), розташованої на території Мельни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04 лютого 2008 року, зареєстрованого у Валківському районному відділі реєстрації ХРФ ДП «Центр ДЗК», про що у Державному реєстрі земель вчинено запис від  14.02.2008 року за № 040868800001 та зареєстровано в Державному реєстрі речових прав на нерухоме майно 04.12.2017 року за № 23763183</w:t>
      </w:r>
      <w:r>
        <w:rPr>
          <w:color w:val="000000"/>
          <w:sz w:val="28"/>
          <w:szCs w:val="28"/>
        </w:rPr>
        <w:t xml:space="preserve"> (із останніми змінами, внесеними додатковою угодою від 25.10.2011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1852751,32 грн. (один мільйон вісімсот п’ятдесят дві тисячі сімсот п’ятдесят одна гривня 32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10% від нормативної грошової оцінки земельної ділянки, що становить 185275,13 грн. (сто вісімдесят п’ять тисяч двісті сімдесят п’ять гривень            13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БОРОДІНИМ Олександром Миколайовичем, в установленому законодавством порядку, додаткової  угоди до діючог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р. БОРОДІНУ Олександру Миколайовичу у місячний термін, з дня прийняття цього рішення, звернутися до Валківської міської ради для укладання додаткової угоди до діючого договору оренди землі та подальшої її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09:00Z</dcterms:modified>
  <cp:revision>187</cp:revision>
  <dc:subject/>
  <dc:title/>
</cp:coreProperties>
</file>