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080194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ородіним Олександро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ай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Бородіна Олександра Миколайовича  з доданими до нього матеріалами щодо внесення змін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70,1346 га (рілля), кадастровий номер  6321284000:01:000:0510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4 лютого 2008 року, зареєстрованого у Валківському районному відділі реєстрації ХРФ ДП «Центр ДЗК», про що у Державному реєстрі земель вчинено запис від  14.02.2008 року за № 040868800001 та зареєстровано в Державному реєстрі речових прав на нерухоме майно 04.12.2017 року за № 23763183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25.10.2011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852751,32 грн. (один мільйон вісімсот п’ятдесят дві тисячі сімсот п’ятдесят одна гривня 32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85275,13 грн. (сто вісімдесят п’ять тисяч двісті сімдесят п’ять гривень            13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БОРОДІНИМ Олександром Миколай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р. БОРОДІНУ Олександру Миколай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09:00Z</dcterms:modified>
  <cp:revision>187</cp:revision>
  <dc:subject/>
  <dc:title/>
</cp:coreProperties>
</file>