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0408098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Солодовник І. В. та над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в оренду на терито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івського старостинського окру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олодовник І. В.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гр. Солодовник Ірині Володимирівні для ведення товарного сільськогосподарського виробництва, розташованої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СОЛОДОВНИК Ірині Володимирівні в оренду земельну ділянку із земель сільськогосподарського призначення колективної власності колишнього КСП «Заповіти Ілліча», сільськогосподарські угіддя (рілля), кадастровий номер  6321287000:03:000:0951, площею 21,0000 га, розташовану на території Сидорен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0 (двадц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СОЛОДОВНИК Іриною Володимирівн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ЛОДОВНИК Ірині Володимирівні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    21,0000 га       490652,81  грн.      10%     49065,28 гр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Користувач Windows</cp:lastModifiedBy>
  <cp:lastPrinted>2021-11-25T09:16:00Z</cp:lastPrinted>
  <dcterms:modified xsi:type="dcterms:W3CDTF">2021-11-25T07:16:00Z</dcterms:modified>
  <cp:revision>76</cp:revision>
  <dc:subject/>
  <dc:title/>
</cp:coreProperties>
</file>