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225310396"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color w:val="000000"/>
          <w:sz w:val="28"/>
          <w:szCs w:val="28"/>
        </w:rPr>
        <w:t>ХІІІ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b/>
          <w:b/>
          <w:bCs/>
          <w:color w:val="000000"/>
          <w:sz w:val="32"/>
          <w:szCs w:val="32"/>
        </w:rPr>
      </w:pPr>
      <w:r>
        <w:rPr>
          <w:b/>
          <w:bCs/>
          <w:color w:val="000000"/>
          <w:sz w:val="32"/>
          <w:szCs w:val="32"/>
        </w:rPr>
        <w:t xml:space="preserve">                   </w:t>
      </w:r>
      <w:r>
        <w:rPr>
          <w:b/>
          <w:bCs/>
          <w:color w:val="000000"/>
          <w:sz w:val="32"/>
          <w:szCs w:val="32"/>
        </w:rPr>
        <w:t>ПРОЄКТ             РІШЕННЯ</w:t>
      </w:r>
    </w:p>
    <w:p>
      <w:pPr>
        <w:pStyle w:val="Style16"/>
        <w:spacing w:before="0" w:after="0"/>
        <w:jc w:val="center"/>
        <w:rPr/>
      </w:pPr>
      <w:r>
        <w:rPr/>
        <w:t> </w:t>
      </w:r>
    </w:p>
    <w:tbl>
      <w:tblPr>
        <w:tblW w:w="9555" w:type="dxa"/>
        <w:jc w:val="left"/>
        <w:tblInd w:w="-108" w:type="dxa"/>
        <w:tblLayout w:type="fixed"/>
        <w:tblCellMar>
          <w:top w:w="0" w:type="dxa"/>
          <w:left w:w="108" w:type="dxa"/>
          <w:bottom w:w="0" w:type="dxa"/>
          <w:right w:w="108" w:type="dxa"/>
        </w:tblCellMar>
      </w:tblPr>
      <w:tblGrid>
        <w:gridCol w:w="3348"/>
        <w:gridCol w:w="3403"/>
        <w:gridCol w:w="2804"/>
      </w:tblGrid>
      <w:tr>
        <w:trPr/>
        <w:tc>
          <w:tcPr>
            <w:tcW w:w="3348" w:type="dxa"/>
            <w:tcBorders/>
            <w:vAlign w:val="center"/>
          </w:tcPr>
          <w:p>
            <w:pPr>
              <w:pStyle w:val="Style16"/>
              <w:spacing w:before="0" w:after="0"/>
              <w:rPr>
                <w:color w:val="000000"/>
              </w:rPr>
            </w:pPr>
            <w:r>
              <w:rPr>
                <w:b/>
                <w:bCs/>
                <w:sz w:val="28"/>
                <w:szCs w:val="28"/>
              </w:rPr>
              <w:t>від  серпня 2021 року</w:t>
            </w:r>
          </w:p>
        </w:tc>
        <w:tc>
          <w:tcPr>
            <w:tcW w:w="340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rPr>
            </w:pPr>
            <w:r>
              <w:rPr>
                <w:b/>
                <w:bCs/>
                <w:color w:val="000000"/>
                <w:sz w:val="28"/>
                <w:szCs w:val="28"/>
              </w:rPr>
              <w:t xml:space="preserve">             № </w:t>
            </w:r>
          </w:p>
        </w:tc>
      </w:tr>
    </w:tbl>
    <w:p>
      <w:pPr>
        <w:pStyle w:val="Style16"/>
        <w:spacing w:before="0" w:after="0"/>
        <w:rPr/>
      </w:pPr>
      <w:r>
        <w:rPr/>
        <w:t> </w:t>
      </w:r>
    </w:p>
    <w:p>
      <w:pPr>
        <w:pStyle w:val="Normal"/>
        <w:jc w:val="both"/>
        <w:rPr>
          <w:b/>
          <w:b/>
          <w:color w:val="000000"/>
          <w:sz w:val="28"/>
          <w:szCs w:val="28"/>
        </w:rPr>
      </w:pPr>
      <w:r>
        <w:rPr>
          <w:b/>
          <w:color w:val="000000"/>
          <w:sz w:val="28"/>
          <w:szCs w:val="28"/>
        </w:rPr>
        <w:t>Про надання дозволів громадянам</w:t>
      </w:r>
    </w:p>
    <w:p>
      <w:pPr>
        <w:pStyle w:val="Normal"/>
        <w:jc w:val="both"/>
        <w:rPr>
          <w:b/>
          <w:b/>
          <w:color w:val="000000"/>
          <w:sz w:val="28"/>
          <w:szCs w:val="28"/>
        </w:rPr>
      </w:pPr>
      <w:r>
        <w:rPr>
          <w:b/>
          <w:color w:val="000000"/>
          <w:sz w:val="28"/>
          <w:szCs w:val="28"/>
        </w:rPr>
        <w:t xml:space="preserve">на розробку проектів землеустрою </w:t>
      </w:r>
    </w:p>
    <w:p>
      <w:pPr>
        <w:pStyle w:val="Normal"/>
        <w:jc w:val="both"/>
        <w:rPr>
          <w:b/>
          <w:b/>
          <w:color w:val="000000"/>
          <w:sz w:val="28"/>
          <w:szCs w:val="28"/>
        </w:rPr>
      </w:pPr>
      <w:r>
        <w:rPr>
          <w:b/>
          <w:color w:val="000000"/>
          <w:sz w:val="28"/>
          <w:szCs w:val="28"/>
        </w:rPr>
        <w:t xml:space="preserve">щодо відведення земельних ділянок </w:t>
      </w:r>
    </w:p>
    <w:p>
      <w:pPr>
        <w:pStyle w:val="Normal"/>
        <w:jc w:val="both"/>
        <w:rPr>
          <w:b/>
          <w:b/>
          <w:color w:val="000000"/>
          <w:sz w:val="28"/>
          <w:szCs w:val="28"/>
        </w:rPr>
      </w:pPr>
      <w:r>
        <w:rPr>
          <w:b/>
          <w:color w:val="000000"/>
          <w:sz w:val="28"/>
          <w:szCs w:val="28"/>
        </w:rPr>
        <w:t>для ведення особистого селянського</w:t>
      </w:r>
    </w:p>
    <w:p>
      <w:pPr>
        <w:pStyle w:val="Normal"/>
        <w:jc w:val="both"/>
        <w:rPr>
          <w:b/>
          <w:b/>
          <w:color w:val="000000"/>
          <w:sz w:val="28"/>
          <w:szCs w:val="28"/>
        </w:rPr>
      </w:pPr>
      <w:r>
        <w:rPr>
          <w:b/>
          <w:color w:val="000000"/>
          <w:sz w:val="28"/>
          <w:szCs w:val="28"/>
        </w:rPr>
        <w:t>господарства з метою подальшої</w:t>
      </w:r>
    </w:p>
    <w:p>
      <w:pPr>
        <w:pStyle w:val="Normal"/>
        <w:jc w:val="both"/>
        <w:rPr>
          <w:b/>
          <w:b/>
          <w:color w:val="000000"/>
          <w:sz w:val="28"/>
          <w:szCs w:val="28"/>
        </w:rPr>
      </w:pPr>
      <w:r>
        <w:rPr>
          <w:b/>
          <w:color w:val="000000"/>
          <w:sz w:val="28"/>
          <w:szCs w:val="28"/>
        </w:rPr>
        <w:t xml:space="preserve">передачі у приватну власність </w:t>
      </w:r>
    </w:p>
    <w:p>
      <w:pPr>
        <w:pStyle w:val="Normal"/>
        <w:jc w:val="both"/>
        <w:rPr>
          <w:b/>
          <w:b/>
          <w:color w:val="FF0000"/>
          <w:sz w:val="28"/>
          <w:szCs w:val="28"/>
        </w:rPr>
      </w:pPr>
      <w:r>
        <w:rPr>
          <w:b/>
          <w:color w:val="FF0000"/>
          <w:sz w:val="28"/>
          <w:szCs w:val="28"/>
        </w:rPr>
      </w:r>
    </w:p>
    <w:p>
      <w:pPr>
        <w:pStyle w:val="Normal"/>
        <w:tabs>
          <w:tab w:val="clear" w:pos="708"/>
          <w:tab w:val="left" w:pos="9480" w:leader="none"/>
        </w:tabs>
        <w:ind w:right="99" w:firstLine="567"/>
        <w:jc w:val="both"/>
        <w:rPr/>
      </w:pPr>
      <w:r>
        <w:rPr>
          <w:color w:val="000000"/>
        </w:rPr>
        <w:t xml:space="preserve"> </w:t>
      </w:r>
      <w:r>
        <w:rPr>
          <w:color w:val="000000"/>
          <w:sz w:val="28"/>
          <w:szCs w:val="28"/>
        </w:rPr>
        <w:t xml:space="preserve">Розглянувши клопотання та додані до них матеріали громадян про надання дозволів на розробку проектів землеустрою щодо відведення земельних ділянок з метою подальшої передачі у приватну власність для ведення особистого селянського господарства, керуючись статтями 12, 22, 81, 79-1, 116, 118, 121, 122, 126, 186, пунктом 24 Перехідних положень Земельного кодексу України, статтями 22, 50 Закону України «Про землеустрій», статтями 26, 42, 59 Закону України «Про місцеве самоврядування в Україні», статтею 5 Закону України «Про особисте селянське господарство», врахувавши  висновки та рекомендації  постійної комісії Валківської міської ради з питань містобудування, будівництва, земельних відносин та охорони природи, Валківська міська рада </w:t>
      </w:r>
      <w:r>
        <w:rPr>
          <w:b/>
          <w:color w:val="000000"/>
          <w:sz w:val="28"/>
          <w:szCs w:val="28"/>
        </w:rPr>
        <w:t>вирішила:</w:t>
      </w:r>
    </w:p>
    <w:p>
      <w:pPr>
        <w:pStyle w:val="Normal"/>
        <w:tabs>
          <w:tab w:val="clear" w:pos="708"/>
          <w:tab w:val="left" w:pos="9480" w:leader="none"/>
        </w:tabs>
        <w:ind w:right="99" w:hanging="0"/>
        <w:jc w:val="both"/>
        <w:rPr>
          <w:b/>
          <w:b/>
          <w:color w:val="FF0000"/>
          <w:sz w:val="28"/>
          <w:szCs w:val="28"/>
        </w:rPr>
      </w:pPr>
      <w:r>
        <w:rPr>
          <w:b/>
          <w:color w:val="FF0000"/>
          <w:sz w:val="28"/>
          <w:szCs w:val="28"/>
        </w:rPr>
      </w:r>
    </w:p>
    <w:p>
      <w:pPr>
        <w:pStyle w:val="HTML1"/>
        <w:shd w:fill="FFFFFF" w:val="clear"/>
        <w:ind w:firstLine="567"/>
        <w:jc w:val="both"/>
        <w:textAlignment w:val="baseline"/>
        <w:rPr/>
      </w:pPr>
      <w:r>
        <w:rPr>
          <w:rFonts w:cs="Times New Roman" w:ascii="Times New Roman" w:hAnsi="Times New Roman"/>
          <w:color w:val="000000"/>
          <w:sz w:val="28"/>
          <w:szCs w:val="28"/>
          <w:lang w:val="uk-UA"/>
        </w:rPr>
        <w:t>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БЗАРЮ Олександру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3000:02:000:067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hanging="0"/>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 Надати гр. ПРИЗЕНКО Ларис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Гонтів-Ярське» (під господарськими будівлями та дворами), орієнтовною площею 2,0000 га,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за адресою: с. Водопій, Богодухівський район, Харківська область.</w:t>
      </w:r>
    </w:p>
    <w:p>
      <w:pPr>
        <w:pStyle w:val="Normal"/>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РИНЮ Володимиру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3496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8506:00).</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ФИСУНУ Володимиру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1,2000га (рілля), за рахунок сформованої земельної ділянки з кадастровим номером 6321287000:02:000:050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Normal"/>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ЛИМЕНКУ Вячеславу Костянти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5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Сидоренк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АК Лідії Фед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а рахунок сформованої земельної ділянки з кадастровим номером 6321283000:02:000:070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АКАРЕНКО Тетяні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600 га (рілля), за рахунок сформованої земельної ділянки з кадастровим номером 6321281500:04:000:1473,</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ШУМЕЙКО Ганні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800 га (рілля), за рахунок сформованої земельної ділянки з кадастровим номером 6321281500:04:000:1473,</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ЛЕСКОВЦЮ Івану Іллі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2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Перемоги, с. Високопілля,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ВЕДМІДЮ Сергію Пав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9000 га (рілля), за рахунок сформованої земельної ділянки з кадастровим номером 6321287000:03:000:086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ДЕГТЯРЕНКО Ользі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800 га (рілля), за рахунок сформованої земельної ділянки з кадастровим номером 6321287000:03:000:0863,</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ОБАКАР Маргариті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9000 га (рілля), за рахунок сформованої земельної ділянки з кадастровим номером 6321282500:02:000:124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ОЙДЕНКУ Юрію Пет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2500:02:000:124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ИРИЧЕНКУ Роману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2500:02:000:124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5. Надати гр. МИРОШНИЧЕНКУ Геннад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2507:00).</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ИРГОРОДСЬКОМУ Юрію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4000 га (рілля), за рахунок сформованої земельної ділянки з кадастровим номером 6321282500:03:000:0513,</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ДУДЦІ Олександру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700 га (рілля), за рахунок сформованої земельної ділянки з кадастровим номером 6321282500:03:000:0513,</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ЕЗНІК Ніні Борис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600 га (рілля), за рахунок сформованої земельної ділянки з кадастровим номером 6321282500:03:000:0513,</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УРЯК Надії Костянти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2500:03).</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ЕРГІЄНКО Ірин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000 га (пасовища), за рахунок сформованої земельної ділянки з кадастровим номером 6321282500:03:000:032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ИСЛИНСЬКІЙ Ларисі Суре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Рудий Байрак,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АНЬКОВУ Андр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100 га (рілля), за рахунок сформованої земельної ділянки з кадастровим номером 6321282500:03:000:052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РСУН Ганні Максим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600 га (рілля), за рахунок сформованої земельної ділянки з кадастровим номером 6321282500:03:000:052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ЕРЕВЕТНИК Альоні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600 га (рілля), за рахунок сформованої земельної ділянки з кадастровим номером 6321282500:03:000:052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ГІЄНКУ Олександр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за рахунок сформованої земельної ділянки з кадастровим номером 6321288500:04:000:102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РСУН Людмилі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200 га (пасовища), за рахунок сформованої земельної ділянки з кадастровим номером 6321282500:02:000:113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ЕЛЬНИК Лідії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1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2500:02).</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ЛОДЯЖНОМУ Василю Григ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8500:04:000:102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СТИРКУ Миколі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Тетющин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3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ЛЬХОВСЬКОМУ Олександру Пав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3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пров. Яровий, с. Перекіп,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ЕТРЕНКУ Миколі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а рахунок сформованої земельної ділянки з кадастровим номером 6321288500:03:000:119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ЛЕПЕЮ Віктору Дани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а рахунок сформованої земельної ділянки з кадастровим номером 6321288500:03:000:119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НІКОЛЕНКУ Олексію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2:000:083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НІКОЛЕНКО Карині Анато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2:000:0834,</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УРІ Миколі Євге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2:000:176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3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РЕКОВУ Анатолію Юр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Сніжків,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ЕЛЬНИКУ Олег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9433 га (рілля), за рахунок сформованої земельної ділянки з кадастровим номером 6321287500:02:000:176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ХОЛБУТАЄВУ Шопулату Мамадіє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1000 га (рілля), за рахунок сформованої земельної ділянки з кадастровим номером 6321287500:02:000:178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39. Надати гр. ЯЦИШИНУ Андрію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ї агрофірми «Сніжків» (під господарськими будівлями та дворами), орієнтовною площею 2,0000 га,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 (кадастрова зона 6321287500:01).</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АРЬКАВЦЮ Володимиру Юр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500 га (рілля), за рахунок сформованої земельної ділянки з кадастровим номером 6321287500:01:000:115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4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ХАТЬКУ Андр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Сніжків,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42. Надати гр. ЯЦИШИНУ Олександру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ї агрофірми «Сніжків» (під господарськими будівлями та дворами), орієнтовною площею 1,3000 га,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 (кадастрова зона 6321287500:01).</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АВЧЕНКУ Віктору Дмит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а рахунок сформованої земельної ділянки з кадастровим номером 6321287500:02:000:178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4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УЛАКУ Олександру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54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Ковпака, 16, с. Сніжків,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ИВШІЙ Анні І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3560 га (пасовища), за рахунок сформованої земельної ділянки з кадастровим номером 6321287500:01:000:115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ВОВКУ Олександру Фед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Караванна, 10, с. Огульці,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4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АНТОНЕНКУ Миколі Пет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7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Вишнева, 21, с. Огульці,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4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ОЛЯК Надії Павлівні дозвіл на розробку проекту землеустрою щодо відведення земельної ділянки за рахунок земель запасу житлової та громадської забудови комунальної власності, орієнтовною площею 0,7000 га,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Миру, 10, с. Мельник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ІРОШНИКУ Максиму Євге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1:000:110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ЛУДОВІЙ Юлії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а рахунок сформованої земельної ділянки з кадастровим номером 6321287500:02:000:176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5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УЛИНЕЦЬ Марії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2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Заміськ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5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ЛЄОНОВІЙ Олені Гри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3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Заміськ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5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ІЛЕЦЬКОМУ Анатолію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Щербин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54. Надати гр. ОРЛОВУ Миколі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ї агрофірми «Сніжків» (під господарськими будівлями та дворами), орієнтовною площею 0,9800 га,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 (кадастрова зона 6321287500:01).</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5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ІЗІХІНУ Михайлу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2500:03).</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5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ЯБОШТАНУ Григорію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Буряк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5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ОНОМАРЕНКО Світлані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55400:03).</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МІЇВСЬКІЙ Оксані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Східна, с. Черемушн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ОДУНКУ Сергію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Східна, 10, с. Черемушн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6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ТУПАКУ Сергію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55400:03).</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6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ТУПАК Юлії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55400:01).</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ЕЗЕНЦЕВІЙ Ользі Євге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5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Заміськ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НАЛЬГІЄВУ Руслан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8500:04:000:100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6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ЕСЛІ Галин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8500:03).</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6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АРАБАШУ Сергію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8500:03).</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ИЛИПЕНКУ Івану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900 га (рілля), за рахунок сформованої земельної ділянки з кадастровим номером 6321280505:00:001:017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ЕРЕСАДІ Віктору Панте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015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Виноградна, м. Вал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ІЛЮСІ Олександру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000 га (рілля), за рахунок сформованої земельної ділянки з кадастровим номером 6321288500:04:000:102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НАЛЬГІЄВІЙ Юлії Анато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8500:04:000:101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РОТАСУ Олексію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3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Шевченка, с. Огульці,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УЦЬКІЙ Наталії Дми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7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Калинова, с. Огульці,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ЛЮБЧЕНКУ Сергію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7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Широка, 6, сел. Газ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ЛАДУН Олені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184 га (рілля), за рахунок сформованої земельної ділянки з кадастровим номером 6321285500:01:000:1034,</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ВЛАСЕНКО Зої Михай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8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Серпне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7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ОНДАРЮ Борису Пав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3000:01).</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ИХАЛИЦЬКОМУ Владиславу Леонід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1,4744 га (рілля), за рахунок сформованої земельної ділянки з кадастровим номером 6321284500:02:000:031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ЕРНОПОЛУ Дмитр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сіножаті, пасовища), за рахунок сформованої земельної ділянки з кадастровим номером 6321284500:01:000:084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ВРАТЕНКО Наталії Михай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1,5564га (рілля), за рахунок сформованої земельної ділянки з кадастровим номером 6321284500:01:000:0844,</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ОЙМІ Володимиру Дмит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9999га (рілля), за рахунок сформованої земельної ділянки з кадастровим номером 6321287000:01:000:053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ВАЛЬ Олександрі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4500:02:000:030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ЕРДЕЧНІЙ Катери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9000 га (пасовища), за рахунок сформованої земельної ділянки з кадастровим номером 6321282500:02:000:114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НЕДІЛЬКУ Олександр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5000:03:000:053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ФІЛІПЧУК Альо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5000:03:000:053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84. Надати гр. СТЕЦЕНКУ Владиславу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Нове життя» (під господарськими будівлями та дворами), орієнтовною площею 2,0000 га,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 (кадастрова зона 6321280300:01).</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85. Надати гр. БОЙКО Катерин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Нове життя» (під господарськими будівлями та дворами), орієнтовною площею 2,0000 га,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 (кадастрова зона 6321280300:01).</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ЕРНОПОЛУ Єгор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4500:03:000:038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ІМЧЕНКУ Валерію Віта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1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Підгірнівська, с. Новий Мерчик,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ГЕРУ Олександру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1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Центральна, 196, с. Новий Мерчик,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8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РАСЄВУ Олександру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2000:01).</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ЛЬХОВСЬКІЙ Тетян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мт Старий Мерчик,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9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Д’ЯЧЕНКО Марині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3000:01).</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9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ЛАДУНУ Володимиру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5500:02).</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93.</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КОРСУН Анні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5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7500:01).</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94.</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ПАНЧЕНКУ Руслану Дмит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7500:01).</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95.</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МИЩЕНКО Вікторії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багаторічні насадженн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2500:03).</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96.</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МИЩЕНКУ Сергію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багаторічні насадженн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2500:03).</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ЕЛЬНИКУ Олекс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1,1633га (рілля), за рахунок сформованої земельної ділянки з кадастровим номером 6321284000:03:000:0648,</w:t>
      </w:r>
      <w:r>
        <w:rPr>
          <w:color w:val="000000"/>
          <w:sz w:val="28"/>
          <w:szCs w:val="28"/>
          <w:lang w:val="uk-UA"/>
        </w:rPr>
        <w:t xml:space="preserve"> </w:t>
      </w:r>
      <w:r>
        <w:rPr>
          <w:rFonts w:cs="Times New Roman" w:ascii="Times New Roman" w:hAnsi="Times New Roman"/>
          <w:color w:val="000000"/>
          <w:sz w:val="28"/>
          <w:szCs w:val="28"/>
          <w:lang w:val="uk-UA"/>
        </w:rPr>
        <w:t xml:space="preserve">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98.</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КЛОЧКО Валентині Як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10100:00).</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99.</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ЦІКАЛУ Юрію Юр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10100:00).</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100.</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СТЕПАНОВУ Івану Михай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10100:00).</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0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АРАСЮК Олені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а рахунок сформованої земельної ділянки з кадастровим номером 6321284500:02:000:0322,</w:t>
      </w:r>
      <w:r>
        <w:rPr>
          <w:color w:val="000000"/>
          <w:sz w:val="28"/>
          <w:szCs w:val="28"/>
          <w:lang w:val="uk-UA"/>
        </w:rPr>
        <w:t xml:space="preserve"> </w:t>
      </w:r>
      <w:r>
        <w:rPr>
          <w:rFonts w:cs="Times New Roman" w:ascii="Times New Roman" w:hAnsi="Times New Roman"/>
          <w:color w:val="000000"/>
          <w:sz w:val="28"/>
          <w:szCs w:val="28"/>
          <w:lang w:val="uk-UA"/>
        </w:rPr>
        <w:t xml:space="preserve">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102.</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ШЕЛЄПОВУ Олександр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5000:03).</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103.</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КОВТУНУ Олегу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сіножаті), за рахунок сформованої земельної ділянки з кадастровим номером 6321285000:01:000:074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104.</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МОІСЄЄНКО Таїсії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сіножаті), за рахунок сформованої земельної ділянки з кадастровим номером 6321285000:01:000:074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105.</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ХАРЧЕНКОВІЙ Ларис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5000:03:000:052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106.</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РЕШЕТЬКУ Віталію Валенти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5000:03:000:052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07. Надати гр. ЧЕРНИШЕНКУ Олекс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та  земель колишнього КСП «Мельникове» (під господарськими будівлями та дворами, чагарники), орієнтовною площею 1,6000 га,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 (кадастрова зона 6321284000:03).</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08. Надати гр. ЧЕРНИШЕНКУ Серг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та  земель колишнього КСП «Мельникове» (під господарськими будівлями та дворами, чагарники), орієнтовною площею 1,6000 га,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 (кадастрова зона 6321284000:03).</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109.</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МИХАЛИЦЬКІЙ Наталії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4500:01:000:0864,</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110.</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ШЕВЧЕНКО Вікторії Гео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а рахунок сформованої земельної ділянки з кадастровим номером 6321284500:01:000:0864,</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111.</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ЛАВРОВУ Миколі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4500:01:000:0864,</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112.</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КАЛІЄВІЙ Світлані Борис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4500:01:000:0864,</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113.</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ГОНЧАРОВУ Анатолію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5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4500:02).</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1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УХОНЯК Ганні Степ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а рахунок сформованої земельної ділянки з кадастровим номером 6321284500:02:000:0322,</w:t>
      </w:r>
      <w:r>
        <w:rPr>
          <w:color w:val="000000"/>
          <w:sz w:val="28"/>
          <w:szCs w:val="28"/>
          <w:lang w:val="uk-UA"/>
        </w:rPr>
        <w:t xml:space="preserve"> </w:t>
      </w:r>
      <w:r>
        <w:rPr>
          <w:rFonts w:cs="Times New Roman" w:ascii="Times New Roman" w:hAnsi="Times New Roman"/>
          <w:color w:val="000000"/>
          <w:sz w:val="28"/>
          <w:szCs w:val="28"/>
          <w:lang w:val="uk-UA"/>
        </w:rPr>
        <w:t xml:space="preserve">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115.</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БЕЗУЛИК Ан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1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АДЧЕНКО Віталіні Геннад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2000:03:000:0756,</w:t>
      </w:r>
      <w:r>
        <w:rPr>
          <w:color w:val="000000"/>
          <w:sz w:val="28"/>
          <w:szCs w:val="28"/>
          <w:lang w:val="uk-UA"/>
        </w:rPr>
        <w:t xml:space="preserve"> </w:t>
      </w:r>
      <w:r>
        <w:rPr>
          <w:rFonts w:cs="Times New Roman" w:ascii="Times New Roman" w:hAnsi="Times New Roman"/>
          <w:color w:val="000000"/>
          <w:sz w:val="28"/>
          <w:szCs w:val="28"/>
          <w:lang w:val="uk-UA"/>
        </w:rPr>
        <w:t xml:space="preserve">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117.</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ІЛЮСІ Сергію Віта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Водопій,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1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РУГЛІЙ Олександрі Анд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2000:03:000:1511,</w:t>
      </w:r>
      <w:r>
        <w:rPr>
          <w:color w:val="000000"/>
          <w:sz w:val="28"/>
          <w:szCs w:val="28"/>
          <w:lang w:val="uk-UA"/>
        </w:rPr>
        <w:t xml:space="preserve"> </w:t>
      </w:r>
      <w:r>
        <w:rPr>
          <w:rFonts w:cs="Times New Roman" w:ascii="Times New Roman" w:hAnsi="Times New Roman"/>
          <w:color w:val="000000"/>
          <w:sz w:val="28"/>
          <w:szCs w:val="28"/>
          <w:lang w:val="uk-UA"/>
        </w:rPr>
        <w:t xml:space="preserve">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119.</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КРУГЛОМУ Андрію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2000:03).</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2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ШУТЕНКО Ін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5648га (рілля), за рахунок сформованої земельної ділянки з кадастровим номером 6321283500:02:000:0815,</w:t>
      </w:r>
      <w:r>
        <w:rPr>
          <w:color w:val="000000"/>
          <w:sz w:val="28"/>
          <w:szCs w:val="28"/>
          <w:lang w:val="uk-UA"/>
        </w:rPr>
        <w:t xml:space="preserve"> </w:t>
      </w:r>
      <w:r>
        <w:rPr>
          <w:rFonts w:cs="Times New Roman" w:ascii="Times New Roman" w:hAnsi="Times New Roman"/>
          <w:color w:val="000000"/>
          <w:sz w:val="28"/>
          <w:szCs w:val="28"/>
          <w:lang w:val="uk-UA"/>
        </w:rPr>
        <w:t xml:space="preserve">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2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ЯЦЕНКУ Олександру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га (рілля), за рахунок сформованої земельної ділянки з кадастровим номером 6321283500:01:000:0397,</w:t>
      </w:r>
      <w:r>
        <w:rPr>
          <w:color w:val="000000"/>
          <w:sz w:val="28"/>
          <w:szCs w:val="28"/>
          <w:lang w:val="uk-UA"/>
        </w:rPr>
        <w:t xml:space="preserve"> </w:t>
      </w:r>
      <w:r>
        <w:rPr>
          <w:rFonts w:cs="Times New Roman" w:ascii="Times New Roman" w:hAnsi="Times New Roman"/>
          <w:color w:val="000000"/>
          <w:sz w:val="28"/>
          <w:szCs w:val="28"/>
          <w:lang w:val="uk-UA"/>
        </w:rPr>
        <w:t xml:space="preserve">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2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ЦІКАЛУ Олександру Юр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га (рілля), за рахунок сформованої земельної ділянки з кадастровим номером 6321283500:01:000:039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2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ЮРЧЕНКО Вікторії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га (рілля), за рахунок сформованої земельної ділянки з кадастровим номером 6321283500:01:000:039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124.</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КОВАЛЕНКУ Владиславу Іг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500 га (пасовища),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3500:02).</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2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УБСЬКОМУ Олександр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га (рілля), за рахунок сформованої земельної ділянки з кадастровим номером 6321283500:02:000:081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2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ЛАСТОВИЧУ Віктору Борис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га (рілля), за рахунок сформованої земельної ділянки з кадастровим номером 6321283500:02:000:081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2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АЙБУРОВІЙ Наталії Анд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9800га (рілля), за рахунок сформованої земельної ділянки з кадастровим номером 6321283500:02:000:0814,</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128.</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РЕШЕТЬКУ Станіславу Віта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5000:03).</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2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ЛЬХОВСЬКІЙ Вірі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га (сіножаті), за рахунок сформованої земельної ділянки з кадастровим номером 6321280300:01:000:041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3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ШАПОВАЛУ Володимиру Феодо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га (сіножаті), за рахунок сформованої земельної ділянки з кадастровим номером 6321280300:01:000:041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3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ШАПОВАЛ Валентин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га (сіножаті), за рахунок сформованої земельної ділянки з кадастровим номером 6321280300:01:000:041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КАЧЕНКУ Євген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Польова, 18, с. Козаченк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ЕРЧИЦЮ Богдану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Польова, с. Козаченк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ШВІТОВУ Дмитр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Польова, с. Козаченк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ЕРЧИЦЮ Олександру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Польова, с. Козаченк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УС Тамарі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1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Вусівська, м. Вал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7. Надати гр. ОСМАН Дарії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138.</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ОЧЕРЕДЬКО Надії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352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8000:02).</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3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ОНДАР Марії Гавр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9134га (рілля), за рахунок сформованої земельної ділянки з кадастровим номером 6321283500:02:000:082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4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ШАТОХІНІЙ Олені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5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Грабовського, с. Гребінни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4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ИДОРЕНКО Тетяні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1,2283га (рілля), за рахунок сформованої земельної ділянки з кадастровим номером 6321210100:00:003:002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4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УБСЬКОМУ Миколі Пав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9000 га (рілля), за рахунок сформованої земельної ділянки з кадастровим номером 6321283500:01:000:039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4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АМАТОВІЙ Наталії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Сніжків,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4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ОСКАЛЕНКУ Олександру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000 га (рілля), за рахунок сформованої земельної ділянки з кадастровим номером 6321284500:02:000:0322,</w:t>
      </w:r>
      <w:r>
        <w:rPr>
          <w:color w:val="000000"/>
          <w:sz w:val="28"/>
          <w:szCs w:val="28"/>
          <w:lang w:val="uk-UA"/>
        </w:rPr>
        <w:t xml:space="preserve"> </w:t>
      </w:r>
      <w:r>
        <w:rPr>
          <w:rFonts w:cs="Times New Roman" w:ascii="Times New Roman" w:hAnsi="Times New Roman"/>
          <w:color w:val="000000"/>
          <w:sz w:val="28"/>
          <w:szCs w:val="28"/>
          <w:lang w:val="uk-UA"/>
        </w:rPr>
        <w:t xml:space="preserve">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4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РАВЧЕНКО Олександр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4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ОРШКОВОЗ Ганн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Водопій,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147.</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РЄЗНІКУ Сергію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4731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56000:04).</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4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ЕДУЛИЧ Олен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Ландиш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4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ОНДАРЮ Миколі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3000:02:000:0693,</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5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СМАНУ Олександру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5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ЗЛОВІЙ Тетяні Леонід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152.</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ШЕВЧЕНКУ Володимиру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3500:02).</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153.</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ДОБРОБАБІ Людмилі Михай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7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55400:03).</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5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ЕСЛІ Надії Пе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Свинарі,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5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ОБАКАРЮ Євгенію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5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Ольховської Л., 15, с. Катрич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5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ЄРМАКОВІЙ Катери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3369га (рілля), за рахунок сформованої земельної ділянки з кадастровим номером 6321283000:02:000:069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5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ОГОРЄЛІЙ Ларисі Михай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3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Широка, с. Зайц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5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ЛЬХОВСЬКІЙ Ірин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3000:01:000:031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5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ЛЄСНІК Ользі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4500:01:000:085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6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АЛАМАРЧУК Ірині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4500:01:000:085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6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АЛАМАРЧУКУ Владиславу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4500:01:000:085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162.</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ПОЛТАВСЬКОМУ Олександру Григ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2500:04).</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6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УРЯКУ Михайлу Михай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2500:04:000:102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6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ЄВДОКИМЕНКО Людмилі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2500:04:000:102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6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ДАНИЛЕНКУ Роману Борис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2500:04:000:102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6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РИХОДЬКУ Святослав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3500:01:000:030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6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ДРИГАЙЛО Олені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3500:01:000:030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68. Надати гр. СКЛЯРЕНКУ Максиму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та  земель колишнього КСП ім. Горького (під господарськими будівлями та дворами, пасовища), орієнтовною площею 2,0000 га,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 (кадастрова зона 6321283500:01).</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169.</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КРАСЄВУ Віктору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2000:01).</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7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ДЗЯБЧЕНКО Олені Є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га (сіножаті), за рахунок сформованої земельної ділянки з кадастровим номером 6321280300:01:000:041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7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ВЕРЕЩАГІНІЙ Марії Анд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Ландиш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172.</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ОВОДУ Олександру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5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1000:04).</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173.</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ПОДЛЄСНОМУ Серг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0300:04).</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7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ОНДАРЕНКУ Вітал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га (рілля), за рахунок сформованої земельної ділянки з кадастровим номером 6321287500:02:000:184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7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НЕСЕН Людмил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га (рілля), за рахунок сформованої земельної ділянки з кадастровим номером 6321287500:02:000:184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7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УСАНЮ Анатолію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5000га (рілля), за рахунок сформованої земельної ділянки з кадастровим номером 6321287500:02:000:184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7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АЛЄКСЕЄНКУ Костянтину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га (рілля), за рахунок сформованої земельної ділянки з кадастровим номером 6321287500:02:000:184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7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ШЕВЧЕНКУ Михайлу Віта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2000га (рілля), за рахунок сформованої земельної ділянки з кадастровим номером 6321287500:02:000:184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7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УЧЕРОВІЙ Вікторії Анато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га (рілля), за рахунок сформованої земельної ділянки з кадастровим номером 6321283000:01:000:036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8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ОДЛЄСНІЙ Катерині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Нова, 14, с. Олександр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8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ОРІСЕНКУ Василю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Польова, 1, с. Олександр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8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ОМАНЮКУ Анатолію Дмит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Гагаріна, 29а, с. Кобзар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8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ИХАЙЛИНІ Артур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1384га (сіножаті), за рахунок сформованої земельної ділянки з кадастровим номером 6321280300:01:000:041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8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УГАЮ Володимиру Пав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Польова, с. Корсун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8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НЕДІЛЬКО Ірині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4186га (рілля), за рахунок сформованої земельної ділянки з кадастровим номером 6321283000:02:000:071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8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БЗАР Наталії Як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га (рілля, багаторічні насадження), за рахунок сформованої земельної ділянки з кадастровим номером 6321283000:02:000:069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8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ЕРЕПЕЛИЦІ Олександру В’ячеслав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7998га (рілля, багаторічні насадження), за рахунок сформованої земельної ділянки з кадастровим номером 6321283000:02:000:069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188.</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МАЛОВАЦЬКІЙ Ользі Гри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2500:04).</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8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АМЕНЄВІЙ Катерині Гри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0969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Театральна, 42, смт Старий Мерчик,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9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ИЖНЕНКУ Сергію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91. Надати гр. ПЕРЧИЦЮ Віктору Михай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олгоспу «Родина» (під господарськими будівлями та дворами), орієнтовною площею 2,0000 га,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 (кадастрова зона 6321283000:02).</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9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АСІЧНИК Катерині Анато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3000 га (рілля), за рахунок сформованої земельної ділянки з кадастровим номером 6321284500:01:000:085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9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УБСЬКІЙ Наталії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Мельник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9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ОПОВІЙ Світлан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Сніжків,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9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НІКОЛЕНКУ Олександру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2:000:083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9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ЛИМЕНКУ Юрію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2:000:0834,</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197.</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БОГУСЛАВСЬКІЙ Зінаїді Євге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800 га (пасовища),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7500:02).</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9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ОПОВУ Артему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Сніжків,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9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АЛАКУЦ Зінаїд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1:000:111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00. Надати гр. ГАЛАКУЦУ Денису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ї агрофірми «Сніжків» (під господарськими будівлями та дворами), орієнтовною площею 1,4000 га,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 (кадастрова зона 6321287500:01).</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0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ИМЧЕНКУ Олександру Андр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000 га (пасовища), за рахунок сформованої земельної ділянки з кадастровим номером 6321287500:02:000:183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0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ОНДАРЕНКУ Анатолію Дмит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Центральна, 5, с. Олександр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0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АКСІМОВУ Андрію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000:02:000:0454,</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0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ШАПАРЕНКО Світлан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5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Новосел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0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ИДОРЕНКУ Сергію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800 га (рілля), за рахунок сформованої земельної ділянки з кадастровим номером 6321287000:03:000:0883,</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0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РЕКОВУ Вадиму Юр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5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Абрикосова, с. Сніжків,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0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ФЕДОРЕНКО Вікторії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000га (рілля), за рахунок сформованої земельної ділянки з кадастровим номером 6321287500:02:000:184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0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УПРУН Тетяні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9000га (рілля), за рахунок сформованої земельної ділянки з кадастровим номером 6321287500:02:000:184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0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ИДОРЕНКУ Олександр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та  земель колишнього КСП «Заповіти Ілліча» (під господарськими будівлями та дворами, рілля), орієнтовною площею 1,0000 га,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за адресою: с. Мозол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1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ВЧАРЕНКО Мальвіні Анато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45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Шлях, с. Огульці,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211.</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ПІНЧУКУ Сергію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3000:01).</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1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ФЕДОРОВІЙ Світлані Валенти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5000га (рілля), за рахунок сформованої земельної ділянки з кадастровим номером 6321283500:02:000:082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1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ЛІСНИК Наталії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га (рілля), за рахунок сформованої земельної ділянки з кадастровим номером 6321282000:03:000:084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1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ІВАНІЗІ Світлані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га (рілля), за рахунок сформованої земельної ділянки з кадастровим номером 6321288500:04:000:1023,</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1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РСУН Людмил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Корсун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1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ДЗЯБЧЕНКУ Олександру Івановичу дозвіл на розробку проекту землеустрою щодо відведення земельної ділянки за рахунок земель запасу житлової та громадської забудови комунальної власності, орієнтовною площею 0,4500 га,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Молодіжна, 21, с. Олександр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ВАЛЮ Василю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4000:02).</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1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РУФАНОВІЙ Альоні Михай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83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Зарічна, 33, с. Добропілля,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1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УДЕЛІНУ Іван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Заповіти Ілліча» (під господарськими будівлями та дворами), орієнтовною площею 1,5000 га,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 (кадастрова зона 6321287000:03).</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2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ЄСІПОВІЙ Вікторії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5054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Петренк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2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ВАЛЕНКО Людмил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га (рілля), за рахунок сформованої земельної ділянки з кадастровим номером 6321285500:01:000:103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2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БЕРЕМОК Світлані Леонід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1771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Шевченк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2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ОПОВУ Івану Костянти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500га (рілля), за рахунок сформованої земельної ділянки з кадастровим номером 6321282500:03:000:052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РСУН Іри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2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2500:02).</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2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ДУШЦІ Олені Леонід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1746 га (рілля, чагарники),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Шевченк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2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ХРОЛЮ Андрію Григ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0638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Минка, 15, м. Вал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2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ВІЛЬХІВСЬКІЙ Тамарі Пе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пасовища, чагарники),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ОЖКОВІЙ Юлії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Хворост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2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ОЖКОВУ Павлу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Хворостов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3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ШИЛУ В’ячеслав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Центральна, 5, с. Олександр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3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АДЧЕНКУ Олексію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Кобзарівка,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3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ПІВАК Любові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Грабовського, с. Гребінники,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3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ЧАЙЦІ Віталію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5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Берегова, с. Огульці,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3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ЕЛЕНКО Ользі Пав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2000га (рілля), за рахунок сформованої земельної ділянки з кадастровим номером 6321287500:02:000:183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3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ВЕЛИЧКО Тетяні Пав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7500:01).</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3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МЕЛЬЯНЕНКО Клавдії Тимоф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3000:02).</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3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ДЕУШУ Ростиславу Андр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сіножаті), за рахунок сформованої земельної ділянки з кадастровим номером 6321285000:03:000:052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3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УРАКІНІЙ Любові Анд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Шлях, с. Огульці,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3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БЕРЕМОК Людмилі Анато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3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55400:03).</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4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РОФИМЕНКО Ользі Юхим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3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55400:03).</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4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ТЛЯР Наталії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3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55400:03).</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4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ОБРОВІЙ Олен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291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55400:03).</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4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АВЧЕНКО Мари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291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55400:03).</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4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НАЗАРЕНКО Антонині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3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55400:03).</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4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ІЛЕНЧЕНКО Галині Гри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3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55400:03).</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4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ИТАРЕНКО Наталії Анато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291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55400:03).</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4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АЛАБАН Олені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3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55400:03).</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4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ІНДИК Яні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4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2500:03).</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4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ІНЧЕНКУ Олексію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Різдвян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5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ДУБОВИКУ Анатолію Григ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3228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Шлях, 14 А, с. Огульці,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5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ОРГУНУ Станіславу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1813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0504:00).</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52. Надати гр. КОВАЛЬ Олені Пав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ім. Чапаєва (під господарськими будівлями та дворами), орієнтовною площею 2,0000 га,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 (кадастрова зона 6321284500:02).</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53. Надати гр. КОВАЛЮ Володимиру Григ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ім. Чапаєва (під господарськими будівлями та дворами), орієнтовною площею 2,0000 га,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 (кадастрова зона 6321284500:02).</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5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УБКОВУ Якову Дмит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1,5562 га (рілля), за рахунок сформованої земельної ділянки з кадастровим номером 6321280500:01:000:113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Normal"/>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5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СТИРКО Наталії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0500:01:000:110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Тетющине, 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56. Вищезазначеним громадянам:</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pPr>
      <w:r>
        <w:rPr>
          <w:color w:val="000000"/>
          <w:sz w:val="28"/>
          <w:szCs w:val="28"/>
        </w:rPr>
        <w:t xml:space="preserve">       </w:t>
      </w:r>
      <w:r>
        <w:rPr>
          <w:color w:val="000000"/>
          <w:sz w:val="28"/>
          <w:szCs w:val="28"/>
        </w:rPr>
        <w:t xml:space="preserve">256.1. </w:t>
      </w:r>
      <w:r>
        <w:rPr>
          <w:sz w:val="28"/>
          <w:szCs w:val="28"/>
        </w:rPr>
        <w:t>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для розробки документації із землеустрою</w:t>
      </w:r>
      <w:r>
        <w:rPr>
          <w:color w:val="000000"/>
          <w:sz w:val="28"/>
          <w:szCs w:val="28"/>
        </w:rPr>
        <w:t xml:space="preserve">. </w:t>
      </w:r>
    </w:p>
    <w:p>
      <w:pPr>
        <w:pStyle w:val="Normal"/>
        <w:jc w:val="both"/>
        <w:rPr/>
      </w:pPr>
      <w:r>
        <w:rPr>
          <w:color w:val="000000"/>
          <w:sz w:val="28"/>
          <w:szCs w:val="28"/>
        </w:rPr>
        <w:t xml:space="preserve">        </w:t>
      </w:r>
      <w:r>
        <w:rPr>
          <w:color w:val="000000"/>
          <w:sz w:val="28"/>
          <w:szCs w:val="28"/>
        </w:rPr>
        <w:t>256.2.Урахувати інтереси та права суміжних землевласників та землекористувачів.</w:t>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256.3. </w:t>
      </w:r>
      <w:r>
        <w:rPr>
          <w:rFonts w:cs="Times New Roman" w:ascii="Times New Roman" w:hAnsi="Times New Roman"/>
          <w:sz w:val="28"/>
          <w:szCs w:val="28"/>
          <w:lang w:val="uk-UA"/>
        </w:rPr>
        <w:t>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w:t>
      </w:r>
      <w:r>
        <w:rPr>
          <w:rFonts w:cs="Times New Roman" w:ascii="Times New Roman" w:hAnsi="Times New Roman"/>
          <w:color w:val="000000"/>
          <w:sz w:val="28"/>
          <w:szCs w:val="28"/>
          <w:lang w:val="uk-UA"/>
        </w:rPr>
        <w:t>.</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57. Контроль за виконанням ць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6"/>
        <w:spacing w:before="0" w:after="0"/>
        <w:rPr>
          <w:color w:val="000000"/>
          <w:sz w:val="28"/>
          <w:szCs w:val="28"/>
        </w:rPr>
      </w:pPr>
      <w:r>
        <w:rPr>
          <w:color w:val="000000"/>
          <w:sz w:val="28"/>
          <w:szCs w:val="28"/>
        </w:rPr>
        <w:tab/>
      </w:r>
    </w:p>
    <w:p>
      <w:pPr>
        <w:pStyle w:val="Style16"/>
        <w:spacing w:before="0" w:after="0"/>
        <w:rPr/>
      </w:pPr>
      <w:r>
        <w:rPr/>
        <w:t> </w:t>
      </w:r>
      <w:r>
        <w:rPr>
          <w:color w:val="000000"/>
          <w:sz w:val="28"/>
          <w:szCs w:val="28"/>
        </w:rPr>
        <w:t>Міський голова                                                  Валерій СКРИПНІЧЕНКО</w:t>
      </w:r>
    </w:p>
    <w:p>
      <w:pPr>
        <w:pStyle w:val="Style16"/>
        <w:tabs>
          <w:tab w:val="clear" w:pos="708"/>
          <w:tab w:val="left" w:pos="6379" w:leader="none"/>
        </w:tabs>
        <w:spacing w:before="0" w:after="0"/>
        <w:rPr/>
      </w:pPr>
      <w:r>
        <w:rPr/>
        <w:t> </w:t>
      </w:r>
    </w:p>
    <w:p>
      <w:pPr>
        <w:pStyle w:val="Style16"/>
        <w:tabs>
          <w:tab w:val="clear" w:pos="708"/>
          <w:tab w:val="left" w:pos="6379" w:leader="none"/>
        </w:tabs>
        <w:spacing w:before="0" w:after="0"/>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lang w:val="ru-RU"/>
    </w:rPr>
  </w:style>
  <w:style w:type="character" w:styleId="Style15">
    <w:name w:val="Основной текст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5:50:00Z</dcterms:created>
  <dc:creator>Admin</dc:creator>
  <dc:description/>
  <cp:keywords/>
  <dc:language>en-US</dc:language>
  <cp:lastModifiedBy>User</cp:lastModifiedBy>
  <cp:lastPrinted>2021-05-25T10:47:00Z</cp:lastPrinted>
  <dcterms:modified xsi:type="dcterms:W3CDTF">2021-08-13T10:45:00Z</dcterms:modified>
  <cp:revision>766</cp:revision>
  <dc:subject/>
  <dc:title/>
</cp:coreProperties>
</file>