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0611820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Ю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2:000:06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 Надати гр. ПРИЗЕНКО Ларис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с. Водопій, Богодухівський район, Харківська область.</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ИНЮ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496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6: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ИСУН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2000га (рілля), за рахунок сформованої земельної ділянки з кадастровим номером 6321287000:02:000:05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Вячеслав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К Лідії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АРЕНКО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600 га (рілля), за рахунок сформованої земельної ділянки з кадастровим номером 6321281500:04:000:14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О Г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а рахунок сформованої земельної ділянки з кадастровим номером 6321281500:04:000:14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СКОВЦЮ Івану Іллі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еремоги,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ЕДМІДЮ Серг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а рахунок сформованої земельної ділянки з кадастровим номером 6321287000:03:000:08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ГТЯРЕНКО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БАКАР Маргарит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а рахунок сформованої земельної ділянки з кадастровим номером 6321282500:02:000:124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У Юр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ЧЕНКУ Ром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 Надати гр. МИРОШНИЧЕНКУ Геннад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7: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ГОРОДСЬКОМ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а рахунок сформованої земельної ділянки з кадастровим номером 6321282500:03:000:05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ДЦІ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а рахунок сформованої земельної ділянки з кадастровим номером 6321282500:03:000:05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ЕЗНІК Ніні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600 га (рілля), за рахунок сформованої земельної ділянки з кадастровим номером 6321282500:03:000:05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 Надії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ГІЄНКО І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пасовища), за рахунок сформованої земельної ділянки з кадастровим номером 6321282500:03:000:03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СЛИНСЬКІЙ Ларисі Сур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удий Байра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НЬКОВУ Анд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1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Ганні Макс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ЕВЕТНИК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ІЄ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Людмил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200 га (пасовища), за рахунок сформованої земельної ділянки з кадастровим номером 6321282500:02:000:11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 Лід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ДЯЖНОМУ Васил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ИРК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Олександ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Яровий,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ЕНКУ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8500:03:000:11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ПЕЮ Віктору Дани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8500:03:000:11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У Олекс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РІ Миколі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76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КОВУ Анатол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433 га (рілля), за рахунок сформованої земельної ділянки з кадастровим номером 6321287500:02:000:176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ЛБУТАЄВУ Шопулату Мамадіє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 Надати гр. ЯЦИШИНУ Анд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РЬКАВЦЮ Володими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7500:01:000:11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АТЬКУ Анд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2. Надати гр. ЯЦИШИН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1,3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У Віктор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ЛА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4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овпака, 16,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ИВШІЙ Ан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560 га (пасовища), за рахунок сформованої земельної ділянки з кадастровим номером 6321287500:01:000:115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В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араванна, 10,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ТОН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ишнева, 21,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ЯК Надії Павлівні дозвіл на розробку проекту землеустрою щодо відведення земельної ділянки за рахунок земель запасу житлової та громадської забудови комунальної власності, орієнтовною площею 0,70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10,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РОШНИКУ Максиму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ЛУДОВІЙ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500:02:000:176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ЛИНЕЦЬ Мар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ЄОНОВІЙ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ОМУ Анато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4. Надати гр. ОРЛОВУ Миколі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0,98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НОМАРЕНКО Світла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МІЇВСЬКІЙ Окса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хідн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ДУНКУ Серг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хідна, 10,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УПА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УПАК Ю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ЗЕНЦЕВІЙ Ольз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ЛЬГІЄВУ Русл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СЛІ Гал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РАБАШ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У Ів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а рахунок сформованої земельної ділянки з кадастровим номером 6321280505:00:001:017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САДІ Віктору Панте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15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иноградн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ЛЬГІЄВІЙ Ю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ОТАС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евченк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ЦЬКІЙ Наталії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алинов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ЮБЧЕНКУ Серг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ирока, 6, сел. Газ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ЛАДУН Оле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84 га (рілля), за рахунок сформованої земельної ділянки з кадастровим номером 6321285500:01:000:10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ЛАСЕНКО Зо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ерп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Ю Борис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ЛИЦЬКОМУ Владислав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4744 га (рілля), за рахунок сформованої земельної ділянки з кадастровим номером 6321284500:02:000:03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РНОПОЛУ Дмит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РАТЕНКО Наталі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564га (рілля), за рахунок сформованої земельної ділянки з кадастровим номером 6321284500:01:000:084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ЙМІ Володимир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999га (рілля), за рахунок сформованої земельної ділянки з кадастровим номером 6321287000:01:000:053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Олександр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2: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ДЕЧНІЙ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пасовища), за рахунок сформованої земельної ділянки з кадастровим номером 6321282500:02: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ДІЛЬ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ІЛІПЧУК Альо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4. Надати гр. СТЕЦЕНКУ Владислав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3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5. Надати гр. БОЙКО Кате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3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РНОПОЛУ Єго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ІМЧЕНКУ Валер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ідгірнівська,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ЕР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196,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СЄВ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ЯЧЕНКО Мари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ЛАДУНУ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РСУН Ан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4.</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АНЧЕНКУ Руслан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ИЩЕНКО Віктор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6.</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ИЩЕН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1633га (рілля), за рахунок сформованої земельної ділянки з кадастровим номером 6321284000:03:000:0648,</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ЛОЧКО Валентин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ЦІКАЛУ Юр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0.</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СТЕПАНОВУ Іван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АСЮК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ШЕЛЄПОВ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4.</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ХАРЧЕНКОВІЙ Лари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6.</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РЕШЕТЬКУ Віталію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 Надати гр. ЧЕРНИШЕН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Мельникове» (під господарськими будівлями та дворами, чагарники), орієнтовною площею 1,6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8. Надати гр. ЧЕРНИШЕНК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Мельникове» (під господарськими будівлями та дворами, чагарники), орієнтовною площею 1,6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ИХАЛИЦЬКІЙ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0.</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ШЕВЧЕНКО Вікторії Гео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1.</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ЛАВРОВ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АЛІЄВІЙ Світлані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ГОНЧАРОВУ Анато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4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ХОНЯК Ган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БЕЗУЛИК Ан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О Віталіні Геннад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756,</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ІЛЮСІ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УГЛІЙ Олександр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2000:03:000:1511,</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РУГЛОМУ Андр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ТЕНКО Ін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648га (рілля), за рахунок сформованої земельної ділянки з кадастровим номером 6321283500:02:000:0815,</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Ц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1:000:0397,</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ІКАЛУ Олександ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1:000:03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ЮРЧ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1:000:03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24.</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АЛЕНКУ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2:000:08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СТОВИЧУ Віктор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га (рілля), за рахунок сформованої земельної ділянки з кадастровим номером 6321283500:02:000:08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ЙБУРОВІЙ Натал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800га (рілля), за рахунок сформованої земельної ділянки з кадастровим номером 6321283500:02:000:08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2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РЕШЕТЬКУ Стані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Вір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ВАЛУ Володимиру Феодо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ВАЛ Валенти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КАЧЕНКУ Євге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18,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ЧИЦЮ Богдан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ВІТО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ЧИЦЮ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 Тамар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усівськ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7. Надати гр. ОСМАН Дар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3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ОЧЕРЕДЬКО Над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352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0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 Марії Гав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134га (рілля), за рахунок сформованої земельної ділянки з кадастровим номером 6321283500:02:000:082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ТОХІНІЙ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рабовського, с. Гребінни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О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2283га (рілля), за рахунок сформованої земельної ділянки з кадастровим номером 6321210100:00:003:0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а рахунок сформованої земельної ділянки з кадастровим номером 6321283500:01:000:03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МАТОВ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ЕНК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Олександ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РШКОВОЗ Г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4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РЄЗНІКУ Серг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731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ДУЛИЧ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Ю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ЛОВІЙ Тетя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ШЕВЧ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ДОБРОБАБІ Людмил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СЛІ На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винар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БАКАРЮ Євген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Ольховської Л., 15, с. Катрич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МАКОВІЙ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3369га (рілля), за рахунок сформованої земельної ділянки з кадастровим номером 6321283000:02:000:06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ГОРЄЛІЙ Ларис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Іри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1:000:03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ЛАМАРЧУК І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ЛАМАРЧУКУ Владислав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6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ЛТАВСЬКОМ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У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ВДОКИМЕНКО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НИЛЕНКУ Роман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ХОДЬКУ Святослав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3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ИГАЙЛО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3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8. Надати гр. СКЛЯРЕНКУ Максим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ім. Горького (під господарськими будівлями та дворами, пасовища),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6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РАСЄВ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ЗЯБЧЕНКО Олені Є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ЕРЕЩАГІНІЙ Мар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7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ОВОД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1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7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Віта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СЕН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АНЮ Анатол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ЛЄКСЕЄНКУ Костянтин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ВЧЕНКУ Михайл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ЧЕРОВІЙ Віктор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000:01:000:036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ДЛЄСНІЙ Кате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14,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ІСЕНКУ Васил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1,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ЮКУ Анатолію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29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ИНІ Арту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384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ГАЮ Володими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ДІЛЬКО Ір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186га (рілля), за рахунок сформованої земельної ділянки з кадастровим номером 6321283000:02:000:071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Наталії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багаторічні насадження), за рахунок сформованої земельної ділянки з кадастровим номером 6321283000:02:000:06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ПЕЛИЦІ Олександр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998га (рілля, багаторічні насадження), за рахунок сформованої земельної ділянки з кадастровим номером 6321283000:02:000:06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8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АЛОВАЦЬКІЙ Ольз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МЕНЄВІЙ Катери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69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Театральна, 42,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ЖНЕНКУ Серг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1. Надати гр. ПЕРЧИЦЮ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олгоспу «Родина»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СІЧНИК Кате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а рахунок сформованої земельної ділянки з кадастровим номером 6321284500:01:000:08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ІЙ Світла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9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БОГУСЛАВСЬКІЙ Зінаїд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Артем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ЛАКУЦ Зінаїд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0. Надати гр. ГАЛАКУЦУ Денис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1,4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ЧЕНКУ Олександр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пасовища), за рахунок сформованої земельної ділянки з кадастровим номером 6321287500:02:000:18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Анатолію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5,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СІМОВ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000:02:000:04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АРЕНКО Світл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8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КОВУ Вадим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Абрикосова,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ПРУН Тет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Заповіти Ілліча» (під господарськими будівлями та дворами, рілля), орієнтовною площею 1,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с. Мозо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ВЧАРЕНКО Мальві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лях,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11.</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ІНЧУ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ОВІЙ Світла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га (рілля), за рахунок сформованої земельної ділянки з кадастровим номером 6321283500:02:000:082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ІСНИК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2000:03: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ВАНІЗІ Світл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8500:04:000:102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Людмил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ЗЯБЧЕНКУ Олександру Івановичу дозвіл на розробку проекту землеустрою щодо відведення земельної ділянки за рахунок земель запасу житлової та громадської забудови комунальної власності, орієнтовною площею 0,45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олодіжна, 21,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Ю Васил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4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УФАНОВІЙ Альо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83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Зарічна, 33,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ДЕЛІНУ Іван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господарськими будівлями та дворами), орієнтовною площею 1,5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СІПОВІЙ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54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Пет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ЕНКО Людмил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ЕРЕМОК Світла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771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Іван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І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ШЦІ Оле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746 га (рілля, чагарники),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РОЛЮ Андр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38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нка, 15,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ЛЬХІВСЬКІЙ Тамар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пасовища, чагарники),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ЖКОВ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Хворос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ЖКОВУ Павл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Хворос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ИЛУ В’ячеслав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5,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ПІВАК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рабовського, с. Гребінни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ЙЦІ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Берегов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ЕЛЕНКО Ольз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га (рілля), за рахунок сформованої земельної ділянки з кадастровим номером 6321287500:02:000:18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ЕЛИЧКО Тетя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МЕЛЬЯНЕНКО Клавдії Тимоф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УШУ Ростислав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АКІНІЙ Любов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лях,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ЕРЕМОК Людмил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ОФИМЕНКО Ользі Юх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ЯР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БРОВІЙ Оле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9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О Ма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9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ЗАРЕНКО Антон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НЧЕНКО Гали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ТАРЕНКО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9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ЛАБАН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НДИК 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4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У Олекс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іздвя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БОВИКУ Анато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3228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лях, 14 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РГУНУ Станіслав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813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504: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2. Надати гр. КОВАЛЬ Оле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Чапаєва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3. Надати гр. КОВАЛЮ Володими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Чапаєва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КОВУ Яков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562 га (рілля), за рахунок сформованої земельної ділянки з кадастровим номером 6321280500:01:000:113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ИР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0500:01:000:11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6.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56.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56.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56.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7.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before="0" w:after="0"/>
        <w:rPr>
          <w:color w:val="000000"/>
          <w:sz w:val="28"/>
          <w:szCs w:val="28"/>
        </w:rPr>
      </w:pPr>
      <w:r>
        <w:rPr>
          <w:color w:val="000000"/>
          <w:sz w:val="28"/>
          <w:szCs w:val="28"/>
        </w:rPr>
        <w:tab/>
      </w:r>
    </w:p>
    <w:p>
      <w:pPr>
        <w:pStyle w:val="Style16"/>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User</cp:lastModifiedBy>
  <cp:lastPrinted>2021-05-25T10:47:00Z</cp:lastPrinted>
  <dcterms:modified xsi:type="dcterms:W3CDTF">2021-08-13T10:45:00Z</dcterms:modified>
  <cp:revision>766</cp:revision>
  <dc:subject/>
  <dc:title/>
</cp:coreProperties>
</file>