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center"/>
        <w:rPr/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передачу майна в межах комунальної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center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власності Валківської міської територіальної громади з балансу міської ради на баланс відділу культури, туризму та охорони культурної спадщини Валківської міської ради»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center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передачу майна в межах комунальної власності Валківської міської територіальної громади з балансу міської ради на баланс відділу  культури, туризму та охорони культурної спадщини Валківської міської ради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об’єктів права державної та комунальної власності”,</w:t>
      </w:r>
      <w:r>
        <w:rPr>
          <w:color w:val="000000"/>
          <w:sz w:val="28"/>
          <w:szCs w:val="28"/>
          <w:lang w:val="uk-UA"/>
        </w:rPr>
        <w:t xml:space="preserve">  з метою  забезпечення повноти відображення руху майна в бухгалтерському обліку установ, закладів комунальної власності їх сталої та ефективної роботи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 забезпечення ефективної, сталої роботи </w:t>
      </w:r>
      <w:r>
        <w:rPr>
          <w:sz w:val="28"/>
          <w:szCs w:val="28"/>
          <w:lang w:val="uk-UA"/>
        </w:rPr>
        <w:t xml:space="preserve"> установ та закладів, що належать до комунальної власності Валківської міської територіальної громади їх</w:t>
      </w:r>
      <w:r>
        <w:rPr>
          <w:sz w:val="28"/>
          <w:szCs w:val="28"/>
          <w:shd w:fill="FFFFFF" w:val="clear"/>
          <w:lang w:val="uk-UA"/>
        </w:rPr>
        <w:t xml:space="preserve"> матеріально-технічного забезпечення, ефективного управління, обслуговування майна та відображення  в бухгалтерському обліку.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09:00Z</dcterms:created>
  <dc:creator>Петровна</dc:creator>
  <dc:description/>
  <cp:keywords/>
  <dc:language>en-US</dc:language>
  <cp:lastModifiedBy>Петровна</cp:lastModifiedBy>
  <dcterms:modified xsi:type="dcterms:W3CDTF">2021-12-17T12:48:00Z</dcterms:modified>
  <cp:revision>18</cp:revision>
  <dc:subject/>
  <dc:title>ПОЯСНЮВАЛЬНА ЗАПИСКА </dc:title>
</cp:coreProperties>
</file>